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５　宇多の松原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426" w:hanging="426"/>
        <w:rPr>
          <w:rFonts w:ascii="ＭＳ 明朝;MS Mincho" w:hAnsi="ＭＳ 明朝;MS Mincho" w:cs="Times New Roman"/>
          <w:spacing w:val="2"/>
        </w:rPr>
      </w:pPr>
      <w:r>
        <w:rPr/>
        <w:t>問一　「千代」（９行目）の読みを記せ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二　「おもしろしと見るに堪へずして」（７〜８行目）を現代語訳せよ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一　ちよ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二　趣深いと見ているとこらえきれなくなって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二　現代語訳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「おもしろし」　形容詞ク活用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①趣がある。風流だ。すばらしい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②楽しい。興味深い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③珍しい。風変わりだ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松の根元ごとに波が打ち寄せ、枝ごとに鶴が飛び回っている気色を見て「おもしろし」と言っているので、①の意があてはま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「堪ふ」　ハ行下二段活用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①こらえる。我慢する。堪え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②十分応じ得る。すぐれ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③もちこたえ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ここでは素晴らしい景色を見て「堪へず」という文脈だから、①の意があてはまる。</w:t>
      </w:r>
    </w:p>
    <w:p>
      <w:pPr>
        <w:pStyle w:val="Normal"/>
        <w:rPr/>
      </w:pPr>
      <w:r>
        <w:rPr/>
        <w:t>この二語に注意して訳すとよい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tbRl"/>
      <w:docGrid w:type="linesAndChars" w:linePitch="36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2:00Z</dcterms:created>
  <dc:creator/>
  <dc:description/>
  <cp:keywords/>
  <dc:language>en-US</dc:language>
  <cp:lastModifiedBy/>
  <dcterms:modified xsi:type="dcterms:W3CDTF">2021-01-14T04:02:00Z</dcterms:modified>
  <cp:revision>1</cp:revision>
  <dc:subject/>
  <dc:title/>
</cp:coreProperties>
</file>