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</w:t>
      </w:r>
      <w:r>
        <w:rPr/>
        <w:t>　富士川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いとなみの火」（３行目）を平家の兵は、何であると思ったのか。本文中から三字で抜き出して答えよ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羽音」（６行目）を平家の兵は、何の音であると思ったのか。「～音」という形になるように、本文中から一〇字以内で抜き出して答えよ。</w:t>
      </w:r>
    </w:p>
    <w:p>
      <w:pPr>
        <w:pStyle w:val="Normal"/>
        <w:rPr/>
      </w:pPr>
      <w:r>
        <w:rPr/>
        <w:t>問三　「とりこめられてはかなふまじ。」（８行目）を解釈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のうちにや過ぎに</w:t>
      </w:r>
      <w:r>
        <w:rPr>
          <w:u w:val="single" w:color="000000"/>
        </w:rPr>
        <w:t>けむ</w:t>
      </w:r>
      <w:r>
        <w:rPr/>
        <w:t>。（土佐日記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見渡せば山もとかすむ夕べは秋となに思ひ</w:t>
      </w:r>
      <w:r>
        <w:rPr>
          <w:u w:val="single" w:color="000000"/>
        </w:rPr>
        <w:t>けむ</w:t>
      </w:r>
      <w:r>
        <w:rPr>
          <w:rFonts w:cs="ＭＳ 明朝;MS Mincho" w:ascii="ＭＳ 明朝;MS Mincho" w:hAnsi="ＭＳ 明朝;MS Mincho"/>
        </w:rPr>
        <w:t>(</w:t>
      </w:r>
      <w:r>
        <w:rPr/>
        <w:t>新古今集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を待つと君がれ</w:t>
      </w:r>
      <w:r>
        <w:rPr>
          <w:u w:val="single" w:color="000000"/>
        </w:rPr>
        <w:t>けむ</w:t>
      </w:r>
      <w:r>
        <w:rPr/>
        <w:t>あしひきの山のしづくに成らましものを（万葉集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（ハ）人の言ふ</w:t>
      </w:r>
      <w:r>
        <w:rPr>
          <w:u w:val="single" w:color="000000"/>
        </w:rPr>
        <w:t>らむ</w:t>
      </w:r>
      <w:r>
        <w:rPr/>
        <w:t>ことをまねぶ</w:t>
      </w:r>
      <w:r>
        <w:rPr>
          <w:u w:val="single" w:color="000000"/>
        </w:rPr>
        <w:t>らむ</w:t>
      </w:r>
      <w:r>
        <w:rPr/>
        <w:t>よ。（枕草子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これに何を書か</w:t>
      </w:r>
      <w:r>
        <w:rPr>
          <w:u w:val="single" w:color="000000"/>
        </w:rPr>
        <w:t>まし</w:t>
      </w:r>
      <w:r>
        <w:rPr/>
        <w:t>。（枕草子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すだれすこし上げて、花る</w:t>
      </w:r>
      <w:r>
        <w:rPr>
          <w:u w:val="single" w:color="000000"/>
        </w:rPr>
        <w:t>めり</w:t>
      </w:r>
      <w:r>
        <w:rPr/>
        <w:t>。（源氏物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かたき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源氏の大勢の寄する（音）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包囲されてはかなうま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過去推量・連体形　②過去原因推量・連体形　③過去伝聞・連体形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婉曲・連体形　伝聞・終止形　⑤ためらいの意志・終止形　⑥推定・終止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都を離れ東国に進出した平家の軍勢は、源氏におじけづいて「いとなみの火」を「かたき」と勘違いした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７行目に、「平家の兵ども、『すはや源氏の大勢の寄するは。…』」とある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とりこめ」＝閉じこめて逃げられないようにする。取り囲む。「まじ」＝打消推量の助動詞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0:00Z</dcterms:created>
  <dc:creator/>
  <dc:description/>
  <cp:keywords/>
  <dc:language>en-US</dc:language>
  <cp:lastModifiedBy/>
  <dcterms:modified xsi:type="dcterms:W3CDTF">2021-01-14T04:31:00Z</dcterms:modified>
  <cp:revision>1</cp:revision>
  <dc:subject/>
  <dc:title/>
</cp:coreProperties>
</file>