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</w:rPr>
      </w:pPr>
      <w:bookmarkStart w:id="0" w:name="_GoBack"/>
      <w:bookmarkEnd w:id="0"/>
      <w:r>
        <w:rPr/>
        <w:t>25</w:t>
      </w:r>
      <w:r>
        <w:rPr/>
        <w:t>　酒客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之」（３行目）のことを、ほかに何と表現しているか。その語を本文中から抜き出して答え　　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 </w:t>
      </w:r>
      <w:r>
        <w:rPr/>
        <w:t>「三年当大飢」（６行目）の書き下し文として最も適当なものを次から選び、記号で答えよ。（設問の都合で返り点・送り仮名を省いた。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①　三年に当たれば大いに飢ゑん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②　三年大いに当たれば飢ゑん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③　三年にして当に大いに飢うべし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④　三年にして大飢に当たる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答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</w:t>
      </w:r>
      <w:r>
        <w:rPr>
          <w:rFonts w:cs="Times New Roman" w:eastAsia="Times New Roman"/>
        </w:rPr>
        <w:t xml:space="preserve">  </w:t>
      </w:r>
      <w:r>
        <w:rPr/>
        <w:t>主客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 </w:t>
      </w:r>
      <w:r>
        <w:rPr/>
        <w:t>③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説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</w:t>
      </w:r>
      <w:r>
        <w:rPr>
          <w:rFonts w:cs="Times New Roman" w:eastAsia="Times New Roman"/>
        </w:rPr>
        <w:t xml:space="preserve">  </w:t>
      </w:r>
      <w:r>
        <w:rPr/>
        <w:t>「誰が」「どうした」のつながりに着目し、「指示語（其・之・此など）」が何を指しているのかを補う。</w:t>
      </w:r>
    </w:p>
    <w:p>
      <w:pPr>
        <w:pStyle w:val="Normal"/>
        <w:rPr>
          <w:rFonts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 </w:t>
      </w:r>
      <w:r>
        <w:rPr/>
        <w:t>「当」は再読文字。「当に～すべし」と読む。「当然～すべきだ」と訳す。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tbRl"/>
      <w:docGrid w:type="linesAndChars" w:linePitch="36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eastAsia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6:00Z</dcterms:created>
  <dc:creator/>
  <dc:description/>
  <cp:keywords/>
  <dc:language>en-US</dc:language>
  <cp:lastModifiedBy/>
  <dcterms:modified xsi:type="dcterms:W3CDTF">2021-01-14T04:36:00Z</dcterms:modified>
  <cp:revision>1</cp:revision>
  <dc:subject/>
  <dc:title/>
</cp:coreProperties>
</file>