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26-27</w:t>
      </w:r>
      <w:r>
        <w:rPr>
          <w:rFonts w:ascii="ＭＳ ゴシック;MS Gothic" w:hAnsi="ＭＳ ゴシック;MS Gothic" w:cs="ＭＳ ゴシック;MS Gothic" w:eastAsia="ＭＳ ゴシック;MS Gothic"/>
        </w:rPr>
        <w:t>［詩］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ず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梢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まど・みちお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かぞえきれないほどの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はっぱに　なって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おしあいで　空をさわっている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さっきまで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じめんの下の　くらやみにねて</w:t>
      </w:r>
    </w:p>
    <w:p>
      <w:pPr>
        <w:pStyle w:val="Normal"/>
        <w:spacing w:lineRule="exact" w:line="5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空へのゆめばかり　みてい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みず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根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み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へ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幹から枝へ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枝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ず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梢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へと　のぼりつめて　②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いま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むかし　雲だったころに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っさおに　そまって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走ったり　ねころんだりした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空を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に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だったころに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ふれる　やさしさで</w:t>
      </w:r>
    </w:p>
    <w:p>
      <w:pPr>
        <w:pStyle w:val="Normal"/>
        <w:spacing w:lineRule="exact" w:line="5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リボン</w:t>
      </w:r>
      <w:r>
        <w:rPr>
          <w:rFonts w:ascii="ＭＳ ゴシック;MS Gothic" w:hAnsi="ＭＳ ゴシック;MS Gothic" w:cs="ＭＳ ゴシック;MS Gothic" w:eastAsia="ＭＳ ゴシック;MS Gothic"/>
        </w:rPr>
        <w:t>をむすんだ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空を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雨だったころに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胸　とどろかせて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スカイダイビングした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空を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500"/>
        <w:rPr/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さわっても　さわって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さわりきれないもののように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　――線部①で用いられている表現技法を何というか。最も適切なものを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人でない「清水」がゆめみ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ア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ち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　イ　倒置法　　　ウ　擬人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　――線部②「いま」とあるが、「いま」何をどうしているのか。「いま」が直接かかっていく部分を詩の中から八字で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いま」のことを描写しているのは第何連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――線部③の主語を詩の中から一文節で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主語を表す「が」や「は」に注目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　――線部④「リボン」は何をたとえたものか。詩の中から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空にむすばれたリボンとは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　――線部⑤「スカイダイビング」とは、何がどうすることをたとえたものか。具体的に書き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スカイダイビングとは、空の上から地上へ落ちていくもの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　――線部⑥が表現していることを次のようにまとめると、空欄に入れるのに最も適切な語を後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一刻も早く」と結びつく言葉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「大空へ一刻も早く舞い上がりたいという願いの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。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はかなさ　　　イ　切実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むなしさ　　　エ　つら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７　この詩は、何を題材に作られているか。次の答えの空欄に適語を入れ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ある時は地中にあり、ある時は木の中を通り、ある時は空にあるもの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地球上における［　　　］の大循環。」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空をさわってい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　清水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雨が降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　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７　水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28-29</w:t>
      </w:r>
      <w:r>
        <w:rPr>
          <w:rFonts w:ascii="ＭＳ ゴシック;MS Gothic" w:hAnsi="ＭＳ ゴシック;MS Gothic" w:cs="ＭＳ ゴシック;MS Gothic" w:eastAsia="ＭＳ ゴシック;MS Gothic"/>
        </w:rPr>
        <w:t>［国語基礎力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「梢」関連問題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ち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表現から導かれる語を後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天にものぼるような（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はらわたがちぎれるような（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目がまわるような（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顔から火が出るような（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火の消えたような（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うれしさ　　　イ　悲しさ　　　ウ　恥ずかし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エ　寂しさ　　　　オ　忙し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例にならって、次の擬人法の表現の空欄を適語で埋め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例悪事千里を（　走る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〔意味＝悪い行いや評判はすぐに世間に知れわたる。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草木も（　　　　　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つどき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〔意味＝すべてのものが寝静まる午前二時ごろ。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歳月人を（　　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〔意味＝年月は人間の都合などにかまわず過ぎて、とどまることがない。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旅に病んで夢は枯れ野を（　　　　　　）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ま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ば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〔意味＝旅先で病に倒れ、見る夢はただ枯れ野を走り回る夢だ。〕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ねぎ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（　　　　　　　　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〔意味＝お人好しが、さらに利益の種を持ってあらわれる。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類義語・対義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言葉の類義語（似た意味を持つ言葉）と対義語を、後から選んで書き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類義語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意外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倹約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決心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有名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公開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友人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対等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⑧</w:t>
      </w:r>
      <w:r>
        <w:rPr>
          <w:rFonts w:ascii="ＭＳ ゴシック;MS Gothic" w:hAnsi="ＭＳ ゴシック;MS Gothic" w:cs="ＭＳ ゴシック;MS Gothic" w:eastAsia="ＭＳ ゴシック;MS Gothic"/>
        </w:rPr>
        <w:t>援助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>
        <w:rPr>
          <w:rFonts w:ascii="ＭＳ ゴシック;MS Gothic" w:hAnsi="ＭＳ ゴシック;MS Gothic" w:cs="ＭＳ ゴシック;MS Gothic" w:eastAsia="ＭＳ ゴシック;MS Gothic"/>
        </w:rPr>
        <w:t>価格　＝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⑩</w:t>
      </w:r>
      <w:r>
        <w:rPr>
          <w:rFonts w:ascii="ＭＳ ゴシック;MS Gothic" w:hAnsi="ＭＳ ゴシック;MS Gothic" w:cs="ＭＳ ゴシック;MS Gothic" w:eastAsia="ＭＳ ゴシック;MS Gothic"/>
        </w:rPr>
        <w:t>長所　＝　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値段　　支援　　公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美点　　知己　　節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案外　　著名　　覚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互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対義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偶数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可決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好況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理論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拡大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減少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原因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⑧</w:t>
      </w:r>
      <w:r>
        <w:rPr>
          <w:rFonts w:ascii="ＭＳ ゴシック;MS Gothic" w:hAnsi="ＭＳ ゴシック;MS Gothic" w:cs="ＭＳ ゴシック;MS Gothic" w:eastAsia="ＭＳ ゴシック;MS Gothic"/>
        </w:rPr>
        <w:t>積極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>
        <w:rPr>
          <w:rFonts w:ascii="ＭＳ ゴシック;MS Gothic" w:hAnsi="ＭＳ ゴシック;MS Gothic" w:cs="ＭＳ ゴシック;MS Gothic" w:eastAsia="ＭＳ ゴシック;MS Gothic"/>
        </w:rPr>
        <w:t>義務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⑩</w:t>
      </w:r>
      <w:r>
        <w:rPr>
          <w:rFonts w:ascii="ＭＳ ゴシック;MS Gothic" w:hAnsi="ＭＳ ゴシック;MS Gothic" w:cs="ＭＳ ゴシック;MS Gothic" w:eastAsia="ＭＳ ゴシック;MS Gothic"/>
        </w:rPr>
        <w:t>理想　</w:t>
      </w:r>
      <w:r>
        <w:rPr>
          <w:rFonts w:ascii="ＭＳ ゴシック;MS Gothic" w:hAnsi="ＭＳ ゴシック;MS Gothic" w:cs="ＭＳ ゴシック;MS Gothic" w:eastAsia="ＭＳ ゴシック;MS Gothic"/>
        </w:rPr>
        <w:t>↔</w:t>
      </w:r>
      <w:r>
        <w:rPr>
          <w:rFonts w:ascii="ＭＳ ゴシック;MS Gothic" w:hAnsi="ＭＳ ゴシック;MS Gothic" w:cs="ＭＳ ゴシック;MS Gothic" w:eastAsia="ＭＳ ゴシック;MS Gothic"/>
        </w:rPr>
        <w:t>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現実　　結果　　権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増加　　不況　　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消極　　縮小　　否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実践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故事成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故事成語の（　）に入る適切な漢字一字を後から選び、記号で答え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ぎ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ふ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（　　　）…両者が争っているうちに第三者が利益を得る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さ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（　　　）…目上の人が礼を尽くして賢い人を招く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け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せ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（　　　）…苦労して学んだ成果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ざ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（　　　）…どんなものでも自分をみがくのに役に立つ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石　　　イ　功　　　ウ　礼　　　エ　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故事成語の意味を後から選び、記号で答え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そ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（　　　）…蛇の絵に足を書き足す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ゅ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盾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（　　　）…どのたてでも突き通す剣と、その剣も通さないたて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竜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急流を登っ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竜になるといわれ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満を持す（　　　）…弓を十分に引いてそのまま構え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つじつまのあわ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イ　用意を十分にして時機を待つ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ウ　余計なつけたし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エ　立身出世のための難しい関門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三字熟語・四字熟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熟語の空欄に入る適切な漢字を、下から選んで書き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衣［　　　］住　　　②下［　　　］評　　　　　　美　　石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間［　　　］髪　　　④正［　　　］場　　　　　　馬　　万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一［　　　］二鳥　　⑥千差［　　　］別　　　　　念　　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八方［　　　］人　　⑧無我［　　　］中　　　　　夢　　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熟語の意味を下から選び、記号で答え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せ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（　　　）　ア　見たことも聞いたこともな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ろ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ば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心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（　　　）　イ　成否の判断材料となる事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ふ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　（　　　）　ウ　多くの人が同じ意見を言う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ど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エ　たいした違いはない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ど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お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オ　おせっかいな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ば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カ　大人物はじっくり大成す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せ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ざ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ぐ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遇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キ　めったにない好機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ぜ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ク　物事を大げさに言う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ご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ど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ケ　道理に合わない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⑩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　コ　もってのほかであること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梢」関連問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ア　②イ　③オ　④ウ　⑤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眠る　②待たず　③かけめぐる　④しょってく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類義語・対義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類義語　①案外　②節約　③覚悟　④著名　⑤公表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⑥知己　⑦互角　⑧支援　⑨値段　⑩美点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対義語　①奇数　②否決　③不況　④実践　⑤縮小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⑥増加　⑦結果　⑧消極　⑨権利　⑩現実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故事成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エ　②ウ　③イ　④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ウ　②ア　③エ　④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三字熟語・四字熟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食　②馬　③一　④念　⑤石　⑥万　⑦美　⑧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イ　②オ　③ケ　④エ　⑤ウ　⑥カ　⑦キ　⑧ア　⑨コ　⑩ク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54:00Z</dcterms:created>
  <dc:creator/>
  <dc:description/>
  <cp:keywords/>
  <dc:language>en-US</dc:language>
  <cp:lastModifiedBy/>
  <dcterms:modified xsi:type="dcterms:W3CDTF">2017-12-25T02:42:00Z</dcterms:modified>
  <cp:revision>10</cp:revision>
  <dc:subject/>
  <dc:title>［詩］</dc:title>
</cp:coreProperties>
</file>