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18-19</w:t>
      </w:r>
      <w:r>
        <w:rPr>
          <w:rFonts w:ascii="ＭＳ ゴシック;MS Gothic" w:hAnsi="ＭＳ ゴシック;MS Gothic" w:cs="ＭＳ ゴシック;MS Gothic" w:eastAsia="ＭＳ ゴシック;MS Gothic"/>
        </w:rPr>
        <w:t>［随筆２］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小包や配達物に、「こわれもの」｢取扱い注意」と書いた紙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あるのを見たことがあるでしょう。〝ガラス製品など、こわれやすいものがなかに入っているので、配達するひとは気をつけろ！〟という注意書きですね。①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あれとおなじ注意書きが、それぞれの人に貼りつけてある感じです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　Ａ　）、爆発物が入っている荷物、とたとえることもできそうです。爆弾などの爆発物が入っていると知っていれば、それをとりあつかうひとは、こわくてかなりⓐ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シンチョウ</w:t>
      </w:r>
      <w:r>
        <w:rPr>
          <w:rFonts w:ascii="ＭＳ ゴシック;MS Gothic" w:hAnsi="ＭＳ ゴシック;MS Gothic" w:cs="ＭＳ ゴシック;MS Gothic" w:eastAsia="ＭＳ ゴシック;MS Gothic"/>
        </w:rPr>
        <w:t>になるでしょう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うかつにⓑ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触れれ</w:t>
      </w:r>
      <w:r>
        <w:rPr>
          <w:rFonts w:ascii="ＭＳ ゴシック;MS Gothic" w:hAnsi="ＭＳ ゴシック;MS Gothic" w:cs="ＭＳ ゴシック;MS Gothic" w:eastAsia="ＭＳ ゴシック;MS Gothic"/>
        </w:rPr>
        <w:t>ばすぐ傷ついてしまう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れもの」｢こわれもの」、あるいは｢爆発物」としての自己。これが、現代人の自己の特徴です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　Ｂ　）、『朝日新聞』一九五八年九月四日に掲載された『サザエさん』にも、その特徴があらわれていました。そこには、波平が｢おそろしい少年犯罪／そうだんあいてのほしい年ごろ／家庭のりかいと愛情」という見出しの新聞を読んで、急にカツオにやさしくしはじめ、ボタンをとめてやったり、つめを切ってやったりする様子が描かれています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おもしろいのは、波平のⓒ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タイド</w:t>
      </w:r>
      <w:r>
        <w:rPr>
          <w:rFonts w:ascii="ＭＳ ゴシック;MS Gothic" w:hAnsi="ＭＳ ゴシック;MS Gothic" w:cs="ＭＳ ゴシック;MS Gothic" w:eastAsia="ＭＳ ゴシック;MS Gothic"/>
        </w:rPr>
        <w:t>です。新聞記事を読んで、〝愛情をじゅうぶんⓓ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注が</w:t>
      </w:r>
      <w:r>
        <w:rPr>
          <w:rFonts w:ascii="ＭＳ ゴシック;MS Gothic" w:hAnsi="ＭＳ ゴシック;MS Gothic" w:cs="ＭＳ ゴシック;MS Gothic" w:eastAsia="ＭＳ ゴシック;MS Gothic"/>
        </w:rPr>
        <w:t>ないと、こわいことになる〟と不安になって、ふるえているのです。そして、カツオを「腫れもの」｢こわれもの」｢爆発物」のようにあつかうようになります。こわいことが起きないように、それを予防しようとしているのです。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そのマンガが掲載されて五〇年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とうとしています。このあいだに、親はみんな②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 xml:space="preserve"> ｢波平」のようになりました</w:t>
      </w:r>
      <w:r>
        <w:rPr>
          <w:rFonts w:ascii="ＭＳ ゴシック;MS Gothic" w:hAnsi="ＭＳ ゴシック;MS Gothic" w:cs="ＭＳ ゴシック;MS Gothic" w:eastAsia="ＭＳ ゴシック;MS Gothic"/>
        </w:rPr>
        <w:t>。子どものこころを傷つけることが、凶悪犯罪や精神病理、あるいはひきこもりや＊ニートにつながるかのようなイメージが、すっかり定着したからです。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（　Ｃ　）、この五〇年のあいだに生まれた日本人の多くが、｢こわれもの｣｢腫れもの」あつかいされて成長してきたことになります。〝こころに傷をつけたら、こわいことになるぞ〟と親たちは考えながら、子育てしたということです。③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それはどのような結果を生んだのでしょうか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それは、〝恥をかかせたりして、傷つけたら、いつでも爆発してやる〟と（　Ｄ　）のうちに考える日本人の大量生産、という結果です。言いかえると〝自分はばかにされていないか〟と常に気にする日本人の大量発生です。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も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『ほんとはこわい「やさしさ社会」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＊ニート―学校にも行っておらず、定職にもついていない若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＝線部ⓐ〜ⓓの漢字はひらがなに、カタカナは漢字にそれぞれ直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ⓐ</w:t>
      </w:r>
      <w:r>
        <w:rPr>
          <w:rFonts w:ascii="ＭＳ ゴシック;MS Gothic" w:hAnsi="ＭＳ ゴシック;MS Gothic" w:cs="ＭＳ ゴシック;MS Gothic" w:eastAsia="ＭＳ ゴシック;MS Gothic"/>
        </w:rPr>
        <w:t>＝〔　　　　　〕　ⓑ＝〔　　　　　〕れ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ⓒ</w:t>
      </w:r>
      <w:r>
        <w:rPr>
          <w:rFonts w:ascii="ＭＳ ゴシック;MS Gothic" w:hAnsi="ＭＳ ゴシック;MS Gothic" w:cs="ＭＳ ゴシック;MS Gothic" w:eastAsia="ＭＳ ゴシック;MS Gothic"/>
        </w:rPr>
        <w:t>＝〔　　　　　〕　ⓓ＝〔　　　　　〕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本文中の（　　）Ａ～Ｃに入れるのに適切な言葉を次から選び、それぞれ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Ａは別の例をだして説明、Ｂは具体例を示し、Ｃはそれまでのことをまとめて説明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そもそも　　イ　ということ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たとえば　　エ　あるい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Ａ＝〔　　　　〕　　　Ｂ＝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Ｃ＝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――線部①は現代人のどのような特徴を言い表しているか。解答欄の形式に合うように、本文中から十字以内で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設問中の「特徴」にヒントが含まれ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］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　――線部②｢『波平』のようになりました。」について、本文中の語句を用いてわかりやすく説明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波平はカツオをどのようにあつかった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本文中の（　　）Ｄに、「自分自身にもはっきりとは認識できていない状態」という意味をもった言葉を、漢字三字で入れ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～が存在しないというときの接頭語を使って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　――線部③について、「結果」を本文中から三十字以内で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指示語を追っていけば答えは見つか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ⓐ慎重　ⓑふ〔れれ〕　ⓒ態度　ⓓそそ〔が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Ａ＝エ　　Ｂ＝ウ　　Ｃ＝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　すぐ傷ついてしまう〔こと。〕〔９字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子どもを「腫れもの」「こわれもの」「爆発物」のようにやさしくあつかう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無意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　〝自分はばかにされていないか〟と常に気にする日本人の大量発生〔</w:t>
      </w:r>
      <w:r>
        <w:rPr>
          <w:rFonts w:eastAsia="ＭＳ ゴシック;MS Gothic" w:cs="ＭＳ ゴシック;MS Gothic" w:ascii="ＭＳ ゴシック;MS Gothic" w:hAnsi="ＭＳ ゴシック;MS Gothic"/>
          <w:eastAsianLayout w:vert="true" w:vertCompress="true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字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20-21</w:t>
      </w:r>
      <w:r>
        <w:rPr>
          <w:rFonts w:ascii="ＭＳ ゴシック;MS Gothic" w:hAnsi="ＭＳ ゴシック;MS Gothic" w:cs="ＭＳ ゴシック;MS Gothic" w:eastAsia="ＭＳ ゴシック;MS Gothic"/>
        </w:rPr>
        <w:t>［国語基礎力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『ほんとはこわい「やさしさ社会」』関連問題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空欄に、（不・非・無・未）のどれかを書き入れ、打ち消しの表現にし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［　　　］関心　　　②［　　　］確認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［　　　］解決　　　④［　　　］良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［　　　］公式　　　⑥［　　　］気力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＊不―用言（動詞・形容詞・形容動詞）を打ち消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＊非―体言（名詞）を打ち消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＊未―いずれそうなるが、まだなっていないとき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①～④は現代社会で問題になっていることを指す言葉である。それぞれの意味をア〜エから選び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パラサイト・シングル　（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フリーター　　　　　　（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ストレス　　　　　　　（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ワーキング・プアー　　（　　　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ア　定職につきながらも、低収入しか得られない人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イ　競争や人間関係から生まれる心の負担感や疲労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ウ　定職につかずにアルバイトで生活費を得ている人たち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エ　学校卒業後も親に依存しながら生きる未婚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同音異義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傍線部を漢字で書けばどちらになるか。○をつけ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タイショウ</w:t>
      </w:r>
      <w:r>
        <w:rPr>
          <w:rFonts w:ascii="ＭＳ ゴシック;MS Gothic" w:hAnsi="ＭＳ ゴシック;MS Gothic" w:cs="ＭＳ ゴシック;MS Gothic" w:eastAsia="ＭＳ ゴシック;MS Gothic"/>
        </w:rPr>
        <w:t>（　対照・対象　）的な二人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気象用の人工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エイセイ</w:t>
      </w:r>
      <w:r>
        <w:rPr>
          <w:rFonts w:ascii="ＭＳ ゴシック;MS Gothic" w:hAnsi="ＭＳ ゴシック;MS Gothic" w:cs="ＭＳ ゴシック;MS Gothic" w:eastAsia="ＭＳ ゴシック;MS Gothic"/>
        </w:rPr>
        <w:t>（　衛生・衛星　）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私は歴史に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カンシン</w:t>
      </w:r>
      <w:r>
        <w:rPr>
          <w:rFonts w:ascii="ＭＳ ゴシック;MS Gothic" w:hAnsi="ＭＳ ゴシック;MS Gothic" w:cs="ＭＳ ゴシック;MS Gothic" w:eastAsia="ＭＳ ゴシック;MS Gothic"/>
        </w:rPr>
        <w:t>（　関心・感心　）があり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彼女は見かけによらず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イシ</w:t>
      </w:r>
      <w:r>
        <w:rPr>
          <w:rFonts w:ascii="ＭＳ ゴシック;MS Gothic" w:hAnsi="ＭＳ ゴシック;MS Gothic" w:cs="ＭＳ ゴシック;MS Gothic" w:eastAsia="ＭＳ ゴシック;MS Gothic"/>
        </w:rPr>
        <w:t>（　意志・意思　）が強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それは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ゼッタイ</w:t>
      </w:r>
      <w:r>
        <w:rPr>
          <w:rFonts w:ascii="ＭＳ ゴシック;MS Gothic" w:hAnsi="ＭＳ ゴシック;MS Gothic" w:cs="ＭＳ ゴシック;MS Gothic" w:eastAsia="ＭＳ ゴシック;MS Gothic"/>
        </w:rPr>
        <w:t>（　絶対・絶体　）間違ってい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来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イコウ</w:t>
      </w:r>
      <w:r>
        <w:rPr>
          <w:rFonts w:ascii="ＭＳ ゴシック;MS Gothic" w:hAnsi="ＭＳ ゴシック;MS Gothic" w:cs="ＭＳ ゴシック;MS Gothic" w:eastAsia="ＭＳ ゴシック;MS Gothic"/>
        </w:rPr>
        <w:t>（　以降・移行・意向　）に実施す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コウセイ</w:t>
      </w:r>
      <w:r>
        <w:rPr>
          <w:rFonts w:ascii="ＭＳ ゴシック;MS Gothic" w:hAnsi="ＭＳ ゴシック;MS Gothic" w:cs="ＭＳ ゴシック;MS Gothic" w:eastAsia="ＭＳ ゴシック;MS Gothic"/>
        </w:rPr>
        <w:t>（　公正・厚生・構成　）な判断が必要だ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⑧</w:t>
      </w:r>
      <w:r>
        <w:rPr>
          <w:rFonts w:ascii="ＭＳ ゴシック;MS Gothic" w:hAnsi="ＭＳ ゴシック;MS Gothic" w:cs="ＭＳ ゴシック;MS Gothic" w:eastAsia="ＭＳ ゴシック;MS Gothic"/>
        </w:rPr>
        <w:t>自説を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コジ</w:t>
      </w:r>
      <w:r>
        <w:rPr>
          <w:rFonts w:ascii="ＭＳ ゴシック;MS Gothic" w:hAnsi="ＭＳ ゴシック;MS Gothic" w:cs="ＭＳ ゴシック;MS Gothic" w:eastAsia="ＭＳ ゴシック;MS Gothic"/>
        </w:rPr>
        <w:t>（　固辞・固持・誇示　）して譲ら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傍線部のカタカナを漢字に直し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部屋の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カンキ</w:t>
      </w:r>
      <w:r>
        <w:rPr>
          <w:rFonts w:ascii="ＭＳ ゴシック;MS Gothic" w:hAnsi="ＭＳ ゴシック;MS Gothic" w:cs="ＭＳ ゴシック;MS Gothic" w:eastAsia="ＭＳ ゴシック;MS Gothic"/>
        </w:rPr>
        <w:t>に努める。　　　［　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この冬一番の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カンキ</w:t>
      </w:r>
      <w:r>
        <w:rPr>
          <w:rFonts w:ascii="ＭＳ ゴシック;MS Gothic" w:hAnsi="ＭＳ ゴシック;MS Gothic" w:cs="ＭＳ ゴシック;MS Gothic" w:eastAsia="ＭＳ ゴシック;MS Gothic"/>
        </w:rPr>
        <w:t>団。　　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陸上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キョウギ</w:t>
      </w:r>
      <w:r>
        <w:rPr>
          <w:rFonts w:ascii="ＭＳ ゴシック;MS Gothic" w:hAnsi="ＭＳ ゴシック;MS Gothic" w:cs="ＭＳ ゴシック;MS Gothic" w:eastAsia="ＭＳ ゴシック;MS Gothic"/>
        </w:rPr>
        <w:t>大会。　　　　　［　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全員で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キョウギ</w:t>
      </w:r>
      <w:r>
        <w:rPr>
          <w:rFonts w:ascii="ＭＳ ゴシック;MS Gothic" w:hAnsi="ＭＳ ゴシック;MS Gothic" w:cs="ＭＳ ゴシック;MS Gothic" w:eastAsia="ＭＳ ゴシック;MS Gothic"/>
        </w:rPr>
        <w:t>する。　　　　［　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問題点を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トウ</w:t>
      </w:r>
      <w:r>
        <w:rPr>
          <w:rFonts w:ascii="ＭＳ ゴシック;MS Gothic" w:hAnsi="ＭＳ ゴシック;MS Gothic" w:cs="ＭＳ ゴシック;MS Gothic" w:eastAsia="ＭＳ ゴシック;MS Gothic"/>
        </w:rPr>
        <w:t>する。　　　［　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トウ</w:t>
      </w:r>
      <w:r>
        <w:rPr>
          <w:rFonts w:ascii="ＭＳ ゴシック;MS Gothic" w:hAnsi="ＭＳ ゴシック;MS Gothic" w:cs="ＭＳ ゴシック;MS Gothic" w:eastAsia="ＭＳ ゴシック;MS Gothic"/>
        </w:rPr>
        <w:t>外れな意見。　　　　［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ことわざ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空欄に入る動物名を下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（　　　）も木から落ちる　　　ア　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腐っても（　　　）　　　　　　イ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ぬ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狸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（　　　）の耳に念仏　　　　　ウ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鯛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捕らぬ（　　　）の皮算用　　　エ　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（　　　）百まで踊り忘れず　　オ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すずめ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雀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（　　　）に小判　　　　　　　カ　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（　　　）も歩けば棒に当たる　キ　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ことわざの意味を後から選び、記号で答え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両手に花　（　　　）　　②鬼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立て板に水（　　　）　　④花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（　　　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焼け石に水（　　　）　　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も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も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　（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もともと強いものがさらに強くな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イ　言葉がなめらかでうまいこと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ウ　二つのよいものを同時に手に入れ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エ　どんな道にも専門家がいるという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オ　名前や外見より実益のほうがよ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カ　少なくて役に立た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擬態語・擬声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空欄に入る擬態語・擬声語（重ねことば）を、例にならって、ひらがなで答え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例］雨が（　しとしと　）と降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ぜ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風邪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体が（　　　　　　）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つい（　　　　　　）と眠ってしま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星が（　　　　　　）光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かみなりが（　　　　　　）と鳴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品　　詞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各組の品詞を例にならって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例しとしと　　わざわざ　　すっかり　（　 副　詞 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降る　　　　食べる　　　鳴る　　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高さ　　　　うれしさ　　あした　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高い　　　　うれしい　　すごい　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静かだ　　　朗らかだ　　きれいだ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あらゆる　　おかしな　　たいした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すると　　　ところが　　たとえば　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やれやれ　　もしもし　　そうそう　（　　　　　　）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『ほんとはこわい「やさしさ社会」』関連問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無　②未　③未　④不　⑤非　⑥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①エ　②ウ　③イ　④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同音異義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対照　②衛星　③関心　④意志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⑤絶対　⑥以降　⑦公正　⑧固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換気・寒気　②競技・協議　③検討・見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とわ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ア　②ウ　③カ　④イ　⑤オ　⑥エ　⑦キ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ウ　②ア　③イ　④オ　⑤カ　⑥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擬態語・擬声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（例）①ぞくぞく　②うとうと　③きらきら　④ごろご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品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動詞　②名詞　③形容詞　④形容動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⑤連体詞　⑥接続詞　⑦感動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26:00Z</dcterms:created>
  <dc:creator/>
  <dc:description/>
  <cp:keywords/>
  <dc:language>en-US</dc:language>
  <cp:lastModifiedBy/>
  <dcterms:modified xsi:type="dcterms:W3CDTF">2017-12-25T02:11:00Z</dcterms:modified>
  <cp:revision>8</cp:revision>
  <dc:subject/>
  <dc:title>［随筆］</dc:title>
</cp:coreProperties>
</file>