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P32</w:t>
      </w:r>
      <w:r>
        <w:rPr>
          <w:rFonts w:ascii="ＭＳ ゴシック;MS Gothic" w:hAnsi="ＭＳ ゴシック;MS Gothic" w:cs="ＭＳ ゴシック;MS Gothic" w:eastAsia="ＭＳ ゴシック;MS Gothic"/>
        </w:rPr>
        <w:t>［短歌・俳句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短　歌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>
          <w:rFonts w:ascii="ＭＳ ゴシック;MS Gothic" w:hAnsi="ＭＳ ゴシック;MS Gothic" w:cs="ＭＳ ゴシック;MS Gothic" w:eastAsia="ＭＳ ゴシック;MS Gothic"/>
        </w:rPr>
        <w:t>思いきり愛されたくて駆けてゆ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（　Ａ　）、サンダル、あじさいの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ascii="ＭＳ ゴシック;MS Gothic" w:hAnsi="ＭＳ ゴシック;MS Gothic" w:cs="ＭＳ ゴシック;MS Gothic" w:eastAsia="ＭＳ ゴシック;MS Gothic"/>
        </w:rPr>
        <w:t>「寒いね」と話しかければ「寒いね」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答える人のいる①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あたたか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⑶</w:t>
      </w:r>
      <w:r>
        <w:rPr>
          <w:rFonts w:ascii="ＭＳ ゴシック;MS Gothic" w:hAnsi="ＭＳ ゴシック;MS Gothic" w:cs="ＭＳ ゴシック;MS Gothic" w:eastAsia="ＭＳ ゴシック;MS Gothic"/>
        </w:rPr>
        <w:t>白菜が赤帯しめて店先に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②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うっふんうっふん</w:t>
      </w:r>
      <w:r>
        <w:rPr>
          <w:rFonts w:ascii="ＭＳ ゴシック;MS Gothic" w:hAnsi="ＭＳ ゴシック;MS Gothic" w:cs="ＭＳ ゴシック;MS Gothic" w:eastAsia="ＭＳ ゴシック;MS Gothic"/>
        </w:rPr>
        <w:t>肩を並べる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たわら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俵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ま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ち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『サラダ記念日』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１　（　）Ａに入るのは、何月か。次から選び記号で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「あじさいの花」が咲くのは何月ごろ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　一月　　イ　六月　　ウ　九月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　――線部①で、作者が「あたたかさ」を感じるのはなぜか。次から選び、記号で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　部屋の中はストーブであたたかいか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イ　遠く離れた恋人のことを思っているか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　心の通い合う人がそばにいてくれるか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３　――線部②はどのような状態を表現しているか。次から選び、記号で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　白菜がきれいにかざられてうれしそうな状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イ　白菜が赤いテープで締められて苦しそうな状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　白菜がきちんと並べられている状態。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４　次の鑑賞文に当てはまる短歌はどれか。番号で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　色の対照が鮮やかに描かれている。　　〔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イ　明るい未来へ向けての躍動感がある。　〔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俳　句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>
          <w:rFonts w:ascii="ＭＳ ゴシック;MS Gothic" w:hAnsi="ＭＳ ゴシック;MS Gothic" w:cs="ＭＳ ゴシック;MS Gothic" w:eastAsia="ＭＳ ゴシック;MS Gothic"/>
        </w:rPr>
        <w:t>つきぬけて天上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こ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ま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曼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じ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珠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沙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げ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華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</w:rPr>
        <w:t>山口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せ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ascii="ＭＳ ゴシック;MS Gothic" w:hAnsi="ＭＳ ゴシック;MS Gothic" w:cs="ＭＳ ゴシック;MS Gothic" w:eastAsia="ＭＳ ゴシック;MS Gothic"/>
        </w:rPr>
        <w:t>ぜんまいの（　　）の字ばかり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じや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寂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くわ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か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川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ば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端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ぼ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茅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舎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⑶</w:t>
      </w:r>
      <w:r>
        <w:rPr>
          <w:rFonts w:ascii="ＭＳ ゴシック;MS Gothic" w:hAnsi="ＭＳ ゴシック;MS Gothic" w:cs="ＭＳ ゴシック;MS Gothic" w:eastAsia="ＭＳ ゴシック;MS Gothic"/>
        </w:rPr>
        <w:t>会ひたく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あ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逢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ひたくて踏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うす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薄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ごほ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氷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まゆずみ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黛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まど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１　⑴の句の季語（季節を表す言葉）は「曼珠沙華」である。季節はいつか。次から選び、記号で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「曼珠沙華」とは、ヒガンバナの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　春　　イ　夏　　ウ　秋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２　⑵の句の（　）に入る最も適切なひらがな一字を、次から選び、記号で答えなさい。</w: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「ぜんまい」の形を思い浮かべて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　て　　イ　く　　ウ　の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３　⑶は冬の句である。季語を抜き出しなさい。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　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４　⑶の句の「会ひたくて」を現代かなづかいに直し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　　　　　　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５　三つの句に共通する技巧を次から選び、記号で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　倒置法　　イ　体言止め　　ウ　対句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６　次の鑑賞文に当てはまる句はどれか。番号で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　恋人への強い思いを、繰り返しによって表現し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イ　晴れた空にまっすぐ伸びる赤い花を表現し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解答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短歌］俵　万智『サラダ記念日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１　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２　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３　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４　ア＝⑶　イ＝⑴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［俳句］山口誓子・川端茅舎・黛まど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１　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２　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３　薄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４　会いたく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５　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６　ア＝⑶　イ＝⑴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53:00Z</dcterms:created>
  <dc:creator/>
  <dc:description/>
  <cp:keywords/>
  <dc:language>en-US</dc:language>
  <cp:lastModifiedBy/>
  <dcterms:modified xsi:type="dcterms:W3CDTF">2017-12-25T02:46:00Z</dcterms:modified>
  <cp:revision>3</cp:revision>
  <dc:subject/>
  <dc:title>P32［短歌・俳句］</dc:title>
</cp:coreProperties>
</file>