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rPr>
        <w:t>P10-11</w:t>
      </w:r>
      <w:r>
        <w:rPr>
          <w:rFonts w:ascii="ＭＳ ゴシック;MS Gothic" w:hAnsi="ＭＳ ゴシック;MS Gothic" w:cs="ＭＳ ゴシック;MS Gothic" w:eastAsia="ＭＳ ゴシック;MS Gothic"/>
        </w:rPr>
        <w:t>［評論１］</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ノベーションの達人といわれるトム・ケリーのれに、こういうものがある。</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デジャ・ヴュ」とは、フランス語で、これまで一度も見たことがないのにいつかどこかで見たことがあるとおもう、そういう「ⓐ</w:t>
      </w:r>
      <w:r>
        <w:rPr>
          <w:rFonts w:ascii="ＭＳ ゴシック;MS Gothic" w:hAnsi="ＭＳ ゴシック;MS Gothic" w:cs="ＭＳ ゴシック;MS Gothic" w:eastAsia="ＭＳ ゴシック;MS Gothic"/>
          <w:u w:val="double"/>
        </w:rPr>
        <w:t>既視</w:t>
      </w:r>
      <w:r>
        <w:rPr>
          <w:rFonts w:ascii="ＭＳ ゴシック;MS Gothic" w:hAnsi="ＭＳ ゴシック;MS Gothic" w:cs="ＭＳ ゴシック;MS Gothic" w:eastAsia="ＭＳ ゴシック;MS Gothic"/>
        </w:rPr>
        <w:t>感」のことをいう。ケリーはこの言葉をひっくり返し、「ヴュジャデ」という語をこれに対置した。これまで何度も見てきたものをいま初めて見るかのような感覚で見ること、いってみれば「未視感」である。</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長いあいだこの国ではいろいろな組織が①</w:t>
      </w:r>
      <w:r>
        <w:rPr>
          <w:rFonts w:ascii="ＭＳ ゴシック;MS Gothic" w:hAnsi="ＭＳ ゴシック;MS Gothic" w:cs="ＭＳ ゴシック;MS Gothic" w:eastAsia="ＭＳ ゴシック;MS Gothic"/>
          <w:u w:val="thick"/>
        </w:rPr>
        <w:t>こぞって</w:t>
      </w:r>
      <w:r>
        <w:rPr>
          <w:rFonts w:ascii="ＭＳ ゴシック;MS Gothic" w:hAnsi="ＭＳ ゴシック;MS Gothic" w:cs="ＭＳ ゴシック;MS Gothic" w:eastAsia="ＭＳ ゴシック;MS Gothic"/>
        </w:rPr>
        <w:t>「改革」を声高く叫んできた。（　Ａ　）長く続いてきた組織には、体質を入れ換えるというか、あたりまえのようにくり返してきたことを一から見なおすということはだ。（　Ｂ　）、「改革」でよくなったものは身のまわりを見ても多くはない。（　Ｃ　）、そのとき見えていなかったⓑ</w:t>
      </w:r>
      <w:r>
        <w:rPr>
          <w:rFonts w:ascii="ＭＳ ゴシック;MS Gothic" w:hAnsi="ＭＳ ゴシック;MS Gothic" w:cs="ＭＳ ゴシック;MS Gothic" w:eastAsia="ＭＳ ゴシック;MS Gothic"/>
          <w:u w:val="double"/>
        </w:rPr>
        <w:t>弊害</w:t>
      </w:r>
      <w:r>
        <w:rPr>
          <w:rFonts w:ascii="ＭＳ ゴシック;MS Gothic" w:hAnsi="ＭＳ ゴシック;MS Gothic" w:cs="ＭＳ ゴシック;MS Gothic" w:eastAsia="ＭＳ ゴシック;MS Gothic"/>
        </w:rPr>
        <w:t>が多く生じてしまったケースのほうが目につく。</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改革」は古い仕組みや習わしをまずは破壊することのようにおもわれているが、そしてなにか新しい未知の手法をその場面に投入することであるかのようにおもわれているが、さきほどのケリーは、イノベーション（ⓒ</w:t>
      </w:r>
      <w:r>
        <w:rPr>
          <w:rFonts w:ascii="ＭＳ ゴシック;MS Gothic" w:hAnsi="ＭＳ ゴシック;MS Gothic" w:cs="ＭＳ ゴシック;MS Gothic" w:eastAsia="ＭＳ ゴシック;MS Gothic"/>
          <w:u w:val="double"/>
        </w:rPr>
        <w:t>刷新</w:t>
      </w:r>
      <w:r>
        <w:rPr>
          <w:rFonts w:ascii="ＭＳ ゴシック;MS Gothic" w:hAnsi="ＭＳ ゴシック;MS Gothic" w:cs="ＭＳ ゴシック;MS Gothic" w:eastAsia="ＭＳ ゴシック;MS Gothic"/>
        </w:rPr>
        <w:t>）はけっして新しさを［　Ｄ　］とするものではないと言い切る。そのうえで「デジャ・ヴュ」をひっくり返した「ヴュジャデ」という言葉を、イノベーションのシーンに挿し込んだ。新しい土地（けどころ？）を見つけることではなく、新しいでものを見ること。時代のメジャーなニーズに振りまわされるのではなく、またそれにやみくもに応えるのではなく、ニーズのもっと先にあるほんとうに大事なニーズを見いだすこと。</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きっかけになるものは、意外にもⓓ</w:t>
      </w:r>
      <w:r>
        <w:rPr>
          <w:rFonts w:ascii="ＭＳ ゴシック;MS Gothic" w:hAnsi="ＭＳ ゴシック;MS Gothic" w:cs="ＭＳ ゴシック;MS Gothic" w:eastAsia="ＭＳ ゴシック;MS Gothic"/>
          <w:u w:val="double"/>
        </w:rPr>
        <w:t>足下</w:t>
      </w:r>
      <w:r>
        <w:rPr>
          <w:rFonts w:ascii="ＭＳ ゴシック;MS Gothic" w:hAnsi="ＭＳ ゴシック;MS Gothic" w:cs="ＭＳ ゴシック;MS Gothic" w:eastAsia="ＭＳ ゴシック;MS Gothic"/>
        </w:rPr>
        <w:t>にころがっていたりする。先人たちが②</w:t>
      </w:r>
      <w:r>
        <w:rPr>
          <w:rFonts w:ascii="ＭＳ ゴシック;MS Gothic" w:hAnsi="ＭＳ ゴシック;MS Gothic" w:cs="ＭＳ ゴシック;MS Gothic" w:eastAsia="ＭＳ ゴシック;MS Gothic"/>
          <w:u w:val="thick"/>
        </w:rPr>
        <w:t>口をすっぱくして</w:t>
      </w:r>
      <w:r>
        <w:rPr>
          <w:rFonts w:ascii="ＭＳ ゴシック;MS Gothic" w:hAnsi="ＭＳ ゴシック;MS Gothic" w:cs="ＭＳ ゴシック;MS Gothic" w:eastAsia="ＭＳ ゴシック;MS Gothic"/>
        </w:rPr>
        <w:t>語り継いできたのに、眼の前の利害に迷わされて、それを見失っていること、ここに問題の根があることは、ⓔ</w:t>
      </w:r>
      <w:r>
        <w:rPr>
          <w:rFonts w:ascii="ＭＳ ゴシック;MS Gothic" w:hAnsi="ＭＳ ゴシック;MS Gothic" w:cs="ＭＳ ゴシック;MS Gothic" w:eastAsia="ＭＳ ゴシック;MS Gothic"/>
          <w:u w:val="double"/>
        </w:rPr>
        <w:t>存外</w:t>
      </w:r>
      <w:r>
        <w:rPr>
          <w:rFonts w:ascii="ＭＳ ゴシック;MS Gothic" w:hAnsi="ＭＳ ゴシック;MS Gothic" w:cs="ＭＳ ゴシック;MS Gothic" w:eastAsia="ＭＳ ゴシック;MS Gothic"/>
        </w:rPr>
        <w:t>多い。</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話、知りあいの大阪人にすると大受けした。「でえ」で終わる言葉、大阪人は好きなのだ。これからは事あるごとに、大阪っぽく「それ、ヴュジャデやでえ」って言うのだろうな、きっと。</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ヴュジャデやで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ム・ケリー（</w:t>
      </w:r>
      <w:r>
        <w:rPr>
          <w:rFonts w:eastAsia="ＭＳ ゴシック;MS Gothic" w:cs="ＭＳ ゴシック;MS Gothic" w:ascii="ＭＳ ゴシック;MS Gothic" w:hAnsi="ＭＳ ゴシック;MS Gothic"/>
        </w:rPr>
        <w:t>Tom Kelley</w:t>
      </w:r>
      <w:r>
        <w:rPr>
          <w:rFonts w:ascii="ＭＳ ゴシック;MS Gothic" w:hAnsi="ＭＳ ゴシック;MS Gothic" w:cs="ＭＳ ゴシック;MS Gothic" w:eastAsia="ＭＳ ゴシック;MS Gothic"/>
        </w:rPr>
        <w:t>）―一九五五年～。アメリカ合衆国オハイオ州生まれ。兄とデザインコンサルティング会社ＩＤＥＯを経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　＝線部ⓐ～ⓔの漢字をそれぞれひらがなに直し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　本文中の（　　）Ａ～Ｃに入れるのに適切な言葉を次から選び、それぞれ記号で答えなさい。</w:t>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Ａで相手を一旦は認め、Ｂで切り返す。</w:t>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Ｃは後に「ほう」があることに注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なぜなら　　イ　たしかに　　ウ　それよ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けれども　　オ　だ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Ｂ＝〔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３　本文中の［　Ｄ　］に入れるのに適切な、「最も大切にして守らなければならない決まり」という意味の四字熟語を次から選び、記号で答えな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温故知新　　イ　一刻千金　　ウ　金科玉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　――線部①・②の意味として最も適切なものをそれぞれア～ウから選び、記号で答え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ア　そろっ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w:t>
      </w:r>
      <w:r>
        <w:rPr>
          <w:rFonts w:ascii="ＭＳ ゴシック;MS Gothic" w:hAnsi="ＭＳ ゴシック;MS Gothic" w:cs="ＭＳ ゴシック;MS Gothic" w:eastAsia="ＭＳ ゴシック;MS Gothic"/>
        </w:rPr>
        <w:t>イ　きそっ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　きまっ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ア　声を大にし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同じ注意を何度も繰り返し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　ずっと先のことまで深く考え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　トム・ケリーの言う「ヴュジャデ」とは、どのようなことを意味する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⑴三十字以上三十五字以内で説明した部分を本文中から抜き出しなさい。</w:t>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ヴュジャデ」が初出の段落から探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⑵端的に言い換えた表現を十二字で本文中から抜き出しなさい。（句読点は不要）</w:t>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二度目に出てくる段落から探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１　ⓐきし　ⓑへいがい　ⓒさっしん　ⓓあしもと　ⓔぞんが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２　Ａ＝イ　　Ｂ＝エ　　Ｃ＝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３　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４　①＝ア　　②＝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５　⑴これまで何度も見てきたものをいま初めて見るかのような感覚で見ること〔</w:t>
      </w:r>
      <w:r>
        <w:rPr>
          <w:rFonts w:eastAsia="ＭＳ ゴシック;MS Gothic" w:cs="ＭＳ ゴシック;MS Gothic" w:ascii="ＭＳ ゴシック;MS Gothic" w:hAnsi="ＭＳ ゴシック;MS Gothic"/>
          <w:eastAsianLayout w:vert="true" w:vertCompress="true"/>
        </w:rPr>
        <w:t>33</w:t>
      </w:r>
      <w:r>
        <w:rPr>
          <w:rFonts w:ascii="ＭＳ ゴシック;MS Gothic" w:hAnsi="ＭＳ ゴシック;MS Gothic" w:cs="ＭＳ ゴシック;MS Gothic" w:eastAsia="ＭＳ ゴシック;MS Gothic"/>
        </w:rPr>
        <w:t>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⑵新しい眼でものを見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rFonts w:eastAsia="ＭＳ ゴシック;MS Gothic" w:cs="ＭＳ ゴシック;MS Gothic" w:ascii="ＭＳ ゴシック;MS Gothic" w:hAnsi="ＭＳ ゴシック;MS Gothic"/>
        </w:rPr>
        <w:t>P12-13</w:t>
      </w:r>
      <w:r>
        <w:rPr>
          <w:rFonts w:ascii="ＭＳ ゴシック;MS Gothic" w:hAnsi="ＭＳ ゴシック;MS Gothic" w:cs="ＭＳ ゴシック;MS Gothic" w:eastAsia="ＭＳ ゴシック;MS Gothic"/>
        </w:rPr>
        <w:t>［国語基礎力］</w:t>
      </w:r>
    </w:p>
    <w:p>
      <w:pPr>
        <w:pStyle w:val="Normal"/>
        <w:rPr>
          <w:rFonts w:ascii="ＭＳ ゴシック;MS Gothic" w:hAnsi="ＭＳ ゴシック;MS Gothic" w:eastAsia="ＭＳ ゴシック;MS Gothic" w:cs="ＭＳ ゴシック;MS Gothic"/>
        </w:rPr>
      </w:pPr>
      <w:r>
        <w:rPr>
          <w:rFonts w:ascii="ＭＳ 明朝;MS Mincho" w:hAnsi="ＭＳ 明朝;MS Mincho" w:cs="ＭＳ 明朝;MS Mincho"/>
        </w:rPr>
        <w:t>［</w:t>
      </w:r>
      <w:r>
        <w:rPr>
          <w:rFonts w:ascii="ＭＳ ゴシック;MS Gothic" w:hAnsi="ＭＳ ゴシック;MS Gothic" w:cs="ＭＳ ゴシック;MS Gothic" w:eastAsia="ＭＳ ゴシック;MS Gothic"/>
        </w:rPr>
        <w:t>「ヴュジャデやでえ」関連問題</w:t>
      </w:r>
      <w:r>
        <w:rPr>
          <w:rFonts w:ascii="ＭＳ 明朝;MS Mincho" w:hAnsi="ＭＳ 明朝;MS Mincho" w:cs="ＭＳ 明朝;MS Mincho"/>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口をすっぱくして」のように、「口」を使った次の慣用句の意味を後から選び、それぞれ記号で答え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口が肥える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口が減らない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口から先に生まれた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口を滑らす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口を出す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口を合わせる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事情を知るものどうしが示し合わせて同じことを言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余計なことやもらしてはいけない秘密などをうっかりしゃべってしま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言い込められたりしても、へ理屈をつけて反論してく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よくしゃべる人のたと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他人の話に割り込んで意見を言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うまいものを食べ慣れ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首］</w:t>
      </w:r>
    </w:p>
    <w:p>
      <w:pPr>
        <w:pStyle w:val="Normal"/>
        <w:rPr/>
      </w:pPr>
      <w:r>
        <w:rPr>
          <w:rFonts w:ascii="ＭＳ ゴシック;MS Gothic" w:hAnsi="ＭＳ ゴシック;MS Gothic" w:cs="ＭＳ ゴシック;MS Gothic" w:eastAsia="ＭＳ ゴシック;MS Gothic"/>
        </w:rPr>
        <w:t>１　次の熟語の二字に共通している部首名を下から選び、記号で答え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思想（　　　）　ア　ここ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創刊（　　　）　イ　りっと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往復（　　　）　ウ　くさかんむ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熱烈（　　　）　エ　ぎょうにんべ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草花（　　　）　オ　れんが・れっ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　次の各組の漢字に、共通した部首を加えると五つの漢字になる。その部首を下から選び、記号で答え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刀・軍・貴・米・首（　　　）　ア　きへ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二・立・可・建・列（　　　）　イ　にんべ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黄・直・戒・公・各（　　　）　ウ　うかんむ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寸・玉・古・木・大（　　　）　エ　しんに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女・寸・元・谷・玉（　　　）　オ　くにがま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下の字を二つ合わせると一つの漢字ができる。同じものを二度使わずに、全部で五個の漢字を作りなさい。【図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熟語の構成］</w:t>
      </w:r>
    </w:p>
    <w:p>
      <w:pPr>
        <w:pStyle w:val="Normal"/>
        <w:rPr/>
      </w:pPr>
      <w:r>
        <w:rPr>
          <w:rFonts w:ascii="ＭＳ ゴシック;MS Gothic" w:hAnsi="ＭＳ ゴシック;MS Gothic" w:cs="ＭＳ ゴシック;MS Gothic" w:eastAsia="ＭＳ ゴシック;MS Gothic"/>
        </w:rPr>
        <w:t>１　次の語の構成を後から選び、記号で答え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登山（　　　）　　　⑨雷鳴（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無欲（　　　）　　　⑩公認（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温暖（　　　）　　　⑪虚実（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日没（　　　）　　　⑫帰京（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曲線（　　　）　　　⑬絵画（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増減（　　　）　　　⑭鉛筆（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収納（　　　）　　　⑮未収（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非常（　　　）　　　⑯残雪（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前の部分が主語、後の部分が述語になる。　　　（国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前の部分が後の部分を修飾する。　　　　　　　（高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前の部分と後の部分が似た意味で並立する。　　（運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前の部分と後の部分が反対の意味で並立する。　（黒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前の字が後の字の意味を打ち消している。　　　（不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前の部分が述語にあたる意味を表し、後の部分が「〜を」「〜に」などでそれに係る意味を表す。　（読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類語の使い分け］</w:t>
      </w:r>
    </w:p>
    <w:p>
      <w:pPr>
        <w:pStyle w:val="Normal"/>
        <w:rPr/>
      </w:pPr>
      <w:r>
        <w:rPr>
          <w:rFonts w:ascii="ＭＳ ゴシック;MS Gothic" w:hAnsi="ＭＳ ゴシック;MS Gothic" w:cs="ＭＳ ゴシック;MS Gothic" w:eastAsia="ＭＳ ゴシック;MS Gothic"/>
        </w:rPr>
        <w:t>１　次の（　）の中には、どの言葉が入るか。適切なものをそれぞれ下から選び、記号で答え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まだ海水浴の（　　　）ではない。　　ア　機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話をする（　　　）がない。　　　　　イ　時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日本の文化の（　　　）に尽くす。　　ア　発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日本の鉄道網は（　　　）している。　イ　発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鉄鉱石を（　　　）する鉱山。　ア　生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食糧を（　　　）する。　　　　イ　産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事件を（　　　）する。　　ア　解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数学の問題の（　　　）。　イ　解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あれこれと（　　　）する。　ア　思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哲学の（　　　）にふける。　イ　思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間に合うかと（　　　）する。　ア　やきも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外出したくて（　　　）する。　イ　うずう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てきぱきと進まず（　　　）。　ア　待ち遠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彼の帰りが（　　　）。　　　　イ　じれった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申し入れを（　　　）断る。　ア　きちんと</w:t>
      </w:r>
    </w:p>
    <w:p>
      <w:pPr>
        <w:pStyle w:val="Normal"/>
        <w:rPr/>
      </w:pPr>
      <w:r>
        <w:rPr>
          <w:rFonts w:ascii="ＭＳ ゴシック;MS Gothic" w:hAnsi="ＭＳ ゴシック;MS Gothic" w:cs="ＭＳ ゴシック;MS Gothic" w:eastAsia="ＭＳ ゴシック;MS Gothic"/>
        </w:rPr>
        <w:t>　　（　　　）五十分で行けた。　イ　きっぱり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を（　　　）払う。　　　ウ　きっち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ヴュジャデやでえ」関連問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①カ　②ウ　③エ　④イ　⑤オ　⑥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首</w:t>
      </w:r>
    </w:p>
    <w:p>
      <w:pPr>
        <w:pStyle w:val="Normal"/>
        <w:rPr/>
      </w:pPr>
      <w:r>
        <w:rPr>
          <w:rFonts w:ascii="ＭＳ ゴシック;MS Gothic" w:hAnsi="ＭＳ ゴシック;MS Gothic" w:cs="ＭＳ ゴシック;MS Gothic" w:eastAsia="ＭＳ ゴシック;MS Gothic"/>
        </w:rPr>
        <w:t>１　①ア　②イ　③エ　④オ　⑤ウ</w:t>
      </w:r>
    </w:p>
    <w:p>
      <w:pPr>
        <w:pStyle w:val="Normal"/>
        <w:rPr/>
      </w:pPr>
      <w:r>
        <w:rPr>
          <w:rFonts w:ascii="ＭＳ ゴシック;MS Gothic" w:hAnsi="ＭＳ ゴシック;MS Gothic" w:cs="ＭＳ ゴシック;MS Gothic" w:eastAsia="ＭＳ ゴシック;MS Gothic"/>
        </w:rPr>
        <w:t>２　①エ　②イ　③ア　④オ　⑤ウ</w:t>
      </w:r>
    </w:p>
    <w:p>
      <w:pPr>
        <w:pStyle w:val="Normal"/>
        <w:rPr/>
      </w:pPr>
      <w:r>
        <w:rPr>
          <w:rFonts w:ascii="ＭＳ ゴシック;MS Gothic" w:hAnsi="ＭＳ ゴシック;MS Gothic" w:cs="ＭＳ ゴシック;MS Gothic" w:eastAsia="ＭＳ ゴシック;MS Gothic"/>
        </w:rPr>
        <w:t>３　（順不同）豊　　製　　導　　暑　　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熟語の構成</w:t>
      </w:r>
    </w:p>
    <w:p>
      <w:pPr>
        <w:pStyle w:val="Normal"/>
        <w:rPr/>
      </w:pPr>
      <w:r>
        <w:rPr>
          <w:rFonts w:ascii="ＭＳ ゴシック;MS Gothic" w:hAnsi="ＭＳ ゴシック;MS Gothic" w:cs="ＭＳ ゴシック;MS Gothic" w:eastAsia="ＭＳ ゴシック;MS Gothic"/>
        </w:rPr>
        <w:t>１　①カ　②オ　③ウ　④ア　⑤イ　⑥エ　⑦ウ　⑧オ</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⑨ア　⑩ア　⑪エ　⑫カ　⑬ウ　⑭イ　⑮オ　⑯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類語の使い分け</w:t>
      </w:r>
    </w:p>
    <w:p>
      <w:pPr>
        <w:pStyle w:val="Normal"/>
        <w:rPr/>
      </w:pPr>
      <w:r>
        <w:rPr>
          <w:rFonts w:ascii="ＭＳ ゴシック;MS Gothic" w:hAnsi="ＭＳ ゴシック;MS Gothic" w:cs="ＭＳ ゴシック;MS Gothic" w:eastAsia="ＭＳ ゴシック;MS Gothic"/>
        </w:rPr>
        <w:t>１　（右から順に）①イ・ア　②ア・イ　③イ・ア　④イ・ア　⑤ア・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⑥ア・イ　⑦イ・ア　⑧イ・ウ・ア</w:t>
      </w:r>
    </w:p>
    <w:sectPr>
      <w:type w:val="nextPage"/>
      <w:pgSz w:orient="landscape" w:w="16838" w:h="11906"/>
      <w:pgMar w:left="1701" w:right="1985" w:gutter="0" w:header="0" w:top="1701" w:footer="0" w:bottom="170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5:28:00Z</dcterms:created>
  <dc:creator/>
  <dc:description/>
  <cp:keywords/>
  <dc:language>en-US</dc:language>
  <cp:lastModifiedBy/>
  <dcterms:modified xsi:type="dcterms:W3CDTF">2017-12-25T01:56:00Z</dcterms:modified>
  <cp:revision>8</cp:revision>
  <dc:subject/>
  <dc:title>［評論１］</dc:title>
</cp:coreProperties>
</file>