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１　すべてが趣深い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問一　四か所の空欄□（５行目「してくらふ□」・８行目「みるに□」・９行目「露□」・１０行目□）に共通して入る語として最も適当なものを、次の中から一つ選び、記号で答えよ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　　ア　ぞ　　　イ　なむ　　　ウ　や　　　エ　か　　　オ　こそ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問二　『徒然草』の月・露の論争は、作者が直接に見聞したものか、それとも人から伝え聞いたもの　　か、根拠を示して答えよ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b/>
          <w:bCs/>
        </w:rPr>
        <w:t>解答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問一　オ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問二　作者が直接に見聞した論争である。根拠は、「言ひ</w:t>
      </w:r>
      <w:r>
        <w:rPr>
          <w:u w:val="single" w:color="000000"/>
        </w:rPr>
        <w:t>し</w:t>
      </w:r>
      <w:r>
        <w:rPr/>
        <w:t>に」「争ひ</w:t>
      </w:r>
      <w:r>
        <w:rPr>
          <w:u w:val="single" w:color="000000"/>
        </w:rPr>
        <w:t>し</w:t>
      </w:r>
      <w:r>
        <w:rPr/>
        <w:t>」と作者の直接体験を意味　　する過去の助動詞「き」の連体形「し」が用いられている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b/>
          <w:bCs/>
        </w:rPr>
        <w:t>解説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問一　文法　係り結びの問題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四か所の空欄に共通して入るものは何かを考える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　　くらふ［　］本意</w:t>
      </w:r>
      <w:r>
        <w:rPr>
          <w:u w:val="single" w:color="000000"/>
        </w:rPr>
        <w:t>なれ</w:t>
      </w:r>
      <w:r>
        <w:rPr/>
        <w:t>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　　月見るに［　］むもの</w:t>
      </w:r>
      <w:r>
        <w:rPr>
          <w:u w:val="single" w:color="000000"/>
        </w:rPr>
        <w:t>なれ</w:t>
      </w:r>
      <w:r>
        <w:rPr/>
        <w:t>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　　露［　］</w:t>
      </w:r>
      <w:r>
        <w:rPr>
          <w:u w:val="single" w:color="000000"/>
        </w:rPr>
        <w:t>あはれなれ</w:t>
      </w:r>
      <w:r>
        <w:rPr/>
        <w:t>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　　争ひし［　］</w:t>
      </w:r>
      <w:r>
        <w:rPr>
          <w:u w:val="single" w:color="000000"/>
        </w:rPr>
        <w:t>をかしけれ</w:t>
      </w:r>
      <w:r>
        <w:rPr/>
        <w:t>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いずれも文末が已然形になっている。したがってここでは、「係り結び」と考えられる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/>
        </w:rPr>
        <w:t>★</w:t>
      </w:r>
      <w:r>
        <w:rPr/>
        <w:t>係り結びの法則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　ぞ　〔強調〕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　なむ　〔強調〕</w:t>
      </w:r>
      <w:r>
        <w:rPr>
          <w:rFonts w:cs="Times New Roman" w:eastAsia="Times New Roman"/>
        </w:rPr>
        <w:t xml:space="preserve">                   </w:t>
      </w:r>
      <w:r>
        <w:rPr/>
        <w:t>連体形で結ぶ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　や　（やは）　〔疑問・反語〕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　か　（かは）　〔疑問・反語〕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　こそ　〔強調〕</w:t>
      </w:r>
      <w:r>
        <w:rPr>
          <w:rFonts w:cs="Times New Roman" w:eastAsia="Times New Roman"/>
        </w:rPr>
        <w:t xml:space="preserve">                   </w:t>
      </w:r>
      <w:r>
        <w:rPr/>
        <w:t>已然形で結ぶ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よってここには、「こそ」が入る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/>
        </w:rPr>
        <w:t>※</w:t>
      </w:r>
      <w:r>
        <w:rPr/>
        <w:t>『仰げば尊し』の「今こそ別れめ　いざさらば」の、「別れめ」は「別れ目」ではなく、「め」は係助詞「こそ」の結び語で、助動詞「む」の已然形。ここでの「む」の意味は「勧誘」。「……こそ……め」の「め」は勧誘と覚えておく。「別れよう」の意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問二　文法　過去の助動詞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過去の助動詞「き」は直接体験、「けり」は間接体験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start="1" w:fmt="decimal"/>
      <w:formProt w:val="false"/>
      <w:textDirection w:val="tbRl"/>
      <w:docGrid w:type="linesAndChars" w:linePitch="36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eastAsia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01:00Z</dcterms:created>
  <dc:creator/>
  <dc:description/>
  <cp:keywords/>
  <dc:language>en-US</dc:language>
  <cp:lastModifiedBy/>
  <dcterms:modified xsi:type="dcterms:W3CDTF">2021-01-14T04:01:00Z</dcterms:modified>
  <cp:revision>1</cp:revision>
  <dc:subject/>
  <dc:title/>
</cp:coreProperties>
</file>