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</w:t>
      </w:r>
      <w:r>
        <w:rPr/>
        <w:t>　年老いたる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　「この人の後には、誰にか問はん」（１行目）は、だれが何を問うのか。</w:t>
      </w:r>
    </w:p>
    <w:p>
      <w:pPr>
        <w:pStyle w:val="Normal"/>
        <w:rPr/>
      </w:pPr>
      <w:r>
        <w:rPr/>
        <w:t>問二　「言ひてありなん」（４行目）を口語訳せよ。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本文から導き出される望ましい老人を列挙せ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　次の文中の傍線部の助動詞の意味と活用形を答え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京には見え</w:t>
      </w:r>
      <w:r>
        <w:rPr>
          <w:u w:val="single" w:color="000000"/>
        </w:rPr>
        <w:t>ぬ</w:t>
      </w:r>
      <w:r>
        <w:rPr/>
        <w:t>鳥なれば、みな人見知らず。（伊勢物語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春ぬと人は言へどもうぐひすの鳴かぬかぎりはあら</w:t>
      </w:r>
      <w:r>
        <w:rPr>
          <w:u w:val="single" w:color="000000"/>
        </w:rPr>
        <w:t>じ</w:t>
      </w:r>
      <w:r>
        <w:rPr/>
        <w:t>とぞ思ふ（古今集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京にはあら</w:t>
      </w:r>
      <w:r>
        <w:rPr>
          <w:u w:val="single" w:color="000000"/>
        </w:rPr>
        <w:t>じ</w:t>
      </w:r>
      <w:r>
        <w:rPr/>
        <w:t>、の方に住むべき国求めにとて行きけり。（伊勢物語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といふものこそ、男の持つ</w:t>
      </w:r>
      <w:r>
        <w:rPr>
          <w:u w:val="single" w:color="000000"/>
        </w:rPr>
        <w:t>まじき</w:t>
      </w:r>
      <w:r>
        <w:rPr/>
        <w:t>ものなれ。（徒然草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世にある</w:t>
      </w:r>
      <w:r>
        <w:rPr>
          <w:u w:val="single" w:color="000000"/>
        </w:rPr>
        <w:t>まじき</w:t>
      </w:r>
      <w:r>
        <w:rPr/>
        <w:t>心地のしければ、（竹取物語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の身に迫りぬることを心にひしとかけて、つかの間も忘る</w:t>
      </w:r>
      <w:r>
        <w:rPr>
          <w:u w:val="single" w:color="000000"/>
        </w:rPr>
        <w:t>まじき</w:t>
      </w:r>
      <w:r>
        <w:rPr/>
        <w:t>なり。（徒然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世間の人が・その老人のすぐれた才能のある一事について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言っているのがきっとよいだろう。</w:t>
      </w:r>
    </w:p>
    <w:p>
      <w:pPr>
        <w:pStyle w:val="Normal"/>
        <w:rPr/>
      </w:pPr>
      <w:r>
        <w:rPr/>
        <w:t>問三　一事に傑出した才能があって、その死が世間から惜しまれる老人。</w:t>
      </w:r>
    </w:p>
    <w:p>
      <w:pPr>
        <w:pStyle w:val="Normal"/>
        <w:ind w:left="632" w:hanging="0"/>
        <w:rPr/>
      </w:pPr>
      <w:r>
        <w:rPr/>
        <w:t>人に聞かれても「今はもう忘れてしまったなあ」と老人らしくとぼけてすます老人。　その道に精通していても「はっきりとは知らない」と答えるような謙虚な態度の老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打消・連体形　　　②打消推量・終止形　③打消意志・終止形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打消適当・連体形　⑤不可能・連体形　　⑥打消当然・連体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直前に「年老いたる人の、一事すぐれたる才のありて」とあるのに注目する。「この人」は「年老いたる人」であり、「問はん」の内容は「一事すぐれたる才」である。</w:t>
      </w:r>
    </w:p>
    <w:p>
      <w:pPr>
        <w:pStyle w:val="Normal"/>
        <w:ind w:left="422" w:hanging="422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な」は完了の助動詞「ぬ」の未然形。推量の助動詞「ん（む）」が接続した「な」は強意。「…てありなん」は「…ているのがきっとよいだろう」と訳す。</w:t>
      </w:r>
    </w:p>
    <w:p>
      <w:pPr>
        <w:pStyle w:val="Normal"/>
        <w:autoSpaceDE w:val="false"/>
        <w:rPr/>
      </w:pPr>
      <w:r>
        <w:rPr/>
        <w:t>問三　本文から導き出される老人は、①一事にすぐれた才能があって、その死が世間から惜しまれる老人。②人に聞かれても「今はもう忘れてしまったなあ」と老人らしくとぼけてすます老人。③その道に精通していても人から聞かれると、「はっきりとは知らない」と答えるような謙虚な態度の老人。④立場や年齢をかさにきて、知らないことを得意がって話す老人。以上の四つの型がある。望ましい老人は、①②③である。</w:t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0:00Z</dcterms:created>
  <dc:creator/>
  <dc:description/>
  <cp:keywords/>
  <dc:language>en-US</dc:language>
  <cp:lastModifiedBy/>
  <dcterms:modified xsi:type="dcterms:W3CDTF">2021-01-14T04:30:00Z</dcterms:modified>
  <cp:revision>1</cp:revision>
  <dc:subject/>
  <dc:title/>
</cp:coreProperties>
</file>