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</w:t>
      </w:r>
      <w:r>
        <w:rPr/>
        <w:t>　めづらしき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親しきも疎きも」（１行目）は「親しい□も親しくない□も」と訳すが、この□に入る共通した漢字一字を、本文中から抜き出して答えよ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道のほどのことをもよくしたため」（７行目）は、次の「また」で導かれる文と並列されている。「したため」と並列されている語句を本文中から抜き出して答えよ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人に書物を借りた場合の心掛けを述べている部分を、本文中から一〇字（句読点を含む）で抜き出して答えよ。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おのが身はこの国の人にもあらず、月の都の人</w:t>
      </w:r>
      <w:r>
        <w:rPr>
          <w:u w:val="single" w:color="000000"/>
        </w:rPr>
        <w:t>なり</w:t>
      </w:r>
      <w:r>
        <w:rPr/>
        <w:t>。（竹取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、の</w:t>
      </w:r>
      <w:r>
        <w:rPr>
          <w:u w:val="single" w:color="000000"/>
        </w:rPr>
        <w:t>たり</w:t>
      </w:r>
      <w:r>
        <w:rPr/>
        <w:t>し時、（平家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また聞けば、の大納言のむすめくなりたまひぬ</w:t>
      </w:r>
      <w:r>
        <w:rPr>
          <w:u w:val="single" w:color="000000"/>
        </w:rPr>
        <w:t>なり</w:t>
      </w:r>
      <w:r>
        <w:rPr/>
        <w:t>。（更級日記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のゆかりを見て、つづきの見</w:t>
      </w:r>
      <w:r>
        <w:rPr>
          <w:u w:val="single" w:color="000000"/>
        </w:rPr>
        <w:t>まほしく</w:t>
      </w:r>
      <w:r>
        <w:rPr/>
        <w:t>おぼゆれど、（更級日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人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掟て置く</w:t>
      </w:r>
    </w:p>
    <w:p>
      <w:pPr>
        <w:pStyle w:val="Normal"/>
        <w:rPr/>
      </w:pPr>
      <w:r>
        <w:rPr/>
        <w:t>問三　すみやかに見て、返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断定・終止形　②断定・連用形　③伝聞・終止形　④願望・連用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連体形で、下に続く体言（名詞）がない場合は、文脈から考えて、適当な体言を補う。「親しきも疎きも、同じ心ざしならむ人には」だから、「人」を補う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遠き境より借りたらむふみは」が主語で、「道のほどのことをもよくしたため」と「人の命は、にはかなることも計り難きものにしあれば、亡からむ後にも、はふらさず、たしかに返すべく、掟て置く」が並列になり、「べきわざなり」に続いている。したがって「したため」の並列は「掟て置く」となる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本文の最後に「すべて人の書を借りたらむには」とあるのに注目する。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1:00Z</dcterms:created>
  <dc:creator/>
  <dc:description/>
  <cp:keywords/>
  <dc:language>en-US</dc:language>
  <cp:lastModifiedBy/>
  <dcterms:modified xsi:type="dcterms:W3CDTF">2021-01-14T04:31:00Z</dcterms:modified>
  <cp:revision>1</cp:revision>
  <dc:subject/>
  <dc:title/>
</cp:coreProperties>
</file>