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１５　和歌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袖ひちてむすびし水」（４行目）の意味・内容として、最も適当なものを、次から選び、記号で答えよ。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ア　泥だらけの袖をつけて濁らせた水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イ　袖を肘</w:t>
      </w:r>
      <w:r>
        <w:rPr>
          <w:rFonts w:ascii="ＭＳ 明朝" w:hAnsi="ＭＳ 明朝"/>
        </w:rPr>
        <w:t>(</w:t>
      </w:r>
      <w:r>
        <w:rPr/>
        <w:t>ひじ</w:t>
      </w:r>
      <w:r>
        <w:rPr>
          <w:rFonts w:ascii="ＭＳ 明朝" w:hAnsi="ＭＳ 明朝"/>
        </w:rPr>
        <w:t>)</w:t>
      </w:r>
      <w:r>
        <w:rPr/>
        <w:t>までたくし上げて、楽しく遊んだ水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ウ　袖がぬれるのもいとわず、手にすくった水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エ　びしょびしょに濡らした袖をしぼった水</w:t>
      </w:r>
    </w:p>
    <w:p>
      <w:pPr>
        <w:pStyle w:val="Normal"/>
        <w:bidi w:val="0"/>
        <w:ind w:left="0" w:right="0" w:hanging="0"/>
        <w:rPr/>
      </w:pPr>
      <w:r>
        <w:rPr/>
        <w:t>問二　ＡからＪに「万葉集」の歌が四首入っている。符号で答えよ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次の歌人の中から、『古今和歌集』の撰者を二名選び、記号で答えよ。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ア　後鳥羽上皇　　　イ　大伴家持　　　ウ　紀貫之　　　エ　源俊頼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オ　藤原定家　　　カ　香川景樹　　　キ　凡河内躬恒</w:t>
      </w:r>
    </w:p>
    <w:p>
      <w:pPr>
        <w:pStyle w:val="Normal"/>
        <w:bidi w:val="0"/>
        <w:spacing w:lineRule="exact" w:line="44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44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問１　次の①・②の歌の（　　）にあてはまる枕詞を、後のア～オから選んで答えよ。</w:t>
      </w:r>
    </w:p>
    <w:p>
      <w:pPr>
        <w:pStyle w:val="Normal"/>
        <w:bidi w:val="0"/>
        <w:spacing w:lineRule="exact" w:line="440"/>
        <w:ind w:left="340" w:right="0" w:hanging="0"/>
        <w:rPr/>
      </w:pPr>
      <w:r>
        <w:rPr/>
        <w:t>①</w:t>
      </w:r>
      <w:r>
        <w:rPr/>
        <w:t>（　　　　　）神代も聞かず竜田川唐くれなゐに水くくるとは（古今集）</w:t>
      </w:r>
    </w:p>
    <w:p>
      <w:pPr>
        <w:pStyle w:val="Normal"/>
        <w:bidi w:val="0"/>
        <w:spacing w:lineRule="exact" w:line="440"/>
        <w:ind w:left="340" w:right="0" w:hanging="0"/>
        <w:rPr/>
      </w:pPr>
      <w:r>
        <w:rPr/>
        <w:t>②</w:t>
      </w:r>
      <w:r>
        <w:rPr/>
        <w:t>（　　　　　）光のどけき春の日にしづ心なく花の散るらむ（古今集）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問２　次の歌から傍線部の序詞に導かれている部分を抜き出せ。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>
          <w:u w:val="single"/>
        </w:rPr>
        <w:t>住の江の岸による波</w:t>
      </w:r>
      <w:r>
        <w:rPr/>
        <w:t>よるさへや夢の通ひ路人目よくらむ（古今集）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問３　次の傍線部は掛詞である。どのような意味がかかっているか答えよ。</w:t>
      </w:r>
    </w:p>
    <w:p>
      <w:pPr>
        <w:pStyle w:val="Normal"/>
        <w:bidi w:val="0"/>
        <w:spacing w:lineRule="exact" w:line="440"/>
        <w:ind w:left="340" w:right="0" w:hanging="0"/>
        <w:rPr/>
      </w:pPr>
      <w:r>
        <w:rPr/>
        <w:t>山里は冬ぞさびしさまさりける人めも草も</w:t>
      </w:r>
      <w:r>
        <w:rPr>
          <w:u w:val="single"/>
        </w:rPr>
        <w:t>かれ</w:t>
      </w:r>
      <w:r>
        <w:rPr/>
        <w:t>ぬと思へば（古今集）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問４　次の歌から傍線部の語の縁語を抜き出せ。</w:t>
      </w:r>
    </w:p>
    <w:p>
      <w:pPr>
        <w:pStyle w:val="Normal"/>
        <w:bidi w:val="0"/>
        <w:spacing w:lineRule="exact" w:line="440"/>
        <w:ind w:left="340" w:right="0" w:hanging="0"/>
        <w:rPr/>
      </w:pPr>
      <w:r>
        <w:rPr/>
        <w:t>世の中は何か常なる</w:t>
      </w:r>
      <w:r>
        <w:rPr>
          <w:u w:val="single"/>
        </w:rPr>
        <w:t>あすか</w:t>
      </w:r>
      <w:r>
        <w:rPr/>
        <w:t>川昨日の淵ぞ今日は瀬になる（古今集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ウ</w:t>
      </w:r>
    </w:p>
    <w:p>
      <w:pPr>
        <w:pStyle w:val="Normal"/>
        <w:bidi w:val="0"/>
        <w:ind w:left="0" w:right="0" w:hanging="0"/>
        <w:rPr/>
      </w:pPr>
      <w:r>
        <w:rPr/>
        <w:t>問二　Ａ　Ｃ　Ｆ　Ｊ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ウ　キ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問１　①エ　　②ア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問２　よる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問３　離れ・枯れ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問４　昨日・今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直前に「辻風の吹きたるに、米の俵をおほく吹き上げたるが」とある。「空にあがる」のは「吹き上げ」られた「米の俵」である。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代表的歌人を覚えておくこと。</w:t>
      </w:r>
    </w:p>
    <w:p>
      <w:pPr>
        <w:pStyle w:val="Normal"/>
        <w:bidi w:val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代表的歌人を覚えておくこと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24:00Z</dcterms:created>
  <dc:creator/>
  <dc:description/>
  <dc:language>en-US</dc:language>
  <cp:lastModifiedBy/>
  <dcterms:modified xsi:type="dcterms:W3CDTF">2021-01-14T14:24:00Z</dcterms:modified>
  <cp:revision>1</cp:revision>
  <dc:subject/>
  <dc:title/>
</cp:coreProperties>
</file>