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26</w:t>
      </w:r>
      <w:r>
        <w:rPr/>
        <w:t>　琵琶姐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既」（１行目）の本文中における意味を表す熟語として最も適当なものを、次から選び、記号で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spacing w:val="58"/>
        </w:rPr>
        <w:t>　①数次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spacing w:val="58"/>
        </w:rPr>
        <w:t>　②常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spacing w:val="58"/>
        </w:rPr>
        <w:t>　③以前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spacing w:val="58"/>
        </w:rPr>
        <w:t>　④暫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spacing w:val="58"/>
        </w:rPr>
        <w:t>　⑤当座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</w:t>
      </w:r>
      <w:r>
        <w:rPr/>
        <w:t>「公大感愴」（８〜９行目）とあるが、蔡忠愍がいたみ悲しんだのはなぜか。その理由を説明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③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琵琶姐の生前と変わらずに鸚鵡が彼女の名を呼ぶのを聞いて、琵琶姐の死を改めて実感したから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既」は、「すでニ」と訓読し、「以前に・もはや」の意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公大感愴」となったのは、直前の「</w:t>
      </w:r>
      <w:r>
        <w:rPr>
          <w:spacing w:val="20"/>
        </w:rPr>
        <w:t>《蔡忠愍は》天子の誕生日で役所に出向くために、《自宅で》正装していたところ、うっかりベルトの端が《琵琶姐を呼ぶ時に打っていた》鐘に当たり、音が鳴った。《すると》鸚鵡はかつての習慣通り琵琶姐を呼んだ。</w:t>
      </w:r>
      <w:r>
        <w:rPr/>
        <w:t>」ことによる。そして五言絶句を詠んだ。第一句で直前の内容がまとめられ、第二句で「大感愴」の要因が示されている。「</w:t>
      </w:r>
      <w:r>
        <w:rPr>
          <w:spacing w:val="20"/>
        </w:rPr>
        <w:t>鸚鵡</w:t>
      </w:r>
      <w:bookmarkStart w:id="0" w:name="_GoBack"/>
      <w:bookmarkEnd w:id="0"/>
      <w:r>
        <w:rPr>
          <w:spacing w:val="20"/>
        </w:rPr>
        <w:t>の呼び声は今でも変わらないのに、琵琶姐はもうすでにこの世にいない。」</w:t>
      </w:r>
      <w:r>
        <w:rPr/>
        <w:t>蔡忠愍がいたみ悲しんだ理由は、「琵琶姐の死を改めて実感したから」とまとめる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46:00Z</dcterms:created>
  <dc:creator/>
  <dc:description/>
  <cp:keywords/>
  <dc:language>en-US</dc:language>
  <cp:lastModifiedBy/>
  <dcterms:modified xsi:type="dcterms:W3CDTF">2021-01-14T05:46:00Z</dcterms:modified>
  <cp:revision>1</cp:revision>
  <dc:subject/>
  <dc:title/>
</cp:coreProperties>
</file>