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/>
        <w:t>10</w:t>
      </w:r>
      <w:r>
        <w:rPr/>
        <w:t>　地蔵菩薩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やがて率て奉らん。」（８行目）を現代語訳せ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　博打が老尼を地蔵のところへ連れていこうと言った目的は何か、答え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一　すぐにお連れ申し上げよう。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二　老尼をだまして礼の名目で金品を詐取する目的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やがて」は、「すぐに、そのまま」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子供の名が「地蔵」の尊号と同じ所から思いついた犯行である。老尼の人の良さそうなところを見て、初めから老尼をだまし、金品を巻き上げることが目的であった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53:00Z</dcterms:created>
  <dc:creator/>
  <dc:description/>
  <cp:keywords/>
  <dc:language>en-US</dc:language>
  <cp:lastModifiedBy/>
  <dcterms:modified xsi:type="dcterms:W3CDTF">2021-01-14T04:53:00Z</dcterms:modified>
  <cp:revision>1</cp:revision>
  <dc:subject/>
  <dc:title/>
</cp:coreProperties>
</file>