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23</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RyuminPr6-Bold;HG明朝E"/>
          <w:sz w:val="24"/>
          <w:szCs w:val="24"/>
        </w:rPr>
        <w:t xml:space="preserve"> </w:t>
      </w:r>
      <w:r/>
      <w:r>
        <w:ruby>
          <w:rubyPr>
            <w:rubyAlign w:val="distributeSpace"/>
            <w:hps w:val="12"/>
            <w:hpsRaise w:val="24"/>
            <w:hpsBaseText w:val="24"/>
            <w:lid w:val="ja-JP"/>
          </w:rubyPr>
          <w:rt>
            <w:r>
              <w:rPr>
                <w:rFonts w:ascii="ＭＳ 明朝" w:hAnsi="ＭＳ 明朝"/>
                <w:sz w:val="12"/>
                <w:szCs w:val="24"/>
              </w:rPr>
              <w:t>い</w:t>
            </w:r>
          </w:rt>
          <w:rubyBase>
            <w:r>
              <w:rPr>
                <w:rFonts w:ascii="RyuminPr6-Bold;HG明朝E" w:hAnsi="RyuminPr6-Bold;HG明朝E" w:cs="RyuminPr6-Bold;HG明朝E" w:eastAsia="ＭＳ 明朝;MS Mincho"/>
                <w:sz w:val="24"/>
                <w:szCs w:val="24"/>
              </w:rPr>
              <w:t>井</w:t>
            </w:r>
            <w:r/>
          </w:rubyBase>
        </w:ruby>
      </w:r>
      <w:r/>
      <w:r>
        <w:ruby>
          <w:rubyPr>
            <w:rubyAlign w:val="distributeSpace"/>
            <w:hps w:val="12"/>
            <w:hpsRaise w:val="24"/>
            <w:hpsBaseText w:val="24"/>
            <w:lid w:val="ja-JP"/>
          </w:rubyPr>
          <w:rt>
            <w:r>
              <w:rPr>
                <w:rFonts w:ascii="ＭＳ 明朝" w:hAnsi="ＭＳ 明朝"/>
                <w:sz w:val="12"/>
                <w:szCs w:val="24"/>
              </w:rPr>
              <w:t>づつとしひこ</w:t>
            </w:r>
          </w:rt>
          <w:rubyBase>
            <w:r>
              <w:rPr>
                <w:rFonts w:ascii="RyuminPr6-Bold;HG明朝E" w:hAnsi="RyuminPr6-Bold;HG明朝E" w:cs="RyuminPr6-Bold;HG明朝E" w:eastAsia="ＭＳ 明朝;MS Mincho"/>
                <w:sz w:val="24"/>
                <w:szCs w:val="24"/>
              </w:rPr>
              <w:t>筒俊彦</w:t>
            </w:r>
            <w:r/>
          </w:rubyBase>
        </w:ruby>
      </w:r>
      <w:r>
        <w:rPr>
          <w:rFonts w:ascii="RyuminPr6-Bold;HG明朝E" w:hAnsi="RyuminPr6-Bold;HG明朝E" w:cs="RyuminPr6-Bold;HG明朝E" w:eastAsia="ＭＳ 明朝;MS Mincho"/>
          <w:sz w:val="24"/>
          <w:szCs w:val="24"/>
        </w:rPr>
        <w:t>「禅仏教の哲学に向けて」</w:t>
      </w:r>
    </w:p>
    <w:p>
      <w:pPr>
        <w:pStyle w:val="Style29"/>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色彩排除の根底にある基本的考えを明らかにした文章</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法政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い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鮮やかな色彩の充溢と豪華な装飾の輝きに対する日本人の嗜好は、一五七</w:t>
      </w:r>
      <w:r>
        <w:rPr>
          <w:rFonts w:ascii="RyuminPr6N-Reg;游ゴシック" w:hAnsi="RyuminPr6N-Reg;游ゴシック" w:cs="RyuminPr6N-Reg;游ゴシック"/>
          <w:color w:val="000000"/>
          <w:spacing w:val="4"/>
          <w:kern w:val="0"/>
          <w:lang w:val="ja-JP"/>
        </w:rPr>
        <w:t>三年から一六一五年まで続いた桃山時代に二度目の頂点を迎える。色彩と</w:t>
      </w:r>
      <w:r/>
      <w:r>
        <w:ruby>
          <w:rubyPr>
            <w:rubyAlign w:val="left"/>
            <w:hps w:val="14"/>
            <w:hpsRaise w:val="24"/>
            <w:hpsBaseText w:val="24"/>
            <w:lid w:val="ja-JP"/>
          </w:rubyPr>
          <w:rt>
            <w:r>
              <w:rPr>
                <w:rFonts w:ascii="ＭＳ 明朝" w:hAnsi="ＭＳ 明朝"/>
                <w:sz w:val="14"/>
                <w:szCs w:val="24"/>
              </w:rPr>
              <w:t>（ア）</w:t>
            </w:r>
          </w:rt>
          <w:rubyBase>
            <w:r>
              <w:rPr>
                <w:rFonts w:ascii="RyuminPr6N-Reg;游ゴシック" w:hAnsi="RyuminPr6N-Reg;游ゴシック" w:cs="RyuminPr6N-Reg;游ゴシック"/>
                <w:color w:val="000000"/>
                <w:spacing w:val="4"/>
                <w:kern w:val="0"/>
                <w:lang w:val="ja-JP"/>
              </w:rPr>
              <w:t>意</w:t>
            </w:r>
            <w:r/>
          </w:rubyBase>
        </w:ruby>
      </w:r>
      <w:r>
        <w:rPr>
          <w:rFonts w:ascii="RyuminPr6N-Reg;游ゴシック" w:hAnsi="RyuminPr6N-Reg;游ゴシック" w:cs="RyuminPr6N-Reg;游ゴシック"/>
          <w:color w:val="000000"/>
          <w:kern w:val="0"/>
          <w:u w:val="thick" w:color="000000"/>
          <w:lang w:val="ja-JP"/>
        </w:rPr>
        <w:t>ショウ</w:t>
      </w:r>
      <w:r>
        <w:rPr>
          <w:rFonts w:ascii="RyuminPr6N-Reg;游ゴシック" w:hAnsi="RyuminPr6N-Reg;游ゴシック" w:cs="RyuminPr6N-Reg;游ゴシック"/>
          <w:color w:val="000000"/>
          <w:kern w:val="0"/>
          <w:lang w:val="ja-JP"/>
        </w:rPr>
        <w:t>の惜しみない</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がこれほど大胆に行われたことは、日本の歴史においてそれまでなかったことだ。女々しさに傾いた平安宮廷貴族のあまりに繊細な審美的洗練とは対照的に、</w:t>
      </w:r>
      <w:r/>
      <w:r>
        <w:ruby>
          <w:rubyPr>
            <w:rubyAlign w:val="distributeSpace"/>
            <w:hps w:val="12"/>
            <w:hpsRaise w:val="24"/>
            <w:hpsBaseText w:val="24"/>
            <w:lid w:val="ja-JP"/>
          </w:rubyPr>
          <w:rt>
            <w:r>
              <w:rPr>
                <w:rFonts w:ascii="ＭＳ 明朝" w:hAnsi="ＭＳ 明朝"/>
                <w:sz w:val="12"/>
                <w:szCs w:val="24"/>
              </w:rPr>
              <w:t>いくさ</w:t>
            </w:r>
          </w:rt>
          <w:rubyBase>
            <w:r>
              <w:rPr>
                <w:rFonts w:ascii="RyuminPr6N-Reg;游ゴシック" w:hAnsi="RyuminPr6N-Reg;游ゴシック" w:cs="RyuminPr6N-Reg;游ゴシック"/>
                <w:color w:val="000000"/>
                <w:kern w:val="0"/>
                <w:lang w:val="ja-JP"/>
              </w:rPr>
              <w:t>戦</w:t>
            </w:r>
            <w:r/>
          </w:rubyBase>
        </w:ruby>
      </w:r>
      <w:r>
        <w:rPr>
          <w:rFonts w:ascii="RyuminPr6N-Reg;游ゴシック" w:hAnsi="RyuminPr6N-Reg;游ゴシック" w:cs="RyuminPr6N-Reg;游ゴシック"/>
          <w:color w:val="000000"/>
          <w:kern w:val="0"/>
          <w:lang w:val="ja-JP"/>
        </w:rPr>
        <w:t>の時代であった桃山時代は、たくましく力強い精神に満ちあふれた文化を創り出した。それは雄々しい生命力の文化だった。戦いの精神をそのまま保ちながら、商人階級の先例のない物質的繁栄に支えられたこの時代の美的嗜好は、その最もふさわしい表現を、城と宮殿の荘厳な建築様式およびその内部の装飾の豪華さに見出した。事実、この時代の創造的エネルギーは、巨大な</w:t>
      </w:r>
      <w:r/>
      <w:r>
        <w:ruby>
          <w:rubyPr>
            <w:rubyAlign w:val="left"/>
            <w:hps w:val="14"/>
            <w:hpsRaise w:val="24"/>
            <w:hpsBaseText w:val="24"/>
            <w:lid w:val="ja-JP"/>
          </w:rubyPr>
          <w:rt>
            <w:r>
              <w:rPr>
                <w:rFonts w:ascii="ＭＳ 明朝" w:hAnsi="ＭＳ 明朝"/>
                <w:sz w:val="14"/>
                <w:szCs w:val="24"/>
              </w:rPr>
              <w:t>（イ）</w:t>
            </w:r>
          </w:rt>
          <w:rubyBase>
            <w:r>
              <w:rPr>
                <w:rFonts w:ascii="RyuminPr6N-Reg;游ゴシック" w:hAnsi="RyuminPr6N-Reg;游ゴシック" w:cs="RyuminPr6N-Reg;游ゴシック"/>
                <w:color w:val="000000"/>
                <w:kern w:val="0"/>
                <w:lang w:val="ja-JP"/>
              </w:rPr>
              <w:t>要</w:t>
            </w:r>
            <w:r/>
          </w:rubyBase>
        </w:ruby>
      </w:r>
      <w:r>
        <w:rPr>
          <w:rFonts w:ascii="RyuminPr6N-Reg;游ゴシック" w:hAnsi="RyuminPr6N-Reg;游ゴシック" w:cs="RyuminPr6N-Reg;游ゴシック"/>
          <w:color w:val="000000"/>
          <w:kern w:val="0"/>
          <w:u w:val="thick" w:color="000000"/>
          <w:lang w:val="ja-JP"/>
        </w:rPr>
        <w:t>サイ</w:t>
      </w:r>
      <w:r>
        <w:rPr>
          <w:rFonts w:ascii="RyuminPr6N-Reg;游ゴシック" w:hAnsi="RyuminPr6N-Reg;游ゴシック" w:cs="RyuminPr6N-Reg;游ゴシック"/>
          <w:color w:val="000000"/>
          <w:kern w:val="0"/>
          <w:lang w:val="ja-JP"/>
        </w:rPr>
        <w:t>城と宮殿に最もふんだんに費やされた。</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信長と秀吉は共に、当時の名高い芸術家たちに、自分の城の壁と</w:t>
      </w:r>
      <w:r/>
      <w:r>
        <w:ruby>
          <w:rubyPr>
            <w:rubyAlign w:val="distributeSpace"/>
            <w:hps w:val="12"/>
            <w:hpsRaise w:val="24"/>
            <w:hpsBaseText w:val="24"/>
            <w:lid w:val="ja-JP"/>
          </w:rubyPr>
          <w:rt>
            <w:r>
              <w:rPr>
                <w:rFonts w:ascii="ＭＳ 明朝" w:hAnsi="ＭＳ 明朝"/>
                <w:sz w:val="12"/>
                <w:szCs w:val="24"/>
              </w:rPr>
              <w:t>ふすま</w:t>
            </w:r>
          </w:rt>
          <w:rubyBase>
            <w:r>
              <w:rPr>
                <w:rFonts w:ascii="RyuminPr6N-Reg;游ゴシック" w:hAnsi="RyuminPr6N-Reg;游ゴシック" w:cs="RyuminPr6N-Reg;游ゴシック"/>
                <w:color w:val="000000"/>
                <w:kern w:val="0"/>
                <w:lang w:val="ja-JP"/>
              </w:rPr>
              <w:t>襖</w:t>
            </w:r>
            <w:r/>
          </w:rubyBase>
        </w:ruby>
      </w:r>
      <w:r>
        <w:rPr>
          <w:rFonts w:ascii="RyuminPr6N-Reg;游ゴシック" w:hAnsi="RyuminPr6N-Reg;游ゴシック" w:cs="RyuminPr6N-Reg;游ゴシック"/>
          <w:color w:val="000000"/>
          <w:kern w:val="0"/>
          <w:lang w:val="ja-JP"/>
        </w:rPr>
        <w:t>を最も荘厳な様式で装飾させた。その絵師の先頭に立ったのが、それらの城の壮大な規模の装飾を任された</w:t>
      </w:r>
      <w:r/>
      <w:r>
        <w:ruby>
          <w:rubyPr>
            <w:rubyAlign w:val="distributeSpace"/>
            <w:hps w:val="12"/>
            <w:hpsRaise w:val="24"/>
            <w:hpsBaseText w:val="24"/>
            <w:lid w:val="ja-JP"/>
          </w:rubyPr>
          <w:rt>
            <w:r>
              <w:rPr>
                <w:rFonts w:ascii="ＭＳ 明朝" w:hAnsi="ＭＳ 明朝"/>
                <w:sz w:val="12"/>
                <w:szCs w:val="24"/>
              </w:rPr>
              <w:t>か</w:t>
            </w:r>
          </w:rt>
          <w:rubyBase>
            <w:r>
              <w:rPr>
                <w:rFonts w:ascii="RyuminPr6N-Reg;游ゴシック" w:hAnsi="RyuminPr6N-Reg;游ゴシック" w:cs="RyuminPr6N-Reg;游ゴシック"/>
                <w:color w:val="000000"/>
                <w:kern w:val="0"/>
                <w:lang w:val="ja-JP"/>
              </w:rPr>
              <w:t>狩</w:t>
            </w:r>
            <w:r/>
          </w:rubyBase>
        </w:ruby>
      </w:r>
      <w:r/>
      <w:r>
        <w:ruby>
          <w:rubyPr>
            <w:rubyAlign w:val="distributeSpace"/>
            <w:hps w:val="12"/>
            <w:hpsRaise w:val="24"/>
            <w:hpsBaseText w:val="24"/>
            <w:lid w:val="ja-JP"/>
          </w:rubyPr>
          <w:rt>
            <w:r>
              <w:rPr>
                <w:rFonts w:ascii="ＭＳ 明朝" w:hAnsi="ＭＳ 明朝"/>
                <w:sz w:val="12"/>
                <w:szCs w:val="24"/>
              </w:rPr>
              <w:t>のう</w:t>
            </w:r>
          </w:rt>
          <w:rubyBase>
            <w:r>
              <w:rPr>
                <w:rFonts w:ascii="RyuminPr6N-Reg;游ゴシック" w:hAnsi="RyuminPr6N-Reg;游ゴシック" w:cs="RyuminPr6N-Reg;游ゴシック"/>
                <w:color w:val="000000"/>
                <w:kern w:val="0"/>
                <w:lang w:val="ja-JP"/>
              </w:rPr>
              <w:t>野</w:t>
            </w:r>
            <w:r/>
          </w:rubyBase>
        </w:ruby>
      </w:r>
      <w:r/>
      <w:r>
        <w:ruby>
          <w:rubyPr>
            <w:rubyAlign w:val="distributeSpace"/>
            <w:hps w:val="12"/>
            <w:hpsRaise w:val="24"/>
            <w:hpsBaseText w:val="24"/>
            <w:lid w:val="ja-JP"/>
          </w:rubyPr>
          <w:rt>
            <w:r>
              <w:rPr>
                <w:rFonts w:ascii="ＭＳ 明朝" w:hAnsi="ＭＳ 明朝"/>
                <w:sz w:val="12"/>
                <w:szCs w:val="24"/>
              </w:rPr>
              <w:t>えいとく</w:t>
            </w:r>
          </w:rt>
          <w:rubyBase>
            <w:r>
              <w:rPr>
                <w:rFonts w:ascii="RyuminPr6N-Reg;游ゴシック" w:hAnsi="RyuminPr6N-Reg;游ゴシック" w:cs="RyuminPr6N-Reg;游ゴシック"/>
                <w:color w:val="000000"/>
                <w:kern w:val="0"/>
                <w:lang w:val="ja-JP"/>
              </w:rPr>
              <w:t>永徳</w:t>
            </w:r>
            <w:r/>
          </w:rubyBase>
        </w:ruby>
      </w:r>
      <w:r>
        <w:rPr>
          <w:rFonts w:ascii="RyuminPr6N-Reg;游ゴシック" w:hAnsi="RyuminPr6N-Reg;游ゴシック" w:cs="RyuminPr6N-Reg;游ゴシック"/>
          <w:color w:val="000000"/>
          <w:kern w:val="0"/>
          <w:lang w:val="ja-JP"/>
        </w:rPr>
        <w:t>であった。日本画の狩野派として知られる画派の創始者、狩野永徳は大胆な筆運び、大きなデザイン、目が</w:t>
      </w:r>
      <w:r/>
      <w:r>
        <w:ruby>
          <w:rubyPr>
            <w:rubyAlign w:val="distributeSpace"/>
            <w:hps w:val="12"/>
            <w:hpsRaise w:val="24"/>
            <w:hpsBaseText w:val="24"/>
            <w:lid w:val="ja-JP"/>
          </w:rubyPr>
          <w:rt>
            <w:r>
              <w:rPr>
                <w:rFonts w:ascii="ＭＳ 明朝" w:hAnsi="ＭＳ 明朝"/>
                <w:sz w:val="12"/>
                <w:szCs w:val="24"/>
              </w:rPr>
              <w:t>くら</w:t>
            </w:r>
          </w:rt>
          <w:rubyBase>
            <w:r>
              <w:rPr>
                <w:rFonts w:ascii="RyuminPr6N-Reg;游ゴシック" w:hAnsi="RyuminPr6N-Reg;游ゴシック" w:cs="RyuminPr6N-Reg;游ゴシック"/>
                <w:color w:val="000000"/>
                <w:kern w:val="0"/>
                <w:lang w:val="ja-JP"/>
              </w:rPr>
              <w:t>眩</w:t>
            </w:r>
            <w:r/>
          </w:rubyBase>
        </w:ruby>
      </w:r>
      <w:r>
        <w:rPr>
          <w:rFonts w:ascii="RyuminPr6N-Reg;游ゴシック" w:hAnsi="RyuminPr6N-Reg;游ゴシック" w:cs="RyuminPr6N-Reg;游ゴシック"/>
          <w:color w:val="000000"/>
          <w:kern w:val="0"/>
          <w:lang w:val="ja-JP"/>
        </w:rPr>
        <w:t>むほど輝かしい色彩パターンの装飾的使用をもって、いわゆる桃山様式を真に代表する。永徳と彼の多くの弟子たちの根気強い仕事の結果、城の大広間の壁の広大な表面と襖は、純金を地色に、深紅、紫、</w:t>
      </w:r>
      <w:r/>
      <w:r>
        <w:ruby>
          <w:rubyPr>
            <w:rubyAlign w:val="center"/>
            <w:hps w:val="12"/>
            <w:hpsRaise w:val="24"/>
            <w:hpsBaseText w:val="24"/>
            <w:lid w:val="ja-JP"/>
          </w:rubyPr>
          <w:rt>
            <w:r>
              <w:rPr>
                <w:rFonts w:ascii="ＭＳ 明朝" w:hAnsi="ＭＳ 明朝"/>
                <w:sz w:val="12"/>
                <w:szCs w:val="24"/>
              </w:rPr>
              <w:t>る　り</w:t>
            </w:r>
          </w:rt>
          <w:rubyBase>
            <w:r>
              <w:rPr>
                <w:rFonts w:ascii="RyuminPr6N-Reg;游ゴシック" w:hAnsi="RyuminPr6N-Reg;游ゴシック" w:cs="RyuminPr6N-Reg;游ゴシック"/>
                <w:color w:val="000000"/>
                <w:kern w:val="0"/>
                <w:lang w:val="ja-JP"/>
              </w:rPr>
              <w:t>瑠璃</w:t>
            </w:r>
            <w:r/>
          </w:rubyBase>
        </w:ruby>
      </w:r>
      <w:r>
        <w:rPr>
          <w:rFonts w:ascii="RyuminPr6N-Reg;游ゴシック" w:hAnsi="RyuminPr6N-Reg;游ゴシック" w:cs="RyuminPr6N-Reg;游ゴシック"/>
          <w:color w:val="000000"/>
          <w:kern w:val="0"/>
          <w:lang w:val="ja-JP"/>
        </w:rPr>
        <w:t>、エメラルド、青の抽象された空間と装飾パターンに覆われ、その中にはある程度細部まで写実的に描かれた樹木、鳥、岩が</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豊富な色彩の華やかなモザイクのように</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浮かび上がっていた。その広間をさらに美しくしたのは</w:t>
      </w:r>
      <w:r/>
      <w:r>
        <w:ruby>
          <w:rubyPr>
            <w:rubyAlign w:val="left"/>
            <w:hps w:val="14"/>
            <w:hpsRaise w:val="24"/>
            <w:hpsBaseText w:val="24"/>
            <w:lid w:val="ja-JP"/>
          </w:rubyPr>
          <w:rt>
            <w:r>
              <w:rPr>
                <w:rFonts w:ascii="ＭＳ 明朝" w:hAnsi="ＭＳ 明朝"/>
                <w:sz w:val="14"/>
                <w:szCs w:val="24"/>
              </w:rPr>
              <w:t>（ウ）</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u w:val="thick" w:color="000000"/>
          <w:lang w:val="ja-JP"/>
        </w:rPr>
        <w:t>グン</w:t>
      </w:r>
      <w:r>
        <w:rPr>
          <w:rFonts w:ascii="RyuminPr6N-Reg;游ゴシック" w:hAnsi="RyuminPr6N-Reg;游ゴシック" w:cs="RyuminPr6N-Reg;游ゴシック"/>
          <w:color w:val="000000"/>
          <w:kern w:val="0"/>
          <w:lang w:val="ja-JP"/>
        </w:rPr>
        <w:t>青、</w:t>
      </w:r>
      <w:r/>
      <w:r>
        <w:ruby>
          <w:rubyPr>
            <w:rubyAlign w:val="distributeSpace"/>
            <w:hps w:val="12"/>
            <w:hpsRaise w:val="24"/>
            <w:hpsBaseText w:val="24"/>
            <w:lid w:val="ja-JP"/>
          </w:rubyPr>
          <w:rt>
            <w:r>
              <w:rPr>
                <w:rFonts w:ascii="ＭＳ 明朝" w:hAnsi="ＭＳ 明朝"/>
                <w:sz w:val="12"/>
                <w:szCs w:val="24"/>
              </w:rPr>
              <w:t>ひ</w:t>
            </w:r>
          </w:rt>
          <w:rubyBase>
            <w:r>
              <w:rPr>
                <w:rFonts w:ascii="RyuminPr6N-Reg;游ゴシック" w:hAnsi="RyuminPr6N-Reg;游ゴシック" w:cs="RyuminPr6N-Reg;游ゴシック"/>
                <w:color w:val="000000"/>
                <w:kern w:val="0"/>
                <w:lang w:val="ja-JP"/>
              </w:rPr>
              <w:t>翡</w:t>
            </w:r>
            <w:r/>
          </w:rubyBase>
        </w:ruby>
      </w:r>
      <w:r/>
      <w:r>
        <w:ruby>
          <w:rubyPr>
            <w:rubyAlign w:val="distributeSpace"/>
            <w:hps w:val="12"/>
            <w:hpsRaise w:val="24"/>
            <w:hpsBaseText w:val="24"/>
            <w:lid w:val="ja-JP"/>
          </w:rubyPr>
          <w:rt>
            <w:r>
              <w:rPr>
                <w:rFonts w:ascii="ＭＳ 明朝" w:hAnsi="ＭＳ 明朝"/>
                <w:sz w:val="12"/>
                <w:szCs w:val="24"/>
              </w:rPr>
              <w:t>すい</w:t>
            </w:r>
          </w:rt>
          <w:rubyBase>
            <w:r>
              <w:rPr>
                <w:rFonts w:ascii="RyuminPr6N-Reg;游ゴシック" w:hAnsi="RyuminPr6N-Reg;游ゴシック" w:cs="RyuminPr6N-Reg;游ゴシック"/>
                <w:color w:val="000000"/>
                <w:kern w:val="0"/>
                <w:lang w:val="ja-JP"/>
              </w:rPr>
              <w:t>翠</w:t>
            </w:r>
            <w:r/>
          </w:rubyBase>
        </w:ruby>
      </w:r>
      <w:r>
        <w:rPr>
          <w:rFonts w:ascii="RyuminPr6N-Reg;游ゴシック" w:hAnsi="RyuminPr6N-Reg;游ゴシック" w:cs="RyuminPr6N-Reg;游ゴシック"/>
          <w:color w:val="000000"/>
          <w:kern w:val="0"/>
          <w:lang w:val="ja-JP"/>
        </w:rPr>
        <w:t>、朱、</w:t>
      </w:r>
      <w:r/>
      <w:r>
        <w:ruby>
          <w:rubyPr>
            <w:rubyAlign w:val="distributeSpace"/>
            <w:hps w:val="12"/>
            <w:hpsRaise w:val="24"/>
            <w:hpsBaseText w:val="24"/>
            <w:lid w:val="ja-JP"/>
          </w:rubyPr>
          <w:rt>
            <w:r>
              <w:rPr>
                <w:rFonts w:ascii="ＭＳ 明朝" w:hAnsi="ＭＳ 明朝"/>
                <w:sz w:val="12"/>
                <w:szCs w:val="24"/>
              </w:rPr>
              <w:t>とちから</w:t>
            </w:r>
          </w:rt>
          <w:rubyBase>
            <w:r>
              <w:rPr>
                <w:rFonts w:ascii="RyuminPr6N-Reg;游ゴシック" w:hAnsi="RyuminPr6N-Reg;游ゴシック" w:cs="RyuminPr6N-Reg;游ゴシック"/>
                <w:color w:val="000000"/>
                <w:kern w:val="0"/>
                <w:lang w:val="ja-JP"/>
              </w:rPr>
              <w:t>蛎殻</w:t>
            </w:r>
            <w:r/>
          </w:rubyBase>
        </w:ruby>
      </w:r>
      <w:r>
        <w:rPr>
          <w:rFonts w:ascii="RyuminPr6N-Reg;游ゴシック" w:hAnsi="RyuminPr6N-Reg;游ゴシック" w:cs="RyuminPr6N-Reg;游ゴシック"/>
          <w:color w:val="000000"/>
          <w:kern w:val="0"/>
          <w:lang w:val="ja-JP"/>
        </w:rPr>
        <w:t>（</w:t>
      </w:r>
      <w:r/>
      <w:r>
        <w:ruby>
          <w:rubyPr>
            <w:rubyAlign w:val="distributeSpace"/>
            <w:hps w:val="12"/>
            <w:hpsRaise w:val="24"/>
            <w:hpsBaseText w:val="24"/>
            <w:lid w:val="ja-JP"/>
          </w:rubyPr>
          <w:rt>
            <w:r>
              <w:rPr>
                <w:rFonts w:ascii="ＭＳ 明朝" w:hAnsi="ＭＳ 明朝"/>
                <w:sz w:val="12"/>
                <w:szCs w:val="24"/>
              </w:rPr>
              <w:t>ご</w:t>
            </w:r>
          </w:rt>
          <w:rubyBase>
            <w:r>
              <w:rPr>
                <w:rFonts w:ascii="RyuminPr6N-Reg;游ゴシック" w:hAnsi="RyuminPr6N-Reg;游ゴシック" w:cs="RyuminPr6N-Reg;游ゴシック"/>
                <w:color w:val="000000"/>
                <w:kern w:val="0"/>
                <w:lang w:val="ja-JP"/>
              </w:rPr>
              <w:t>胡</w:t>
            </w:r>
            <w:r/>
          </w:rubyBase>
        </w:ruby>
      </w:r>
      <w:r/>
      <w:r>
        <w:ruby>
          <w:rubyPr>
            <w:rubyAlign w:val="distributeSpace"/>
            <w:hps w:val="12"/>
            <w:hpsRaise w:val="24"/>
            <w:hpsBaseText w:val="24"/>
            <w:lid w:val="ja-JP"/>
          </w:rubyPr>
          <w:rt>
            <w:r>
              <w:rPr>
                <w:rFonts w:ascii="ＭＳ 明朝" w:hAnsi="ＭＳ 明朝"/>
                <w:sz w:val="12"/>
                <w:szCs w:val="24"/>
              </w:rPr>
              <w:t>ふん</w:t>
            </w:r>
          </w:rt>
          <w:rubyBase>
            <w:r>
              <w:rPr>
                <w:rFonts w:ascii="RyuminPr6N-Reg;游ゴシック" w:hAnsi="RyuminPr6N-Reg;游ゴシック" w:cs="RyuminPr6N-Reg;游ゴシック"/>
                <w:color w:val="000000"/>
                <w:kern w:val="0"/>
                <w:lang w:val="ja-JP"/>
              </w:rPr>
              <w:t>粉</w:t>
            </w:r>
            <w:r/>
          </w:rubyBase>
        </w:ruby>
      </w:r>
      <w:r>
        <w:rPr>
          <w:rFonts w:ascii="RyuminPr6N-Reg;游ゴシック" w:hAnsi="RyuminPr6N-Reg;游ゴシック" w:cs="RyuminPr6N-Reg;游ゴシック"/>
          <w:color w:val="000000"/>
          <w:kern w:val="0"/>
          <w:lang w:val="ja-JP"/>
        </w:rPr>
        <w:t>）の白等々の豪華でふんだんな色遣いで鮮やかに塗られた、生物あるいは非生物の〈自然〉の多様な側面を描いた屏風だ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ように、桃山時代は圧倒的に「色彩豊かな」時代であり、平安時代よりも輝かしく色彩豊かでさえあって、平安時代とは非常に異なった様式ではあるものの、等しく色彩に対する肯定的な態度によって特徴づけられる。しかしながら、</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するような色彩の豪華な展示のちょうどその背後には、力強い白黒絵画の全く異なる世界があった。その時代までに、すでに禅仏教が栄え、現象的な形態と色彩を越えた永遠的〈リアリティ〉の無形・無色の実在を理解することの重要性を強調していた地味な鎌倉時代をすでに経ていることを、私たちは覚えておかなければならない。鎌倉時代末期の後、そして桃山時代到来の前に、日本人はまた室町時代を経ており、その時代、第一級の多くの画家が、中国宋代の詩的な水墨画の直接的な影響のもと、禅の典型である簡素な抑制の精神で白黒絵画の傑作を生み出していた。禅僧画家による室町絵画のほとんどは、それらの絵画がきわめて巧みに視覚化した、実在の無色の次元への漠然とながらも避けがたい願望を、見る者の心に喚び起こす性質のものであ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のため、桃山時代の壮大な城の中に、ふんだんに飾り立てられた公的な空間である広間と廊下、またそれとははっきりとした対照をなす、色のない様式の私的な部屋があったということは、全く不思議なことではない。事実、豪華な桃山様式で通常描いていた当時の有名な絵師たちのほとんどは、またモノクロ絵画の訓練を十分に積んでいたのであり、その最も傑出した例が、狩野派出身の長谷川</w:t>
      </w:r>
      <w:r/>
      <w:r>
        <w:ruby>
          <w:rubyPr>
            <w:rubyAlign w:val="distributeSpace"/>
            <w:hps w:val="12"/>
            <w:hpsRaise w:val="24"/>
            <w:hpsBaseText w:val="24"/>
            <w:lid w:val="ja-JP"/>
          </w:rubyPr>
          <w:rt>
            <w:r>
              <w:rPr>
                <w:rFonts w:ascii="ＭＳ 明朝" w:hAnsi="ＭＳ 明朝"/>
                <w:sz w:val="12"/>
                <w:szCs w:val="24"/>
              </w:rPr>
              <w:t>とうはく</w:t>
            </w:r>
          </w:rt>
          <w:rubyBase>
            <w:r>
              <w:rPr>
                <w:rFonts w:ascii="RyuminPr6N-Reg;游ゴシック" w:hAnsi="RyuminPr6N-Reg;游ゴシック" w:cs="RyuminPr6N-Reg;游ゴシック"/>
                <w:color w:val="000000"/>
                <w:kern w:val="0"/>
                <w:lang w:val="ja-JP"/>
              </w:rPr>
              <w:t>等伯</w:t>
            </w:r>
            <w:r/>
          </w:rubyBase>
        </w:ruby>
      </w:r>
      <w:r>
        <w:rPr>
          <w:rFonts w:ascii="RyuminPr6N-Reg;游ゴシック" w:hAnsi="RyuminPr6N-Reg;游ゴシック" w:cs="RyuminPr6N-Reg;游ゴシック"/>
          <w:color w:val="000000"/>
          <w:kern w:val="0"/>
          <w:lang w:val="ja-JP"/>
        </w:rPr>
        <w:t>であって、彼は色彩豊かな絵画と白黒絵画双方の傑作を残し、またついには自身の新しい流派を築いたのだ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観点からすると、桃山時代は、色彩の除去への嗜好に裏打ちされた色彩の提示への好みによって特色づけられる時代であったと言えるかもしれない。この点に関して、絵画芸術よりもはるかに顕著だったのは、茶人利休の審美的天才性を通じてきわめて独特に創り上げられたわび茶の芸術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びは、日本における最も基本的な審美的カテゴリーの一つで、その嗜好は、日本文化の多くの側面に灰色がかった影を投げかける。というのも、わびは、単なる美意識の問題というだけではなく、独特な生き方であり、審美主義の原則であるのと同程度に人生の芸術であるから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びは、定義困難な観念である。だが、少なくとも限定的な数の基本的構成要素に分けて分析することで、その構造を</w:t>
      </w:r>
      <w:r/>
      <w:r>
        <w:ruby>
          <w:rubyPr>
            <w:rubyAlign w:val="distributeSpace"/>
            <w:hps w:val="12"/>
            <w:hpsRaise w:val="24"/>
            <w:hpsBaseText w:val="24"/>
            <w:lid w:val="ja-JP"/>
          </w:rubyPr>
          <w:rt>
            <w:r>
              <w:rPr>
                <w:rFonts w:ascii="ＭＳ 明朝" w:hAnsi="ＭＳ 明朝"/>
                <w:sz w:val="12"/>
                <w:szCs w:val="24"/>
              </w:rPr>
              <w:t>いち</w:t>
            </w:r>
          </w:rt>
          <w:rubyBase>
            <w:r>
              <w:rPr>
                <w:rFonts w:ascii="RyuminPr6N-Reg;游ゴシック" w:hAnsi="RyuminPr6N-Reg;游ゴシック" w:cs="RyuminPr6N-Reg;游ゴシック"/>
                <w:color w:val="000000"/>
                <w:kern w:val="0"/>
                <w:lang w:val="ja-JP"/>
              </w:rPr>
              <w:t>一</w:t>
            </w:r>
            <w:r/>
          </w:rubyBase>
        </w:ruby>
      </w:r>
      <w:r/>
      <w:r>
        <w:ruby>
          <w:rubyPr>
            <w:rubyAlign w:val="distributeSpace"/>
            <w:hps w:val="12"/>
            <w:hpsRaise w:val="24"/>
            <w:hpsBaseText w:val="24"/>
            <w:lid w:val="ja-JP"/>
          </w:rubyPr>
          <w:rt>
            <w:r>
              <w:rPr>
                <w:rFonts w:ascii="ＭＳ 明朝" w:hAnsi="ＭＳ 明朝"/>
                <w:sz w:val="12"/>
                <w:szCs w:val="24"/>
              </w:rPr>
              <w:t>べつ</w:t>
            </w:r>
          </w:rt>
          <w:rubyBase>
            <w:r>
              <w:rPr>
                <w:rFonts w:ascii="RyuminPr6N-Reg;游ゴシック" w:hAnsi="RyuminPr6N-Reg;游ゴシック" w:cs="RyuminPr6N-Reg;游ゴシック"/>
                <w:color w:val="000000"/>
                <w:kern w:val="0"/>
                <w:lang w:val="ja-JP"/>
              </w:rPr>
              <w:t>瞥</w:t>
            </w:r>
            <w:r/>
          </w:rubyBase>
        </w:ruby>
      </w:r>
      <w:r>
        <w:rPr>
          <w:rFonts w:ascii="RyuminPr6N-Reg;游ゴシック" w:hAnsi="RyuminPr6N-Reg;游ゴシック" w:cs="RyuminPr6N-Reg;游ゴシック"/>
          <w:color w:val="000000"/>
          <w:kern w:val="0"/>
          <w:lang w:val="ja-JP"/>
        </w:rPr>
        <w:t>することは不可能ではない。簡潔にするため、私はここで、それを三要素に還元し、一、孤立性、二、貧しさ、三、簡素、の順に説明することにした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最初の要素、孤立あるいは孤独、世俗的な暮らしの埃と喧噪から離れて孤独に生きること、それは精神的ないし形而上学的な意味で理解されなければならない。この語が示唆する逃亡の考えは、もし通常の人間生活の点から受け取るなら、単に非社会的であることを意味することになり、それは茶の芸術が目指すものとは全く逆になるだろう。というのも、茶の芸術は、一緒に茶を飲むという目的のため、一時的に集まった人の集団が楽しむことを意図したものであるからだ。この文脈での孤立性は、むしろ</w:t>
      </w:r>
      <w:r/>
      <w:r>
        <w:ruby>
          <w:rubyPr>
            <w:rubyAlign w:val="distributeSpace"/>
            <w:hps w:val="12"/>
            <w:hpsRaise w:val="24"/>
            <w:hpsBaseText w:val="24"/>
            <w:lid w:val="ja-JP"/>
          </w:rubyPr>
          <w:rt>
            <w:r>
              <w:rPr>
                <w:rFonts w:ascii="ＭＳ 明朝" w:hAnsi="ＭＳ 明朝"/>
                <w:sz w:val="12"/>
                <w:szCs w:val="24"/>
              </w:rPr>
              <w:t>せんがい</w:t>
            </w:r>
          </w:rt>
          <w:rubyBase>
            <w:r>
              <w:rPr>
                <w:rFonts w:ascii="RyuminPr6N-Reg;游ゴシック" w:hAnsi="RyuminPr6N-Reg;游ゴシック" w:cs="RyuminPr6N-Reg;游ゴシック"/>
                <w:color w:val="000000"/>
                <w:kern w:val="0"/>
                <w:lang w:val="ja-JP"/>
              </w:rPr>
              <w:t>仙厓</w:t>
            </w:r>
            <w:r/>
          </w:rubyBase>
        </w:ruby>
      </w:r>
      <w:r>
        <w:rPr>
          <w:rFonts w:ascii="RyuminPr6N-Reg;游ゴシック" w:hAnsi="RyuminPr6N-Reg;游ゴシック" w:cs="RyuminPr6N-Reg;游ゴシック"/>
          <w:color w:val="000000"/>
          <w:kern w:val="0"/>
          <w:lang w:val="ja-JP"/>
        </w:rPr>
        <w:t>禅師が「孤独な暮らしの歌」の中で大変魅力的に例示した意味において受け取らなければなら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生来独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死去独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中間之居</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旦暮独之　　（漢文）</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独り生れ独り死ぬると思ふ我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むすへる</w:t>
      </w:r>
      <w:r>
        <w:rPr>
          <w:rFonts w:ascii="RyuminPr6N-Reg;游ゴシック" w:hAnsi="RyuminPr6N-Reg;游ゴシック" w:cs="RyuminPr6N-Reg;游ゴシック"/>
          <w:color w:val="000000"/>
          <w:kern w:val="0"/>
          <w:lang w:val="ja-JP"/>
        </w:rPr>
        <w:t>庵に独りすむ也　　（和文）</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独りでいる」ことの意味を、別のところで仙厓自身が説明している。「私が独りと呼んでいるものは／独りと独りでないことを共に忘れるということだ／そしてまた忘れている者自身を忘れることだ。／これが本当の独り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二、第二の要素、貧しさ（「貧しくあること」）も、特別な意味で捉えなければならない。それは第一に、一切の華麗なものの絶対的な不在の中で生きること、豪華な調度品の贅沢から遠く隔たった空虚な空間にいることを意味する。物理的には、それはまさに貧素な暮らしである。しかしながら、この物質的な貧しさは、精神的意味における貧しさの直接的で自然な表現でなければならない。それは、永遠の〈空虚〉ないし〈空性〉の形而上学的覚知へと昇華した物質的貧しさでなければならない。そうでなければ、貧しさは単に、美的体験に何らかかわりを持たない全くの</w:t>
      </w:r>
      <w:r/>
      <w:r>
        <w:ruby>
          <w:rubyPr>
            <w:rubyAlign w:val="left"/>
            <w:hps w:val="14"/>
            <w:hpsRaise w:val="24"/>
            <w:hpsBaseText w:val="24"/>
            <w:lid w:val="ja-JP"/>
          </w:rubyPr>
          <w:rt>
            <w:r>
              <w:rPr>
                <w:rFonts w:ascii="ＭＳ 明朝" w:hAnsi="ＭＳ 明朝"/>
                <w:sz w:val="14"/>
                <w:szCs w:val="24"/>
              </w:rPr>
              <w:t>（エ）</w:t>
            </w:r>
          </w:rt>
          <w:rubyBase>
            <w:r>
              <w:rPr>
                <w:rFonts w:ascii="RyuminPr6N-Reg;游ゴシック" w:hAnsi="RyuminPr6N-Reg;游ゴシック" w:cs="RyuminPr6N-Reg;游ゴシック"/>
                <w:color w:val="000000"/>
                <w:kern w:val="0"/>
                <w:lang w:val="ja-JP"/>
              </w:rPr>
              <w:t>困</w:t>
            </w:r>
            <w:r/>
          </w:rubyBase>
        </w:ruby>
      </w:r>
      <w:r>
        <w:rPr>
          <w:rFonts w:ascii="RyuminPr6N-Reg;游ゴシック" w:hAnsi="RyuminPr6N-Reg;游ゴシック" w:cs="RyuminPr6N-Reg;游ゴシック"/>
          <w:color w:val="000000"/>
          <w:kern w:val="0"/>
          <w:u w:val="thick" w:color="000000"/>
          <w:lang w:val="ja-JP"/>
        </w:rPr>
        <w:t>キュウ</w:t>
      </w:r>
      <w:r>
        <w:rPr>
          <w:rFonts w:ascii="RyuminPr6N-Reg;游ゴシック" w:hAnsi="RyuminPr6N-Reg;游ゴシック" w:cs="RyuminPr6N-Reg;游ゴシック"/>
          <w:color w:val="000000"/>
          <w:kern w:val="0"/>
          <w:lang w:val="ja-JP"/>
        </w:rPr>
        <w:t>・貧困になってしまうだ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三、第三の要素、簡素は、前の二要素と密接にかかわる。もともとわびの芸術創造の目的で茶人利休が創った、いわゆる利休様式の茶室は、眼で見た限りでは、五人かそれ以下しか入れないほどの単なる小屋にすぎない。内装は著しく素朴、簡素で、しばしば廃れて荒涼として見えるほどである。華やかな色調も、目立ったものも、その中にあることは許されない。事実、茶室は、洗練された簡素さを持つごく少数の茶道具以外には、ほとんど絶対的に何もない。静寂が茶室を支配し、沈黙を破るものは何もなく、鉄瓶の中で沸く湯の音だけが聞こえる。その昔は日本人の耳には、遠方の山の松のざわめきのように聞こえ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色彩の観点からすると、茶室の本質的な簡素さは、色彩のない状態として描写するのが最もいいかもしれない。この世界のものはすべて色を持っているのだから、茶室は、本当にあるいは文字通り色がないというわけではない。より正確を期すなら、この文脈では、通常用いられる日本語表現「色を殺す」を利用した方がいいだろう。それはいわば、可能性の限界まですべての色を抑制し控え目にさせることである。ごく当然ながら極度の抑制、あるいは色を「殺す」ことは、究極的にはモノクロあるいは完全な白黒に近づいていく状態へと導いていくはずだ。モノクロは、ここでは全面的な色の不在の視覚的提示である。だが、忘れてはならないのは、色彩の不在が色を「殺す」結果だということだ。つまり、全面的な色彩の不在のもとには、「殺された」すべての色彩の漠とした記憶がある。この意味で、色彩の不在は、色彩の消極的提示である。また同じくこの意味で、色彩の外面的不在は、色彩の内面的提示として、積極的な美的価値を帯びている。</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無色あるいは白黒の美的鑑賞には根本的にパラドキシカルなものがあるのであって、それは茶の芸術のみならず、一般的な東アジアの芸術においても同様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藤原氏の</w:t>
      </w:r>
      <w:r/>
      <w:r>
        <w:ruby>
          <w:rubyPr>
            <w:rubyAlign w:val="distributeSpace"/>
            <w:hps w:val="12"/>
            <w:hpsRaise w:val="24"/>
            <w:hpsBaseText w:val="24"/>
            <w:lid w:val="ja-JP"/>
          </w:rubyPr>
          <w:rt>
            <w:r>
              <w:rPr>
                <w:rFonts w:ascii="ＭＳ 明朝" w:hAnsi="ＭＳ 明朝"/>
                <w:sz w:val="12"/>
                <w:szCs w:val="24"/>
              </w:rPr>
              <w:t>く</w:t>
            </w:r>
          </w:rt>
          <w:rubyBase>
            <w:r>
              <w:rPr>
                <w:rFonts w:ascii="RyuminPr6N-Reg;游ゴシック" w:hAnsi="RyuminPr6N-Reg;游ゴシック" w:cs="RyuminPr6N-Reg;游ゴシック"/>
                <w:color w:val="000000"/>
                <w:kern w:val="0"/>
                <w:lang w:val="ja-JP"/>
              </w:rPr>
              <w:t>公</w:t>
            </w:r>
            <w:r/>
          </w:rubyBase>
        </w:ruby>
      </w:r>
      <w:r/>
      <w:r>
        <w:ruby>
          <w:rubyPr>
            <w:rubyAlign w:val="distributeSpace"/>
            <w:hps w:val="12"/>
            <w:hpsRaise w:val="24"/>
            <w:hpsBaseText w:val="24"/>
            <w:lid w:val="ja-JP"/>
          </w:rubyPr>
          <w:rt>
            <w:r>
              <w:rPr>
                <w:rFonts w:ascii="ＭＳ 明朝" w:hAnsi="ＭＳ 明朝"/>
                <w:sz w:val="12"/>
                <w:szCs w:val="24"/>
              </w:rPr>
              <w:t>ぎょう</w:t>
            </w:r>
          </w:rt>
          <w:rubyBase>
            <w:r>
              <w:rPr>
                <w:rFonts w:ascii="RyuminPr6N-Reg;游ゴシック" w:hAnsi="RyuminPr6N-Reg;游ゴシック" w:cs="RyuminPr6N-Reg;游ゴシック"/>
                <w:color w:val="000000"/>
                <w:kern w:val="0"/>
                <w:lang w:val="ja-JP"/>
              </w:rPr>
              <w:t>卿</w:t>
            </w:r>
            <w:r/>
          </w:rubyBase>
        </w:ruby>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藤原定家</w:t>
      </w:r>
      <w:r>
        <w:rPr>
          <w:rFonts w:ascii="RyuminPr6N-Reg;游ゴシック" w:hAnsi="RyuminPr6N-Reg;游ゴシック" w:cs="RyuminPr6N-Reg;游ゴシック"/>
          <w:color w:val="000000"/>
          <w:kern w:val="0"/>
          <w:lang w:val="ja-JP"/>
        </w:rPr>
        <w:t>の和歌ほど、</w:t>
      </w:r>
      <w:r>
        <w:rPr>
          <w:rFonts w:ascii="RyuminPr6N-Reg;游ゴシック" w:hAnsi="RyuminPr6N-Reg;游ゴシック" w:cs="RyuminPr6N-Reg;游ゴシック"/>
          <w:color w:val="000000"/>
          <w:kern w:val="0"/>
          <w:position w:val="17"/>
          <w:sz w:val="16"/>
          <w:szCs w:val="16"/>
          <w:lang w:val="ja-JP"/>
        </w:rPr>
        <w:t>①</w:t>
      </w:r>
      <w:r>
        <w:rPr>
          <w:rFonts w:ascii="RyuminPr6N-Reg;游ゴシック" w:hAnsi="RyuminPr6N-Reg;游ゴシック" w:cs="RyuminPr6N-Reg;游ゴシック"/>
          <w:color w:val="000000"/>
          <w:kern w:val="0"/>
          <w:u w:val="thick" w:color="000000"/>
          <w:lang w:val="ja-JP"/>
        </w:rPr>
        <w:t>色彩の不在と現前との間のこのパラドキシカルな関係</w:t>
      </w:r>
      <w:r>
        <w:rPr>
          <w:rFonts w:ascii="RyuminPr6N-Reg;游ゴシック" w:hAnsi="RyuminPr6N-Reg;游ゴシック" w:cs="RyuminPr6N-Reg;游ゴシック"/>
          <w:color w:val="000000"/>
          <w:kern w:val="0"/>
          <w:lang w:val="ja-JP"/>
        </w:rPr>
        <w:t>をよりよく例示するものはない。その和歌は、モットーとして茶人が常に引用するものである。それは次の通り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見渡せば花も紅葉もなかりけり浦の</w:t>
      </w:r>
      <w:r/>
      <w:r>
        <w:ruby>
          <w:rubyPr>
            <w:rubyAlign w:val="distributeSpace"/>
            <w:hps w:val="12"/>
            <w:hpsRaise w:val="24"/>
            <w:hpsBaseText w:val="24"/>
            <w:lid w:val="ja-JP"/>
          </w:rubyPr>
          <w:rt>
            <w:r>
              <w:rPr>
                <w:rFonts w:ascii="ＭＳ 明朝" w:hAnsi="ＭＳ 明朝"/>
                <w:sz w:val="12"/>
                <w:szCs w:val="24"/>
              </w:rPr>
              <w:t>とま</w:t>
            </w:r>
          </w:rt>
          <w:rubyBase>
            <w:r>
              <w:rPr>
                <w:rFonts w:ascii="RyuminPr6N-Reg;游ゴシック" w:hAnsi="RyuminPr6N-Reg;游ゴシック" w:cs="RyuminPr6N-Reg;游ゴシック"/>
                <w:color w:val="000000"/>
                <w:kern w:val="0"/>
                <w:lang w:val="ja-JP"/>
              </w:rPr>
              <w:t>苫</w:t>
            </w:r>
            <w:r/>
          </w:rubyBase>
        </w:ruby>
      </w:r>
      <w:r/>
      <w:r>
        <w:ruby>
          <w:rubyPr>
            <w:rubyAlign w:val="distributeSpace"/>
            <w:hps w:val="12"/>
            <w:hpsRaise w:val="24"/>
            <w:hpsBaseText w:val="24"/>
            <w:lid w:val="ja-JP"/>
          </w:rubyPr>
          <w:rt>
            <w:r>
              <w:rPr>
                <w:rFonts w:ascii="ＭＳ 明朝" w:hAnsi="ＭＳ 明朝"/>
                <w:sz w:val="12"/>
                <w:szCs w:val="24"/>
              </w:rPr>
              <w:t>や</w:t>
            </w:r>
          </w:rt>
          <w:rubyBase>
            <w:r>
              <w:rPr>
                <w:rFonts w:ascii="RyuminPr6N-Reg;游ゴシック" w:hAnsi="RyuminPr6N-Reg;游ゴシック" w:cs="RyuminPr6N-Reg;游ゴシック"/>
                <w:color w:val="000000"/>
                <w:kern w:val="0"/>
                <w:lang w:val="ja-JP"/>
              </w:rPr>
              <w:t>屋</w:t>
            </w:r>
            <w:r/>
          </w:rubyBase>
        </w:ruby>
      </w:r>
      <w:r>
        <w:rPr>
          <w:rFonts w:ascii="RyuminPr6N-Reg;游ゴシック" w:hAnsi="RyuminPr6N-Reg;游ゴシック" w:cs="RyuminPr6N-Reg;游ゴシック"/>
          <w:color w:val="000000"/>
          <w:kern w:val="0"/>
          <w:lang w:val="ja-JP"/>
        </w:rPr>
        <w:t>の秋の夕暮れ</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茶人、</w:t>
      </w:r>
      <w:r/>
      <w:r>
        <w:ruby>
          <w:rubyPr>
            <w:rubyAlign w:val="distributeSpace"/>
            <w:hps w:val="12"/>
            <w:hpsRaise w:val="24"/>
            <w:hpsBaseText w:val="24"/>
            <w:lid w:val="ja-JP"/>
          </w:rubyPr>
          <w:rt>
            <w:r>
              <w:rPr>
                <w:rFonts w:ascii="ＭＳ 明朝" w:hAnsi="ＭＳ 明朝"/>
                <w:sz w:val="12"/>
                <w:szCs w:val="24"/>
              </w:rPr>
              <w:t>たけ</w:t>
            </w:r>
          </w:rt>
          <w:rubyBase>
            <w:r>
              <w:rPr>
                <w:rFonts w:ascii="RyuminPr6N-Reg;游ゴシック" w:hAnsi="RyuminPr6N-Reg;游ゴシック" w:cs="RyuminPr6N-Reg;游ゴシック"/>
                <w:color w:val="000000"/>
                <w:kern w:val="0"/>
                <w:lang w:val="ja-JP"/>
              </w:rPr>
              <w:t>武</w:t>
            </w:r>
            <w:r/>
          </w:rubyBase>
        </w:ruby>
      </w:r>
      <w:r/>
      <w:r>
        <w:ruby>
          <w:rubyPr>
            <w:rubyAlign w:val="distributeSpace"/>
            <w:hps w:val="12"/>
            <w:hpsRaise w:val="24"/>
            <w:hpsBaseText w:val="24"/>
            <w:lid w:val="ja-JP"/>
          </w:rubyPr>
          <w:rt>
            <w:r>
              <w:rPr>
                <w:rFonts w:ascii="ＭＳ 明朝" w:hAnsi="ＭＳ 明朝"/>
                <w:sz w:val="12"/>
                <w:szCs w:val="24"/>
              </w:rPr>
              <w:t>の</w:t>
            </w:r>
          </w:rt>
          <w:rubyBase>
            <w:r>
              <w:rPr>
                <w:rFonts w:ascii="RyuminPr6N-Reg;游ゴシック" w:hAnsi="RyuminPr6N-Reg;游ゴシック" w:cs="RyuminPr6N-Reg;游ゴシック"/>
                <w:color w:val="000000"/>
                <w:kern w:val="0"/>
                <w:lang w:val="ja-JP"/>
              </w:rPr>
              <w:t>野</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RyuminPr6N-Reg;游ゴシック" w:hAnsi="RyuminPr6N-Reg;游ゴシック" w:cs="RyuminPr6N-Reg;游ゴシック"/>
                <w:color w:val="000000"/>
                <w:kern w:val="0"/>
                <w:lang w:val="ja-JP"/>
              </w:rPr>
              <w:t>紹</w:t>
            </w:r>
            <w:r/>
          </w:rubyBase>
        </w:ruby>
      </w:r>
      <w:r/>
      <w:r>
        <w:ruby>
          <w:rubyPr>
            <w:rubyAlign w:val="distributeSpace"/>
            <w:hps w:val="12"/>
            <w:hpsRaise w:val="24"/>
            <w:hpsBaseText w:val="24"/>
            <w:lid w:val="ja-JP"/>
          </w:rubyPr>
          <w:rt>
            <w:r>
              <w:rPr>
                <w:rFonts w:ascii="ＭＳ 明朝" w:hAnsi="ＭＳ 明朝"/>
                <w:sz w:val="12"/>
                <w:szCs w:val="24"/>
              </w:rPr>
              <w:t>おう</w:t>
            </w:r>
          </w:rt>
          <w:rubyBase>
            <w:r>
              <w:rPr>
                <w:rFonts w:ascii="RyuminPr6N-Reg;游ゴシック" w:hAnsi="RyuminPr6N-Reg;游ゴシック" w:cs="RyuminPr6N-Reg;游ゴシック"/>
                <w:color w:val="000000"/>
                <w:kern w:val="0"/>
                <w:lang w:val="ja-JP"/>
              </w:rPr>
              <w:t>鷗</w:t>
            </w:r>
            <w:r/>
          </w:rubyBase>
        </w:ruby>
      </w:r>
      <w:r>
        <w:rPr>
          <w:rFonts w:ascii="RyuminPr6N-Reg;游ゴシック" w:hAnsi="RyuminPr6N-Reg;游ゴシック" w:cs="RyuminPr6N-Reg;游ゴシック"/>
          <w:color w:val="000000"/>
          <w:kern w:val="0"/>
          <w:lang w:val="ja-JP"/>
        </w:rPr>
        <w:t>は、利休を茶のわびへと導き入れた人物だが、彼はこの和歌におけるわび嗜好の精神の視覚化に最初に気づいたと言われている。注目すべきは、知覚できるものは何もないと、歌人が単に述べているわけではないということである。代わりに彼は言う、「咲いている花は見えず、燃えるような紅葉の葉も私には見えない」と。つまり、即刻否定され、除去されるために、輝かしい色彩が最初に肯定的に私たちの心的ヴィジョンへと提示されるのだ。ここで行われていることは、実際のところ、単なる色彩の否定行為ですらない。というのも、この文脈における色彩豊かな語の否定は、美しい色彩がいっそう根本的な色、いわば色ではない色へとすべて戻される形而上学的なプロセスを表象しているからだ。そして、秋の夕暮れの中、浜辺にぽつりと立っている漁民の小屋が象徴する、</w:t>
      </w:r>
      <w:r>
        <w:rPr>
          <w:rFonts w:ascii="RyuminPr6N-Reg;游ゴシック" w:hAnsi="RyuminPr6N-Reg;游ゴシック" w:cs="RyuminPr6N-Reg;游ゴシック"/>
          <w:color w:val="000000"/>
          <w:kern w:val="0"/>
          <w:position w:val="17"/>
          <w:sz w:val="16"/>
          <w:szCs w:val="16"/>
          <w:lang w:val="ja-JP"/>
        </w:rPr>
        <w:t>②</w:t>
      </w:r>
      <w:r>
        <w:rPr>
          <w:rFonts w:ascii="RyuminPr6N-Reg;游ゴシック" w:hAnsi="RyuminPr6N-Reg;游ゴシック" w:cs="RyuminPr6N-Reg;游ゴシック"/>
          <w:color w:val="000000"/>
          <w:kern w:val="0"/>
          <w:u w:val="thick" w:color="000000"/>
          <w:lang w:val="ja-JP"/>
        </w:rPr>
        <w:t>色なしの色の次元において、〈自然〉は詩的に再＝現される</w:t>
      </w:r>
      <w:r>
        <w:rPr>
          <w:rFonts w:ascii="RyuminPr6N-Reg;游ゴシック" w:hAnsi="RyuminPr6N-Reg;游ゴシック" w:cs="RyuminPr6N-Reg;游ゴシック"/>
          <w:color w:val="000000"/>
          <w:kern w:val="0"/>
          <w:lang w:val="ja-JP"/>
        </w:rPr>
        <w:t>。したがって、この詩において描かれた晩秋の侘しい原野は、表面的な意味で理解されるようなモノクロの光景を構成してはいないのである。それは逆に、色彩を絶対的な〈空〉の次元へともたらすために色を「殺す」芸術として理解された、わびの精神の感覚的な現前な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色彩の不在と現前とのパラドキシカルな関係は、異なる分野において幾分異なりはする形で、つまり鎌倉時代と桃山時代の間の室町時代に栄えた典型的な日本芸術である能においても、十分同じように例示される。能の衣装は、最も豪華な類のものであったし、今もそうであるが、それはきらびやかな金、きらめき光る銀、絢爛たる色たちをあしらった色彩豊かな織物で普通作られている。色彩に関しては、能は、否定し難く色彩溢れる世界である。</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この多色の輝きの表面下で、芸術としての能の真の創始者、世阿弥のような天才のヴィジョンは、白黒の世界へと向けられていた。世阿弥にとって、能の芝居と舞の花は、すべての色彩がモノクロの簡素さへと還元されるような精神的深みの次元でこそ十分に開花すべきものであった。というのも、能における表現の究極的到達点もまた、永遠の〈空〉の世界であるからだ。世阿弥の形而上学的ヴィジョンにおいて、困難な精神的修行の段階すべてを経た後に能の役者が達すべき訓練最後の段階は、世阿弥が「冷え」と呼ぶ、役者がすべての華やかな色彩を越えた段階であり、〈存在〉の現象形態すべてが溶解する〈空〉の世界であった。</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能の衣装の見事な豪華さもまた、役者の身体動作に見られる飾り気のない抑制によって相殺され、目立たなくされる。感情表現における極度の抑制</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それは一瞬たりとも見失われない</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の冷静にさせる効果は、すべての色彩がむき出しの感覚性を失い、抑えた表現の極限まで抑制された豊かさという絶妙な色調へと転じるほどである。能の舞台で、動作は静寂を表象するが、その静寂は単に否定的な意味での不動性ではない。というのも、その精神的に張り詰めた独特な雰囲気の中で、沈黙は、言語表現よりはるかに雄弁な内的言語を語り、そして非動作は、いかなる外的動作よりもはるかに力強い内的動作であるからだ。それゆえ、能が舞台で実際に見せる外面的な色彩の輝きを越えて、永遠の〈</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の底知れぬ深みが、観客の眼の前に引き出されるのである。</w:t>
      </w:r>
      <w:r>
        <w:br w:type="page"/>
      </w:r>
    </w:p>
    <w:p>
      <w:pPr>
        <w:pStyle w:val="Normal"/>
        <w:ind w:left="720" w:hanging="480"/>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部（ア）～（エ）にあてはまる漢字はどれか、１～７の中から、それぞれ一つずつ選べ</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意</w:t>
      </w:r>
      <w:r>
        <w:rPr>
          <w:rFonts w:ascii="RyuminPr6N-Reg;游ゴシック" w:hAnsi="RyuminPr6N-Reg;游ゴシック" w:cs="RyuminPr6N-Reg;游ゴシック"/>
          <w:color w:val="000000"/>
          <w:kern w:val="0"/>
          <w:u w:val="thick" w:color="000000"/>
          <w:lang w:val="ja-JP"/>
        </w:rPr>
        <w:t>ショウ</w:t>
      </w:r>
      <w:r>
        <w:rPr>
          <w:rFonts w:ascii="RyuminPr6N-Reg;游ゴシック" w:hAnsi="RyuminPr6N-Reg;游ゴシック" w:cs="RyuminPr6N-Reg;游ゴシック"/>
          <w:color w:val="000000"/>
          <w:kern w:val="0"/>
          <w:lang w:val="ja-JP"/>
        </w:rPr>
        <w:t>　　１　証　　２　症　　３　装　　４　匠</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象　　６　像　　７　商</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要</w:t>
      </w:r>
      <w:r>
        <w:rPr>
          <w:rFonts w:ascii="RyuminPr6N-Reg;游ゴシック" w:hAnsi="RyuminPr6N-Reg;游ゴシック" w:cs="RyuminPr6N-Reg;游ゴシック"/>
          <w:color w:val="000000"/>
          <w:kern w:val="0"/>
          <w:u w:val="thick" w:color="000000"/>
          <w:lang w:val="ja-JP"/>
        </w:rPr>
        <w:t>サイ</w:t>
      </w:r>
      <w:r>
        <w:rPr>
          <w:rFonts w:ascii="RyuminPr6N-Reg;游ゴシック" w:hAnsi="RyuminPr6N-Reg;游ゴシック" w:cs="RyuminPr6N-Reg;游ゴシック"/>
          <w:color w:val="000000"/>
          <w:kern w:val="0"/>
          <w:lang w:val="ja-JP"/>
        </w:rPr>
        <w:t>　　　１　塞　　２　犀　　３　采　　４　災</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砕　　６　裁　　７　催</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w:t>
      </w:r>
      <w:r>
        <w:rPr>
          <w:rFonts w:ascii="RyuminPr6N-Reg;游ゴシック" w:hAnsi="RyuminPr6N-Reg;游ゴシック" w:cs="RyuminPr6N-Reg;游ゴシック"/>
          <w:color w:val="000000"/>
          <w:kern w:val="0"/>
          <w:u w:val="thick" w:color="000000"/>
          <w:lang w:val="ja-JP"/>
        </w:rPr>
        <w:t>グン</w:t>
      </w:r>
      <w:r>
        <w:rPr>
          <w:rFonts w:ascii="RyuminPr6N-Reg;游ゴシック" w:hAnsi="RyuminPr6N-Reg;游ゴシック" w:cs="RyuminPr6N-Reg;游ゴシック"/>
          <w:color w:val="000000"/>
          <w:kern w:val="0"/>
          <w:lang w:val="ja-JP"/>
        </w:rPr>
        <w:t>青　　　１　薫　　２　燻　　３　軍　　４　君</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勲　　６　郡　　７　群</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困</w:t>
      </w:r>
      <w:r>
        <w:rPr>
          <w:rFonts w:ascii="RyuminPr6N-Reg;游ゴシック" w:hAnsi="RyuminPr6N-Reg;游ゴシック" w:cs="RyuminPr6N-Reg;游ゴシック"/>
          <w:color w:val="000000"/>
          <w:kern w:val="0"/>
          <w:u w:val="thick" w:color="000000"/>
          <w:lang w:val="ja-JP"/>
        </w:rPr>
        <w:t>キュウ</w:t>
      </w:r>
      <w:r>
        <w:rPr>
          <w:rFonts w:ascii="RyuminPr6N-Reg;游ゴシック" w:hAnsi="RyuminPr6N-Reg;游ゴシック" w:cs="RyuminPr6N-Reg;游ゴシック"/>
          <w:color w:val="000000"/>
          <w:kern w:val="0"/>
          <w:lang w:val="ja-JP"/>
        </w:rPr>
        <w:t>　　１　灸　　２　窮　　３　旧　　４　休</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給　　６　泣　　７　救</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ａの意味は何か。つぎの１～６の中から最も適切なものを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むっとする　　２　みすぼらしい　　３　むなし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侘しい　　　　５　苔むした　　　　６　構え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次の１～６のうちで、傍線部ｂの藤原定家の和歌はどれか。当てはまるものを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夜をこめて　鳥のそら音は　はかるとも　よに逢坂の　関は許さじ</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忍ぶれど　色に出でにけり　わが恋は</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ものや思ふと　人の問ふまで</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心なき　身にもあはれは　知られけり　鴫たつ沢の　秋の夕暮れ</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月見れば　ちぢにものこそ　悲しけれ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わが身ひとつの　秋にはあらねど</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もろともに　あはれと思へ　山桜　花よりほかに　知る人もなし</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春の夜の　夢の浮橋　とだえして　峰にわかるる　横雲の空</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本文中の空欄</w:t>
      </w:r>
      <w:r>
        <w:rPr>
          <w:rFonts w:ascii="ＭＳ 明朝;MS Mincho" w:hAnsi="ＭＳ 明朝;MS Mincho" w:cs="ＭＳ 明朝;MS Mincho" w:eastAsia="ＭＳ 明朝;MS Mincho"/>
          <w:sz w:val="24"/>
          <w:szCs w:val="24"/>
          <w:bdr w:val="single" w:sz="4" w:space="0" w:color="000000"/>
        </w:rPr>
        <w:t>　　Ａ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Ｄ　　</w:t>
      </w:r>
      <w:r>
        <w:rPr>
          <w:rFonts w:ascii="FutoGoB101Pr6-Bold;游ゴシック" w:hAnsi="FutoGoB101Pr6-Bold;游ゴシック" w:cs="FutoGoB101Pr6-Bold;游ゴシック" w:eastAsia="ＭＳ 明朝;MS Mincho"/>
          <w:sz w:val="24"/>
          <w:szCs w:val="24"/>
        </w:rPr>
        <w:t>に入る語句として最も適切なものはどれか。それぞれ１～６の中から一つ選べ</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　　Ａ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誇示　　２　誇張　　３　氾濫</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称揚　　５　浪費　　６　作為</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　　Ｂ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にもかかわらず　　２　しかし　　　３　だからといって</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したがって　　　　５　あるいは　　６　なぜなら</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　　Ｃ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また　　　　２　しかし　　　　３　あるいは</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それゆえ　　５　したがって　　６　なぜなら</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　　Ｄ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存在　　２　無色　　３　非作為</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自然　　５　修行　　６　色調</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①の「色彩の不在と現前との間のこのパラドキシカルな関係」とはどのようなことか。その説明として最も適切なものをつぎ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色彩を殺すことで茶室はモノクロの世界に近づくが、そうした作為性によって、自然な色彩が浮き立ってしまうというパラドキシカルな関係。</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色彩の不在ということは現実にはあり得ないが、それを虚構として完璧に創り上げることで色彩を感じさせるというパラドキシカルな関係。</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色彩がないモノクロの光景を歌に詠み込めば詠み込むほど、色彩への憧憬がますます渇望されるというパラドキシカルな関係。</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色彩をできる限り消し去ることによって、消し去られた色彩がかえって内的に豊穣に連想されてくるというパラドキシカルな関係。</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洗練された少数の茶道具以外を茶室から排することで、簡素な茶室が精神的には豪華な茶室に生まれ変わるというパラドキシカルな関係。</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②の「色なしの色の次元において、〈自然〉は詩的に再＝現される」とはどのようなことか。その説明として最も適切なものをつぎ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輝かしい色彩溢れる光景と侘しい浜辺の小屋が同時に存在することで、自然が詩的に読者の心に再現され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色にかかわる形而上学的な議論を通して、漁民の小屋が自然というものを詩的に再現する象徴的な存在と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豊かな色彩が否定された侘しい小屋の風情をとおして、自然が色彩を越えた根本的な色の次元で詩的に再現され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浜辺の侘しい風景をモノクロで詩的に構成して見せることによって、色を越えた自然の本質が理解され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わびの精神を感覚的に表現するために、色のないモノクロの晩秋の光景を歌に詠み、わびの風情を詩的に再現す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日本の「わび」を説明するために著者が本文全体で使っている議論の運び方はどのようなものか。その説明として最も適切なものをつぎ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鮮やかな装飾画と白黒の水墨画という二層性を持つ桃山文化を紹介した上で、わびを三つの要素に還元して、それを藤原定家の和歌や世阿弥の能に因果論的にあてはめて論証するという論法をと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鮮やかな装飾画と白黒の水墨画という二層性を持つ桃山文化から話を説き起こし、それを受けてわびを三つの構成要素に還元し、利休のわび茶と藤原定家の和歌に話を転じて、最後に世阿弥の能でまとめるという起承転結の論法をと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鮮やかな装飾画と白黒の水墨画という二層性を持つ桃山文化を最初に紹介した上で、わびを三つの構成要素に還元し、わび茶や和歌あるいは能において、それらがどのように抽象化されてきたかを明らかにするという論法をと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鮮やかな装飾画と白黒の水墨画という二層性を持つ桃山文化を紹介した上で、わびをいくつかの要素に便宜上分けて概説し、茶道や和歌や能といった芸術を引き合いに出してわびを具体的に紹介するという論法をとってい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鮮やかな装飾画と白黒の水墨画という二層性を持つ桃山文化を三つの要素に還元し、それぞれの要素の具体例を茶道と和歌と能にあてはめて説明していくという論法をとってい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本文の内容に合致するものを、つぎの１～６の中から</w:t>
      </w:r>
      <w:r>
        <w:rPr>
          <w:rFonts w:ascii="FutoGoB101Pr6-Bold;游ゴシック" w:hAnsi="FutoGoB101Pr6-Bold;游ゴシック" w:cs="FutoGoB101Pr6-Bold;游ゴシック" w:eastAsia="ＭＳ 明朝;MS Mincho"/>
          <w:sz w:val="24"/>
          <w:szCs w:val="24"/>
          <w:u w:val="thick" w:color="000000"/>
        </w:rPr>
        <w:t>三つ</w:t>
      </w:r>
      <w:r>
        <w:rPr>
          <w:rFonts w:ascii="FutoGoB101Pr6-Bold;游ゴシック" w:hAnsi="FutoGoB101Pr6-Bold;游ゴシック" w:cs="FutoGoB101Pr6-Bold;游ゴシック" w:eastAsia="ＭＳ 明朝;MS Mincho"/>
          <w:sz w:val="24"/>
          <w:szCs w:val="24"/>
        </w:rPr>
        <w:t>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わび茶に典型的に認められるわびは、茶道のみならず和歌や能といった中世の諸芸術にも通じる美意識のあり様として理解することができ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世阿弥の能で使われる絢爛たる衣装は、能の修行によってその色彩の豪華さにも負けない「冷え」を生み出す役割を担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能における動作や感情表現の極度の抑制は、その抑制を通して内的に多くの事柄や感情を語りかけるパラドキシカルな効果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藤原定家の歌は、色彩の不在を特徴とするわびの精神を、色のない晩秋のモノクロの光景を読者に提示することで表現しよう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わびは孤立性と貧しさと簡素さで定義され、それは世俗的な喧噪や暮らしから絶対的に距離をおいた孤高な美的生き方を追求する姿勢として理解され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６　わびは単なる色彩の不在や孤独な生き方ではなく、それは豊穣な色彩の内的提示や人々との出会いをパラドキシカルに含んだ積極的否定としての生き方の美的簡素さである。</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１</w:t>
      </w:r>
      <w:r>
        <w:rPr>
          <w:rFonts w:ascii="RyuminPr6-Bold;HG明朝E" w:hAnsi="RyuminPr6-Bold;HG明朝E" w:cs="RyuminPr6-Bold;HG明朝E" w:eastAsia="RyuminPr6-Bold;HG明朝E"/>
          <w:color w:val="000000"/>
          <w:kern w:val="0"/>
          <w:lang w:val="ja-JP"/>
        </w:rPr>
        <w:t xml:space="preserve"> </w:t>
      </w:r>
      <w:r>
        <w:rPr>
          <w:rFonts w:ascii="RyuminPr6-Bold;HG明朝E" w:hAnsi="RyuminPr6-Bold;HG明朝E" w:cs="RyuminPr6-Bold;HG明朝E"/>
          <w:color w:val="000000"/>
          <w:kern w:val="0"/>
          <w:lang w:val="ja-JP"/>
        </w:rPr>
        <w:t>（ア）＝４　（イ）＝１　（ウ）＝７　（エ）＝２</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６</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６</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Ａ＝１　Ｂ＝４　Ｃ＝２　Ｄ＝２</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３</w:t>
      </w:r>
    </w:p>
    <w:p>
      <w:pPr>
        <w:pStyle w:val="Normal"/>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１・３・６</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7">
    <w:name w:val="リュウミンＢ"/>
    <w:qFormat/>
    <w:rPr>
      <w:rFonts w:ascii="RyuminPr6-Bold;HG明朝E" w:hAnsi="RyuminPr6-Bold;HG明朝E" w:eastAsia="RyuminPr6-Bold;HG明朝E" w:cs="RyuminPr6-Bold;HG明朝E"/>
      <w:color w:val="000000"/>
      <w:sz w:val="17"/>
      <w:szCs w:val="17"/>
    </w:rPr>
  </w:style>
  <w:style w:type="character" w:styleId="Style28">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0">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1">
    <w:name w:val="設問"/>
    <w:basedOn w:val="Normal"/>
    <w:qFormat/>
    <w:pPr>
      <w:ind w:left="240" w:hanging="240"/>
    </w:pPr>
    <w:rPr>
      <w:lang w:val="ja-JP"/>
    </w:rPr>
  </w:style>
  <w:style w:type="paragraph" w:styleId="Style32">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3">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4">
    <w:name w:val="解答と採点基準"/>
    <w:basedOn w:val="Style30"/>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0-12-25T02:35:00Z</dcterms:modified>
  <cp:revision>1</cp:revision>
  <dc:subject/>
  <dc:title/>
</cp:coreProperties>
</file>