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18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助詞〈２〉　副助詞・係助詞・係り結び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副助詞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6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だに　</w:t>
      </w:r>
      <w:r>
        <w:rPr>
          <w:rFonts w:eastAsia="ＭＳ 明朝;MS Mincho"/>
          <w:sz w:val="24"/>
          <w:szCs w:val="24"/>
        </w:rPr>
        <w:t>重いものを類推〈…さえも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最低限度の希望〈せめて…だけでも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すら　</w:t>
      </w:r>
      <w:r>
        <w:rPr>
          <w:rFonts w:eastAsia="ＭＳ 明朝;MS Mincho"/>
          <w:sz w:val="24"/>
          <w:szCs w:val="24"/>
        </w:rPr>
        <w:t>重いものを類推〈…さえも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さへ　</w:t>
      </w:r>
      <w:r>
        <w:rPr>
          <w:rFonts w:eastAsia="ＭＳ 明朝;MS Mincho"/>
          <w:sz w:val="24"/>
          <w:szCs w:val="24"/>
        </w:rPr>
        <w:t>添加〈…までも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のみ　</w:t>
      </w:r>
      <w:r>
        <w:rPr>
          <w:rFonts w:eastAsia="ＭＳ 明朝;MS Mincho"/>
          <w:sz w:val="24"/>
          <w:szCs w:val="24"/>
        </w:rPr>
        <w:t>限定・強意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ばかり　</w:t>
      </w:r>
      <w:r>
        <w:rPr>
          <w:rFonts w:eastAsia="ＭＳ 明朝;MS Mincho"/>
          <w:sz w:val="24"/>
          <w:szCs w:val="24"/>
        </w:rPr>
        <w:t>限定・程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し　強意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など　例示・婉曲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まで　限界・程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係助詞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3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margin">
                  <wp:align>top</wp:align>
                </wp:positionV>
                <wp:extent cx="2355850" cy="259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は・も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こそ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や・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ぞ・なむ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係助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9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区別／例示・強意など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強意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疑問・反語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強意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意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9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GothicBBBPr6N-Medium;游ゴシック" w:ascii="GothicBBBPr6N-Medium;游ゴシック" w:hAnsi="GothicBBBPr6N-Medium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已然形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連体形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結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204.6pt;mso-wrap-distance-left:7.1pt;mso-wrap-distance-right:7.1pt;mso-wrap-distance-top:0pt;mso-wrap-distance-bottom:0pt;margin-top:7.1pt;mso-position-vertical:top;mso-position-vertical-relative:margin;margin-left:8.1pt;mso-position-horizontal-relative:text">
                <v:fill opacity="0f"/>
                <v:textbox inset="0in,0in,0in,0in">
                  <w:txbxContent>
                    <w:tbl>
                      <w:tblPr>
                        <w:tblW w:w="37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は・も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こそ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や・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ぞ・なむ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jc w:val="center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係助詞</w:t>
                            </w:r>
                          </w:p>
                        </w:tc>
                      </w:tr>
                      <w:tr>
                        <w:trPr>
                          <w:trHeight w:val="1549" w:hRule="atLeast"/>
                          <w:cantSplit w:val="true"/>
                        </w:trPr>
                        <w:tc>
                          <w:tcPr>
                            <w:tcW w:w="7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  <w:t>区別／例示・強意など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  <w:t>強意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  <w:t>疑問・反語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  <w:t>強意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jc w:val="center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意味</w:t>
                            </w:r>
                          </w:p>
                        </w:tc>
                      </w:tr>
                      <w:tr>
                        <w:trPr>
                          <w:trHeight w:val="1399" w:hRule="atLeast"/>
                          <w:cantSplit w:val="true"/>
                        </w:trPr>
                        <w:tc>
                          <w:tcPr>
                            <w:tcW w:w="7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cs="GothicBBBPr6N-Medium;游ゴシック" w:ascii="GothicBBBPr6N-Medium;游ゴシック" w:hAnsi="GothicBBBPr6N-Medium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  <w:t>已然形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  <w:t>連体形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jc w:val="center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結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は」「も」はふつうに終止形で終わ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Style35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係り結びの口語訳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9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ぞ・なむ・こそ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強意…とくに訳さなくてもよ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や・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疑問…～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反語…～か。いや～では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Style35"/>
        <w:spacing w:lineRule="exact" w:line="520"/>
        <w:rPr/>
      </w:pPr>
      <w:r>
        <w:rPr>
          <w:rFonts w:eastAsia="ＭＳ 明朝;MS Mincho"/>
          <w:sz w:val="24"/>
          <w:szCs w:val="24"/>
        </w:rPr>
        <w:t>係助詞の注意すべき用法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1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文末の係助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「や」「か」が文末にくる場合、結びの連体形は存在し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結びの省略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結びの語が類推しやすい言葉である場合は、省略されることが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３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結びの流れ（消去）</w:t>
      </w:r>
    </w:p>
    <w:p>
      <w:pPr>
        <w:pStyle w:val="Normal"/>
        <w:widowControl/>
        <w:autoSpaceDE w:val="false"/>
        <w:spacing w:lineRule="exact" w:line="520"/>
        <w:ind w:left="24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結びとなるべき言葉が、法則に従わず、接続助詞を伴って下へ続くことが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４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挿入文中の係り結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挿入文中の係り結びは、挿入文の範囲の中で成立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５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もぞ・もこそ</w:t>
      </w:r>
    </w:p>
    <w:p>
      <w:pPr>
        <w:pStyle w:val="Normal"/>
        <w:widowControl/>
        <w:autoSpaceDE w:val="false"/>
        <w:spacing w:lineRule="exact" w:line="520"/>
        <w:ind w:left="24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「ぞ」「こそ」に「も」がついて、〈…しては困る〉という不安・危惧の気持ちをこめた意味にな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６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「こそ…已然形、…」の逆接用法</w:t>
      </w:r>
    </w:p>
    <w:p>
      <w:pPr>
        <w:pStyle w:val="Normal"/>
        <w:widowControl/>
        <w:autoSpaceDE w:val="false"/>
        <w:spacing w:lineRule="exact" w:line="520"/>
        <w:ind w:left="24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「こそ…已然形」の関係が、そこで切れずに（読点で）後へ続く場合は、逆接の意味を伴って続いていく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７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呼びかけの「こそ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〈…さん〉。会話文で、人名や役職名に続く場合に用いられる。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各文の（　）に、傍訳を参考にして、適当な副助詞を後から選び、記</w:t>
      </w:r>
    </w:p>
    <w:p>
      <w:pPr>
        <w:pStyle w:val="Style44"/>
        <w:spacing w:lineRule="exact" w:line="520" w:before="0" w:after="0"/>
        <w:ind w:left="0" w:firstLine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号で答えな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雨風、降りふぶきて、（　　　　）鳴りてとどろくに、　</w:t>
      </w:r>
    </w:p>
    <w:p>
      <w:pPr>
        <w:pStyle w:val="Normal"/>
        <w:widowControl/>
        <w:autoSpaceDE w:val="false"/>
        <w:spacing w:lineRule="exact" w:line="520"/>
        <w:ind w:firstLine="31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まで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鳥けもの（　　　　）子を生みて世を楽しむに。　</w:t>
      </w:r>
    </w:p>
    <w:p>
      <w:pPr>
        <w:pStyle w:val="Normal"/>
        <w:widowControl/>
        <w:autoSpaceDE w:val="false"/>
        <w:spacing w:lineRule="exact" w:line="520"/>
        <w:ind w:firstLine="14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さえ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寒きに、火（　　　　）急ぎおこして　</w:t>
      </w:r>
    </w:p>
    <w:p>
      <w:pPr>
        <w:pStyle w:val="Normal"/>
        <w:widowControl/>
        <w:autoSpaceDE w:val="false"/>
        <w:spacing w:lineRule="exact" w:line="520"/>
        <w:ind w:firstLine="16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なん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わが目には、今年（　　　　）の春行かむとす。　</w:t>
      </w:r>
    </w:p>
    <w:p>
      <w:pPr>
        <w:pStyle w:val="Normal"/>
        <w:widowControl/>
        <w:autoSpaceDE w:val="false"/>
        <w:spacing w:lineRule="exact" w:line="520"/>
        <w:ind w:firstLine="240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最後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ア　すら　　イ　さへ　　ウ　ばかり　　エ　など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②〔　　　　　〕　③〔　　　　　〕④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次の傍線部の副助詞の用法は、後のどれにあたるか、記号で答えな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ありあけの月と見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まで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ふれる白雪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待つと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聞かばいま帰りむ　</w:t>
      </w:r>
    </w:p>
    <w:p>
      <w:pPr>
        <w:pStyle w:val="Normal"/>
        <w:widowControl/>
        <w:autoSpaceDE w:val="false"/>
        <w:spacing w:lineRule="exact" w:line="520"/>
        <w:ind w:firstLine="120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聞いたな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我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のみ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知りて過ぎゆく月日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馬・車の行き交ふ道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だ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なし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さくら花、今年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ばか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に咲け　</w:t>
      </w:r>
    </w:p>
    <w:p>
      <w:pPr>
        <w:pStyle w:val="Normal"/>
        <w:widowControl/>
        <w:autoSpaceDE w:val="false"/>
        <w:spacing w:lineRule="exact" w:line="520"/>
        <w:ind w:firstLine="28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喪服と同じ黒い色に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飲む水に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さへ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見えて　</w:t>
      </w:r>
    </w:p>
    <w:p>
      <w:pPr>
        <w:pStyle w:val="Normal"/>
        <w:widowControl/>
        <w:autoSpaceDE w:val="false"/>
        <w:spacing w:lineRule="exact" w:line="520"/>
        <w:ind w:firstLine="96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妻の）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ア　限定　　イ　強意　　ウ　程度　　エ　添加　　オ　類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②〔　　　　　〕　③〔　　　　　〕④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⑥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次の傍線部の係助詞に応じて（　）の語を適当な活用形に改めなさい。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昨日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都に（つ）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人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こそ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見え（ず）秋は来にけり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風吹かむと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木の葉さやげ（り）。　</w:t>
      </w:r>
    </w:p>
    <w:p>
      <w:pPr>
        <w:pStyle w:val="Normal"/>
        <w:widowControl/>
        <w:autoSpaceDE w:val="false"/>
        <w:spacing w:lineRule="exact" w:line="520"/>
        <w:ind w:firstLine="4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吹こうとして　　音を立ててい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こそ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いみじき骨はて（り）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いづれの山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天に（近し）。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かかる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や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あり）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〕　②〔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〕　④〔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〕　⑥〔　　　　　　　　　　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</w:rPr>
        <w:t>４　</w:t>
      </w:r>
      <w:r>
        <w:rPr>
          <w:color w:val="000000"/>
        </w:rPr>
        <w:t>次の各文の係り結びについての説明は後のどれにあたるか、記号で答えなさい。</w:t>
      </w:r>
    </w:p>
    <w:p>
      <w:pPr>
        <w:pStyle w:val="Normal"/>
        <w:widowControl/>
        <w:tabs>
          <w:tab w:val="clear" w:pos="840"/>
          <w:tab w:val="left" w:pos="4457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中納言はまだ参らせ給はぬにや。</w:t>
      </w:r>
    </w:p>
    <w:p>
      <w:pPr>
        <w:pStyle w:val="Normal"/>
        <w:widowControl/>
        <w:tabs>
          <w:tab w:val="clear" w:pos="840"/>
          <w:tab w:val="left" w:pos="4457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中垣こそあれ、ひとつ家のやうなれば、</w:t>
      </w:r>
    </w:p>
    <w:p>
      <w:pPr>
        <w:pStyle w:val="Normal"/>
        <w:widowControl/>
        <w:tabs>
          <w:tab w:val="clear" w:pos="840"/>
          <w:tab w:val="left" w:pos="4457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おはすや。</w:t>
      </w:r>
    </w:p>
    <w:p>
      <w:pPr>
        <w:pStyle w:val="Normal"/>
        <w:widowControl/>
        <w:tabs>
          <w:tab w:val="clear" w:pos="840"/>
          <w:tab w:val="left" w:pos="4457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葉のひろごりざまぞ、うたてこちたけれど、　</w:t>
      </w:r>
    </w:p>
    <w:p>
      <w:pPr>
        <w:pStyle w:val="Normal"/>
        <w:widowControl/>
        <w:tabs>
          <w:tab w:val="clear" w:pos="840"/>
          <w:tab w:val="left" w:pos="4457" w:leader="none"/>
        </w:tabs>
        <w:autoSpaceDE w:val="false"/>
        <w:spacing w:lineRule="exact" w:line="520"/>
        <w:ind w:firstLine="26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ひどく大げ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ア　「係り」が文末にある文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イ　「結び」が流れ（消去し）ている文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ウ　「結び」が省略されている文　　　　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エ　係り結びが成立して、それ以下へ逆接で続いていく文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②〔　　　　　〕　③〔　　　　　〕④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５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次の傍線部を係助詞に注意して口語訳しなさい。</w:t>
      </w:r>
    </w:p>
    <w:p>
      <w:pPr>
        <w:pStyle w:val="Normal"/>
        <w:widowControl/>
        <w:tabs>
          <w:tab w:val="clear" w:pos="840"/>
          <w:tab w:val="left" w:pos="490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の　かさ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single"/>
                <w:lang w:val="ja-JP"/>
              </w:rPr>
              <w:t>蓑笠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やあ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貸し給へ。</w:t>
      </w:r>
    </w:p>
    <w:p>
      <w:pPr>
        <w:pStyle w:val="Normal"/>
        <w:widowControl/>
        <w:tabs>
          <w:tab w:val="clear" w:pos="840"/>
          <w:tab w:val="left" w:pos="4904" w:leader="none"/>
        </w:tabs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人もこそ来れ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いかにせんと胸つぶれて、いと恐ろし。</w:t>
      </w:r>
    </w:p>
    <w:p>
      <w:pPr>
        <w:pStyle w:val="Normal"/>
        <w:widowControl/>
        <w:tabs>
          <w:tab w:val="clear" w:pos="840"/>
          <w:tab w:val="left" w:pos="4904" w:leader="none"/>
        </w:tabs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　　　どうしようと胸がどきどきして</w:t>
      </w:r>
    </w:p>
    <w:p>
      <w:pPr>
        <w:pStyle w:val="Normal"/>
        <w:widowControl/>
        <w:tabs>
          <w:tab w:val="clear" w:pos="840"/>
          <w:tab w:val="left" w:pos="490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　　　　　　　　　　　　　　　　　　　　　　　〕</w:t>
      </w:r>
    </w:p>
    <w:p>
      <w:pPr>
        <w:pStyle w:val="Normal"/>
        <w:widowControl/>
        <w:tabs>
          <w:tab w:val="clear" w:pos="840"/>
          <w:tab w:val="left" w:pos="490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　　　　　　　　　　　　　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ヒント</w:t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添加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重いものを類推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婉曲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限定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月と見間違えるまでに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「待つと聞く」が「待つと</w:t>
      </w:r>
      <w:r>
        <w:rPr>
          <w:rFonts w:ascii="ＭＳ 明朝;MS Mincho" w:hAnsi="ＭＳ 明朝;MS Mincho" w:cs="GothicBBBPr6N-Medium;游ゴシック"/>
          <w:color w:val="000000"/>
          <w:kern w:val="0"/>
          <w:u w:val="single"/>
          <w:lang w:val="ja-JP"/>
        </w:rPr>
        <w:t>し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聞く」になるのだから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もちろん、もっと広い道は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人の死を嘆く心の歌である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下二段型　②特殊型　③ラ変型　④ラ変動詞　⑤形容詞　⑥ラ変動詞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４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末尾の「や」が係助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こそ―あれ」が係り結び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本来は「ぞ―こちたき」と連体形に結ばれる。</w:t>
      </w:r>
    </w:p>
    <w:p>
      <w:pPr>
        <w:pStyle w:val="Style35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５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疑問・反語の訳　まず疑問「…か」と訳し、その後文脈で反語なら「いや…ではない」を加える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解答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＝イ　②＝ア　③＝エ　④＝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</w:rPr>
        <w:t>２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①＝ウ　②＝イ　③＝ア　④＝オ　⑤＝ア　⑥＝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</w:rPr>
        <w:t>３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①＝つる　②＝ね　③＝る　④＝侍れ　⑤＝近き　⑥＝あ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</w:rPr>
        <w:t>４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①＝ウ　②＝エ　③＝ア　④＝イ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</w:rPr>
        <w:t>５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①＝蓑笠はあるか。　　②＝人が来ると困るが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口語訳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雨風が、激しく降ったり吹いたりして、雷までも鳴り響くうえに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（人間ではない）鳥獣さえも子供を産んで一生を楽しむのに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寒い日に、火なんかを急いでおこし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私の目には、もう今年最後の春が行こうとし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①明け方の月かと見間違えるほどに、降り積もっている白雪よ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「待つ」と（少しでも）聞いたなら、今すぐにでも帰って来よ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私だけが知っていて過ぎていく年月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馬や牛車が行き来する道さえない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さくらの花よ、（心あるなら）今年だけは喪服と同じ黒い（墨染め）色に咲いておくれ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（手ですくって）飲む水に、（いとしい妻の）影までもが（映って）見え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①昨日都に来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人の姿は見えないけれど、秋は来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風が吹こうとして木の葉が音を立て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私、隆家はとてもすばらしい（扇の）骨を手に入れまし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どの山が天に近いの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そんなことがあってよいもの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①中納言はまだ参上されないので（あろう）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（隣家との）中垣はあるが、一つ屋敷のようなものなので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お子さんはおいでです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葉の広がり具合は、ひどく大げさだが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５　①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蓑笠はある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貸してくだ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人が来ると困るが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どうしようと胸がどきどきして、非常に不安だ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A-OTF ゴシックMB101 Pr6N R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現代語訳"/>
    <w:basedOn w:val="Normal"/>
    <w:qFormat/>
    <w:pPr>
      <w:ind w:firstLine="100"/>
    </w:pPr>
    <w:rPr>
      <w:sz w:val="24"/>
    </w:rPr>
  </w:style>
  <w:style w:type="paragraph" w:styleId="Style33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4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5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7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8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9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0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1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2">
    <w:name w:val="下段・現代語訳"/>
    <w:basedOn w:val="Style36"/>
    <w:qFormat/>
    <w:pPr>
      <w:spacing w:lineRule="atLeast" w:line="241"/>
    </w:pPr>
    <w:rPr>
      <w:color w:val="C2007B"/>
      <w:sz w:val="14"/>
      <w:szCs w:val="14"/>
    </w:rPr>
  </w:style>
  <w:style w:type="paragraph" w:styleId="Style43">
    <w:name w:val="文法力"/>
    <w:basedOn w:val="Style39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1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4">
    <w:name w:val="下段・問"/>
    <w:basedOn w:val="Style41"/>
    <w:qFormat/>
    <w:pPr>
      <w:spacing w:lineRule="atLeast" w:line="283" w:before="0" w:after="57"/>
      <w:ind w:left="241" w:hanging="241"/>
      <w:textAlignment w:val="top"/>
    </w:pPr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7"/>
      <w:szCs w:val="17"/>
      <w:vertAlign w:val="superscript"/>
    </w:rPr>
  </w:style>
  <w:style w:type="paragraph" w:styleId="Style45">
    <w:name w:val="下段・問題文"/>
    <w:basedOn w:val="Style41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1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6">
    <w:name w:val="３段組・上段"/>
    <w:basedOn w:val="Style41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7">
    <w:name w:val="口語訳・２行目以降"/>
    <w:basedOn w:val="Style35"/>
    <w:qFormat/>
    <w:pPr>
      <w:spacing w:lineRule="atLeast" w:line="312"/>
      <w:ind w:left="269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4:00Z</dcterms:created>
  <dc:creator/>
  <dc:description/>
  <cp:keywords/>
  <dc:language>en-US</dc:language>
  <cp:lastModifiedBy/>
  <dcterms:modified xsi:type="dcterms:W3CDTF">2020-11-06T01:34:00Z</dcterms:modified>
  <cp:revision>1</cp:revision>
  <dc:subject/>
  <dc:title/>
</cp:coreProperties>
</file>