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3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〈３〉推量　む・むず・らむ・けむ／べ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推量「む（ん）」「むず（んず）」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3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む　四段型、むず　サ変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1440815" cy="465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bookmarkStart w:id="0" w:name="_Hlk27140697"/>
                                  <w:bookmarkEnd w:id="0"/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ず</w:t>
                                  </w:r>
                                </w:p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んず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</w:t>
                                  </w:r>
                                </w:p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ん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ま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ず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ず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むず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66.2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bookmarkStart w:id="1" w:name="_Hlk27140697"/>
                            <w:bookmarkEnd w:id="1"/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ず</w:t>
                            </w:r>
                          </w:p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んず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</w:t>
                            </w:r>
                          </w:p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ん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ま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ず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ず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むず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■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む」は、「む／む／め」と覚え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未然形＋「む」「むず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だろう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意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よう・…たい・…つもり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適当・勧誘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がよい・…しません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仮定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もし…としたら・…ような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主語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三人称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場合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意志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主語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一人称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場合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適当・勧誘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主語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二人称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場合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＊多くは「こそ～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め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「な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の形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仮定・婉曲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文中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あり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連体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場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推量「らむ（らん）」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4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margin">
                  <wp:align>top</wp:align>
                </wp:positionV>
                <wp:extent cx="900430" cy="4477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67"/>
                            </w:tblGrid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む</w:t>
                                  </w:r>
                                </w:p>
                                <w:p>
                                  <w:pPr>
                                    <w:pStyle w:val="Style50"/>
                                    <w:spacing w:lineRule="exact" w:line="48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らん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52.55pt;mso-wrap-distance-left:7.1pt;mso-wrap-distance-right:7.1pt;mso-wrap-distance-top:0pt;mso-wrap-distance-bottom:0pt;margin-top:7.1pt;mso-position-vertical:top;mso-position-vertical-relative:margin;margin-left:14.1p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67"/>
                      </w:tblGrid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む</w:t>
                            </w:r>
                          </w:p>
                          <w:p>
                            <w:pPr>
                              <w:pStyle w:val="Style50"/>
                              <w:spacing w:lineRule="exact" w:line="48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らん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四段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終止形（ラ変型の連体形）＋「らむ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現在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（今ごろは）…ているだろう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現在原因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（どうして）…ているのだろう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現在伝聞・現在婉曲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とかいう・…ような〉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DeBold;HG明朝E" w:ascii="GothicMB101Pr6N-DeBold;HG明朝E" w:hAnsi="GothicMB101Pr6N-DeBold;HG明朝E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推量「けむ（けん）」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5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四段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900430" cy="4471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67"/>
                            </w:tblGrid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む</w:t>
                                  </w:r>
                                </w:p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けん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52.05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67"/>
                      </w:tblGrid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む</w:t>
                            </w:r>
                          </w:p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けん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「けむ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過去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た（の）だろう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過去原因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（どうして）…たのだろう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過去伝聞・過去婉曲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たとかいう・…たような〉</w:t>
      </w:r>
    </w:p>
    <w:p>
      <w:pPr>
        <w:pStyle w:val="Style37"/>
        <w:spacing w:lineRule="exact" w:line="520"/>
        <w:rPr>
          <w:rFonts w:ascii="GothicMB101Pr6N-DeBold;HG明朝E" w:hAnsi="GothicMB101Pr6N-DeBold;HG明朝E" w:eastAsia="ＭＳ 明朝;MS Mincho" w:cs="GothicMB101Pr6N-DeBold;HG明朝E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DeBold;HG明朝E" w:ascii="GothicMB101Pr6N-DeBold;HG明朝E" w:hAnsi="GothicMB101Pr6N-DeBold;HG明朝E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推量「べし」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7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形容詞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3035</wp:posOffset>
                </wp:positionH>
                <wp:positionV relativeFrom="page">
                  <wp:posOffset>1080770</wp:posOffset>
                </wp:positionV>
                <wp:extent cx="1440815" cy="45072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50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か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べく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か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か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べけ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54.9pt;mso-wrap-distance-left:0pt;mso-wrap-distance-right:0pt;mso-wrap-distance-top:0pt;mso-wrap-distance-bottom:0pt;margin-top:85.1pt;mso-position-vertical-relative:page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か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べく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か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か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べけ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終止形（ラ変型の連体形）＋「べし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推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だろう・…に違いな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意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よう・…つもり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適当・当然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がよい・…はずだ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義務・命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（する）べき・…なさい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５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可能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ことができ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む」と同じような目安で見分ける。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「来」の読みを、助動詞の接続に注意して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来む。　　②来らむ。　　③来け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　②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の口語訳を、後から選び記号で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春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吹か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　　②春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吹くら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春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吹きけ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　④春風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吹きぬべ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きっと……吹くだろう　　　　イ　（あの時は）……吹いただろう　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ウ　（やがて）……吹くだろう　　エ　（今ごろは）……吹いているだろう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　②〔　　　　　〕　③〔　　　　　〕　④〔　　　　　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３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次の傍線部「む・むず・らむ・けむ」の文法的意味を後から記号で選び、その活用形も答え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花を見てこそ帰りたまは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め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今はほどなく夜も明けな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む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いづくよりや帰られたり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け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男はこの女をこそ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め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思ふ。　</w:t>
      </w:r>
    </w:p>
    <w:p>
      <w:pPr>
        <w:pStyle w:val="Normal"/>
        <w:widowControl/>
        <w:autoSpaceDE w:val="false"/>
        <w:spacing w:lineRule="exact" w:line="520"/>
        <w:ind w:firstLine="16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ぜひ自分の妻にしよう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桜の散ら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ことは、いかがせむ。　</w:t>
      </w:r>
    </w:p>
    <w:p>
      <w:pPr>
        <w:pStyle w:val="Normal"/>
        <w:widowControl/>
        <w:autoSpaceDE w:val="false"/>
        <w:spacing w:lineRule="exact" w:line="520"/>
        <w:ind w:firstLine="24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どうしようか（どうにもならない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泣き悲しめども、聞く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ら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もおぼえず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　推量　　　　　イ　意志　　　　ウ　適当・勧誘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エ　仮定・婉曲　　オ　現在推量　　カ　過去推量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「べし」の文法的意味を後から記号で選び、その活用形も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我はかくて閉ぢこもりぬ</w:t>
      </w:r>
      <w:r>
        <w:rPr>
          <w:rFonts w:eastAsia="ＭＳ 明朝;MS Mincho"/>
          <w:sz w:val="24"/>
          <w:szCs w:val="24"/>
          <w:u w:val="single"/>
        </w:rPr>
        <w:t>べき</w:t>
      </w:r>
      <w:r>
        <w:rPr>
          <w:rFonts w:eastAsia="ＭＳ 明朝;MS Mincho"/>
          <w:sz w:val="24"/>
          <w:szCs w:val="24"/>
        </w:rPr>
        <w:t>ぞ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は山に捨て、玉はに投ぐ</w:t>
      </w:r>
      <w:r>
        <w:rPr>
          <w:rFonts w:eastAsia="ＭＳ 明朝;MS Mincho"/>
          <w:sz w:val="24"/>
          <w:szCs w:val="24"/>
          <w:u w:val="single"/>
        </w:rPr>
        <w:t>べし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この大事は、博学の士もはかる</w:t>
      </w:r>
      <w:r>
        <w:rPr>
          <w:rFonts w:eastAsia="ＭＳ 明朝;MS Mincho"/>
          <w:sz w:val="24"/>
          <w:szCs w:val="24"/>
          <w:u w:val="single"/>
        </w:rPr>
        <w:t>べから</w:t>
      </w:r>
      <w:r>
        <w:rPr>
          <w:rFonts w:eastAsia="ＭＳ 明朝;MS Mincho"/>
          <w:sz w:val="24"/>
          <w:szCs w:val="24"/>
        </w:rPr>
        <w:t>ず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人の鏡ならんこそ</w:t>
      </w:r>
      <w:r>
        <w:rPr>
          <w:rStyle w:val="Style31"/>
          <w:rFonts w:eastAsia="ＭＳ 明朝;MS Mincho"/>
          <w:sz w:val="24"/>
          <w:szCs w:val="24"/>
        </w:rPr>
        <w:t>い</w:t>
      </w:r>
      <w:r>
        <w:rPr>
          <w:rFonts w:eastAsia="ＭＳ 明朝;MS Mincho"/>
          <w:sz w:val="24"/>
          <w:szCs w:val="24"/>
        </w:rPr>
        <w:t>みじかる</w:t>
      </w:r>
      <w:r>
        <w:rPr>
          <w:rFonts w:eastAsia="ＭＳ 明朝;MS Mincho"/>
          <w:sz w:val="24"/>
          <w:szCs w:val="24"/>
          <w:u w:val="single"/>
        </w:rPr>
        <w:t>べけれ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すばらしい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が首をはねて、わが墓の前にく</w:t>
      </w:r>
      <w:r>
        <w:rPr>
          <w:rFonts w:eastAsia="ＭＳ 明朝;MS Mincho"/>
          <w:sz w:val="24"/>
          <w:szCs w:val="24"/>
          <w:u w:val="single"/>
        </w:rPr>
        <w:t>べし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ア　推量　　イ　意志　　ウ　適当・当然　　エ　義務・命令　　オ　可能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　　〕〔　　　　　　　　　　形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５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から「む・らむ・けむ」を、それぞれ解答欄の数だけ抜き出し、文法的意味を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思はむ子を法師になしたらむこそ、心苦しけれ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もとにさし入りて、向かひゐたりけむ有様、さこ</w:t>
      </w:r>
      <w:r>
        <w:rPr>
          <w:rStyle w:val="Style31"/>
          <w:rFonts w:eastAsia="ＭＳ 明朝;MS Mincho"/>
          <w:sz w:val="24"/>
          <w:szCs w:val="24"/>
        </w:rPr>
        <w:t>そ</w:t>
      </w:r>
      <w:r>
        <w:rPr>
          <w:rFonts w:eastAsia="ＭＳ 明朝;MS Mincho"/>
          <w:sz w:val="24"/>
          <w:szCs w:val="24"/>
        </w:rPr>
        <w:t>なりけめ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医師　　　　　　　　　　　　　　　　　　　　　　　風変わり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憶良らは今は</w:t>
      </w:r>
      <w:r>
        <w:rPr>
          <w:rStyle w:val="Style31"/>
          <w:rFonts w:eastAsia="ＭＳ 明朝;MS Mincho"/>
          <w:sz w:val="24"/>
          <w:szCs w:val="24"/>
        </w:rPr>
        <w:t>ま</w:t>
      </w:r>
      <w:r>
        <w:rPr>
          <w:rFonts w:eastAsia="ＭＳ 明朝;MS Mincho"/>
          <w:sz w:val="24"/>
          <w:szCs w:val="24"/>
        </w:rPr>
        <w:t>からむ子泣くらむそれその母もを</w:t>
      </w:r>
      <w:r>
        <w:rPr>
          <w:rStyle w:val="Style31"/>
          <w:rFonts w:eastAsia="ＭＳ 明朝;MS Mincho"/>
          <w:sz w:val="24"/>
          <w:szCs w:val="24"/>
        </w:rPr>
        <w:t>待</w:t>
      </w:r>
      <w:r>
        <w:rPr>
          <w:rFonts w:eastAsia="ＭＳ 明朝;MS Mincho"/>
          <w:sz w:val="24"/>
          <w:szCs w:val="24"/>
        </w:rPr>
        <w:t>つらむぞ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おいとましよう　　　　　　　　　　待っているでしょうよ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１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下につく助動詞の接続によって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こそ、③や、に注目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は名詞「こと」が下に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⑥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の下にある「と」は引用を表す格助詞で、上は文末と考えられ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①主語は「我」。</w:t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た／らむ」か「たら／む」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已然形。「こそ」の係り結び。</w:t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「まか／らむ」か「まから／む」か。</w:t>
      </w:r>
      <w:r>
        <w:br w:type="page"/>
      </w:r>
    </w:p>
    <w:p>
      <w:pPr>
        <w:pStyle w:val="Style37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解答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こ　②＝く　③＝き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ウ　②＝エ　③＝イ　④＝ア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ウ／已然形　②＝ア／終止形　③＝カ／連体形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＝イ／已然形　⑤＝エ／連体形　⑥＝オ／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４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＝イ／連体形　②＝ウ／終止形　　③＝オ／未然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＝ア／已然形　⑤＝エ／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５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＝む／婉曲（仮定）　む／仮定（婉曲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けむ／過去婉曲　けめ／過去推量</w:t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　　③＝む／意志　らむ／現在推量　らむ／現在推量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口語訳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（やがて）来る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今ごろは）来ている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（あの時は）来た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２　①（やがて）春風が吹く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今ごろは）春風が吹いている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（あの時は）春風が吹いた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きっと春風が吹く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３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花を見てからお帰りなさい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今はほどなく夜も明けようとする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どこから帰られたのだろう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男はこの女をぜひ自分の妻にしようと思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桜の散るようなことは、どうしようか（、どうにもならない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泣き悲しむけれども、聞いているだろうとも思われ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1"/>
          <w:lang w:val="ja-JP"/>
        </w:rPr>
        <w:t>４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①私はこうして（家に）閉じこもるつもりだ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黄金は山に捨て、玉は淵に投じてしまうのがよ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この（臨終という）大事は、学識豊かな人も予測することはでき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人の模範になることこそ、実にすばらしいものに違い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頼朝（＝源頼朝）の首をはねて、私（＝平清盛）の墓の前に掛け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５　①（いとしいと）思う（ような子があって、その）子をもし出家させたとしたら、（それは）痛々しいことだ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医師のところに入っていって、向かい合って座っていたような様子は、それこそ風変わりであっただろう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憶良めは、もうおいとましよう。子供が泣いているでしょう。おそらく、その子の母親も私を待っているでしょうよ。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Yu Gothic UI Semibold">
    <w:charset w:val="80"/>
    <w:family w:val="moder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Style32">
    <w:name w:val="表強調"/>
    <w:qFormat/>
    <w:rPr>
      <w:rFonts w:ascii="Yu Gothic UI Semibold" w:hAnsi="Yu Gothic UI Semibold" w:eastAsia="Yu Gothic UI Semibold" w:cs="Yu Gothic UI Semibold"/>
      <w:sz w:val="28"/>
      <w:szCs w:val="32"/>
    </w:rPr>
  </w:style>
  <w:style w:type="character" w:styleId="Style33">
    <w:name w:val="表基本 (文字)"/>
    <w:qFormat/>
    <w:rPr>
      <w:rFonts w:ascii="游明朝" w:hAnsi="游明朝" w:eastAsia="游明朝" w:cs="游明朝"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4">
    <w:name w:val="現代語訳"/>
    <w:basedOn w:val="Normal"/>
    <w:qFormat/>
    <w:pPr>
      <w:ind w:firstLine="100"/>
    </w:pPr>
    <w:rPr>
      <w:sz w:val="24"/>
    </w:rPr>
  </w:style>
  <w:style w:type="paragraph" w:styleId="Style3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7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9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40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1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2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3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4">
    <w:name w:val="下段・現代語訳"/>
    <w:basedOn w:val="Style38"/>
    <w:qFormat/>
    <w:pPr>
      <w:spacing w:lineRule="atLeast" w:line="241"/>
    </w:pPr>
    <w:rPr>
      <w:color w:val="C2007B"/>
      <w:sz w:val="14"/>
      <w:szCs w:val="14"/>
    </w:rPr>
  </w:style>
  <w:style w:type="paragraph" w:styleId="Style45">
    <w:name w:val="文法力"/>
    <w:basedOn w:val="Style41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3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6">
    <w:name w:val="下段・問"/>
    <w:basedOn w:val="Style43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7">
    <w:name w:val="下段・問題文"/>
    <w:basedOn w:val="Style43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3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8">
    <w:name w:val="３段組・上段"/>
    <w:basedOn w:val="Style43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9">
    <w:name w:val="口語訳・２行目以降"/>
    <w:basedOn w:val="Style37"/>
    <w:qFormat/>
    <w:pPr>
      <w:spacing w:lineRule="atLeast" w:line="312"/>
      <w:ind w:left="269" w:hanging="0"/>
    </w:pPr>
    <w:rPr/>
  </w:style>
  <w:style w:type="paragraph" w:styleId="Style50">
    <w:name w:val="表基本"/>
    <w:basedOn w:val="Normal"/>
    <w:qFormat/>
    <w:pPr>
      <w:spacing w:lineRule="exact" w:line="640"/>
      <w:ind w:left="113" w:right="113" w:hanging="0"/>
    </w:pPr>
    <w:rPr>
      <w:rFonts w:ascii="游明朝" w:hAnsi="游明朝" w:eastAsia="游明朝" w:cs="游明朝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2:00Z</dcterms:created>
  <dc:creator/>
  <dc:description/>
  <cp:keywords/>
  <dc:language>en-US</dc:language>
  <cp:lastModifiedBy/>
  <dcterms:modified xsi:type="dcterms:W3CDTF">2020-11-06T01:32:00Z</dcterms:modified>
  <cp:revision>1</cp:revision>
  <dc:subject/>
  <dc:title/>
</cp:coreProperties>
</file>