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10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助動詞〈入門〉　活用・接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助動詞の活用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5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助動詞の多くは、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ように動詞・形容詞・形容動詞（用言）と同じ型で活用する。したがって、「○行△段活用」とはいわずに、「△段型」と分類す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position w:val="-14"/>
          <w:lang w:val="ja-JP"/>
        </w:rPr>
        <w:t>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ラ行下二段活用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動詞「流る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助動詞「る」（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下二段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）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5745</wp:posOffset>
                </wp:positionH>
                <wp:positionV relativeFrom="margin">
                  <wp:align>top</wp:align>
                </wp:positionV>
                <wp:extent cx="1413510" cy="5046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504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流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る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る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る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る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れ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れ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397.4pt;mso-wrap-distance-left:7.1pt;mso-wrap-distance-right:7.1pt;mso-wrap-distance-top:0pt;mso-wrap-distance-bottom:0pt;margin-top:7.1pt;mso-position-vertical:top;mso-position-vertical-relative:margin;margin-left:19.35pt;mso-position-horizontal-relative:text">
                <v:fill opacity="0f"/>
                <v:textbox inset="0in,0in,0in,0in">
                  <w:txbxContent>
                    <w:tbl>
                      <w:tblPr>
                        <w:tblW w:w="22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流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語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る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る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る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る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れ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れ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四段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む・らむ・け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「む」で終わる推量の助動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下二段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る・ら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す・さす・しむ／つ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尊敬の助動詞と完了「つ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ラ変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けり／たり・り（完了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めり／なり（伝聞推定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「り」で終わる助動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ナ変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ぬ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サ変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む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形容詞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べし・たし・ごとし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まじ・まほし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「し（じ）」で終わる助動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形容動詞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なり・たり（断定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不変化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らし／じ</w:t>
      </w:r>
    </w:p>
    <w:p>
      <w:pPr>
        <w:pStyle w:val="Style35"/>
        <w:spacing w:lineRule="exact" w:line="520"/>
        <w:rPr/>
      </w:pP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特殊型</w:t>
      </w:r>
      <w:r>
        <w:rPr>
          <w:rFonts w:eastAsia="ＭＳ 明朝;MS Mincho"/>
          <w:sz w:val="24"/>
          <w:szCs w:val="24"/>
        </w:rPr>
        <w:t>　き／ず／まし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eastAsia="ＭＳ 明朝;MS Mincho"/>
          <w:color w:val="000000"/>
          <w:sz w:val="24"/>
          <w:szCs w:val="24"/>
        </w:rPr>
      </w:pPr>
      <w:r>
        <w:rPr>
          <w:rFonts w:eastAsia="ＭＳ 明朝;MS Mincho"/>
          <w:color w:val="000000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助動詞の接続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5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5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助動詞の多くは、未然形・連用形・終止形のいずれかに接続する。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未然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＋る・らる（自発など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＋す・さす・しむ（使役・尊敬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＋ず（打消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＋む・むず（推量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＋まし（反実仮想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＋じ（打消推量）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＋まほし（希望）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連用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＋き・けり（過去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＋つ・ぬ・たり（完了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＋けむ（過去推量）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＋たし（希望）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終止形　ラ変型の連体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＋らむ（現在推量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＋べし（推量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＋なり（伝聞推定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＋めり・らし（推定）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＋まじ（打消推量）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【その他】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サ変の未然形　四段の命令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＋り（完了）</w:t>
      </w:r>
    </w:p>
    <w:p>
      <w:pPr>
        <w:pStyle w:val="Style35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体言　連体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＋なり・たり（断定）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＋ごとし（比況）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助動詞の補助活用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形容詞と同じく、形容詞型（カリ活用）と打消「ず」（ラ変型）は、下に助動詞が続くときに主に用いられる。</w:t>
      </w:r>
      <w:r>
        <w:br w:type="page"/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次の助動詞①～⑰の活用表を完成させなさい。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margin">
                  <wp:align>top</wp:align>
                </wp:positionV>
                <wp:extent cx="710438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43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4"/>
                              <w:gridCol w:w="839"/>
                              <w:gridCol w:w="865"/>
                              <w:gridCol w:w="745"/>
                              <w:gridCol w:w="745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</w:tblGrid>
                            <w:tr>
                              <w:trPr>
                                <w:trHeight w:val="1125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⑪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まじ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⑩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べし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⑨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むず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⑧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ぬ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⑦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めり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⑥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けり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しむ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ら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む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（　）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（　）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（　）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（　）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（　）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firstLine="126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　　　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　　　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　　　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　　　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　　　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　　　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　　　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　　　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　　　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　　　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活用の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  <w:cantSplit w:val="true"/>
                              </w:trPr>
                              <w:tc>
                                <w:tcPr>
                                  <w:tcW w:w="1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⑰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まし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⑯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ず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⑮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24"/>
                                      <w:szCs w:val="24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⑭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24"/>
                                      <w:szCs w:val="24"/>
                                    </w:rPr>
                                    <w:t>じ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⑬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24"/>
                                      <w:szCs w:val="24"/>
                                    </w:rPr>
                                    <w:t>たり</w:t>
                                  </w:r>
                                </w:p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24"/>
                                      <w:szCs w:val="24"/>
                                    </w:rPr>
                                    <w:t>（断定）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⑫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24"/>
                                      <w:szCs w:val="24"/>
                                    </w:rPr>
                                    <w:t>なり</w:t>
                                  </w:r>
                                </w:p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24"/>
                                      <w:szCs w:val="24"/>
                                    </w:rPr>
                                    <w:t>（断定）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5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ましか</w:t>
                                  </w:r>
                                </w:p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8"/>
                                      <w:szCs w:val="18"/>
                                    </w:rPr>
                                    <w:t>（ませ）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（ず）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（　）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firstLine="24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5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5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5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5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5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5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3" w:hRule="atLeast"/>
                                <w:cantSplit w:val="true"/>
                              </w:trPr>
                              <w:tc>
                                <w:tcPr>
                                  <w:tcW w:w="1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　　　型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　　　型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　　　型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　　　型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　　　型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　　　型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5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4pt;height:595.3pt;mso-wrap-distance-left:7.1pt;mso-wrap-distance-right:7.1pt;mso-wrap-distance-top:0pt;mso-wrap-distance-bottom:0pt;margin-top:7.1pt;mso-position-vertical:top;mso-position-vertical-relative:margin;margin-left:44.3pt;mso-position-horizontal-relative:text">
                <v:fill opacity="0f"/>
                <v:textbox inset="0in,0in,0in,0in">
                  <w:txbxContent>
                    <w:tbl>
                      <w:tblPr>
                        <w:tblW w:w="11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4"/>
                        <w:gridCol w:w="839"/>
                        <w:gridCol w:w="865"/>
                        <w:gridCol w:w="745"/>
                        <w:gridCol w:w="745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</w:tblGrid>
                      <w:tr>
                        <w:trPr>
                          <w:trHeight w:val="1125" w:hRule="atLeast"/>
                          <w:cantSplit w:val="true"/>
                        </w:trPr>
                        <w:tc>
                          <w:tcPr>
                            <w:tcW w:w="534" w:type="dxa"/>
                            <w:tcBorders/>
                            <w:textDirection w:val="tbRl"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⑪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まじ</w:t>
                            </w:r>
                          </w:p>
                        </w:tc>
                        <w:tc>
                          <w:tcPr>
                            <w:tcW w:w="14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⑩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べし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⑨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むず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⑧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ぬ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⑦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めり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⑥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けり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⑤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④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しむ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③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②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ら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①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む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534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（　）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（　）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（　）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（　）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534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（　）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534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534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534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534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1753" w:hRule="atLeast"/>
                          <w:cantSplit w:val="true"/>
                        </w:trPr>
                        <w:tc>
                          <w:tcPr>
                            <w:tcW w:w="534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5"/>
                              <w:spacing w:lineRule="exact" w:line="520"/>
                              <w:ind w:left="113" w:right="113" w:firstLine="126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14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　　　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　　　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　　　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　　　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　　　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　　　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　　　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　　　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　　　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　　　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活用の型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  <w:cantSplit w:val="true"/>
                        </w:trPr>
                        <w:tc>
                          <w:tcPr>
                            <w:tcW w:w="1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⑰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まし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⑯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ず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⑮</w:t>
                            </w:r>
                            <w:r>
                              <w:rPr>
                                <w:rFonts w:cs="ＭＳ 明朝;MS Mincho" w:eastAsia="ＭＳ 明朝;MS Mincho"/>
                                <w:sz w:val="24"/>
                                <w:szCs w:val="24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⑭</w:t>
                            </w:r>
                            <w:r>
                              <w:rPr>
                                <w:rFonts w:cs="ＭＳ 明朝;MS Mincho" w:eastAsia="ＭＳ 明朝;MS Mincho"/>
                                <w:sz w:val="24"/>
                                <w:szCs w:val="24"/>
                              </w:rPr>
                              <w:t>じ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⑬</w:t>
                            </w:r>
                            <w:r>
                              <w:rPr>
                                <w:rFonts w:cs="ＭＳ 明朝;MS Mincho" w:eastAsia="ＭＳ 明朝;MS Mincho"/>
                                <w:sz w:val="24"/>
                                <w:szCs w:val="24"/>
                              </w:rPr>
                              <w:t>たり</w:t>
                            </w:r>
                          </w:p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24"/>
                                <w:szCs w:val="24"/>
                              </w:rPr>
                              <w:t>（断定）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⑫</w:t>
                            </w:r>
                            <w:r>
                              <w:rPr>
                                <w:rFonts w:cs="ＭＳ 明朝;MS Mincho" w:eastAsia="ＭＳ 明朝;MS Mincho"/>
                                <w:sz w:val="24"/>
                                <w:szCs w:val="24"/>
                              </w:rPr>
                              <w:t>なり</w:t>
                            </w:r>
                          </w:p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24"/>
                                <w:szCs w:val="24"/>
                              </w:rPr>
                              <w:t>（断定）</w:t>
                            </w:r>
                          </w:p>
                        </w:tc>
                        <w:tc>
                          <w:tcPr>
                            <w:tcW w:w="3730" w:type="dxa"/>
                            <w:gridSpan w:val="5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ましか</w:t>
                            </w:r>
                          </w:p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（ませ）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（ず）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（　）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firstLine="24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30" w:type="dxa"/>
                            <w:gridSpan w:val="5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30" w:type="dxa"/>
                            <w:gridSpan w:val="5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30" w:type="dxa"/>
                            <w:gridSpan w:val="5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30" w:type="dxa"/>
                            <w:gridSpan w:val="5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30" w:type="dxa"/>
                            <w:gridSpan w:val="5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30" w:type="dxa"/>
                            <w:gridSpan w:val="5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3" w:hRule="atLeast"/>
                          <w:cantSplit w:val="true"/>
                        </w:trPr>
                        <w:tc>
                          <w:tcPr>
                            <w:tcW w:w="13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　　　型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　　　型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　　　型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　　　型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　　　型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　　　型</w:t>
                            </w:r>
                          </w:p>
                        </w:tc>
                        <w:tc>
                          <w:tcPr>
                            <w:tcW w:w="3730" w:type="dxa"/>
                            <w:gridSpan w:val="5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２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それぞれの（　）に、下の語を活用させて入れなさい。</w:t>
      </w:r>
    </w:p>
    <w:p>
      <w:pPr>
        <w:pStyle w:val="Style45"/>
        <w:tabs>
          <w:tab w:val="clear" w:pos="840"/>
          <w:tab w:val="left" w:pos="2254" w:leader="none"/>
          <w:tab w:val="left" w:pos="472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花（　　　　）けり。　　　　　　　　咲く</w:t>
      </w:r>
    </w:p>
    <w:p>
      <w:pPr>
        <w:pStyle w:val="Style45"/>
        <w:tabs>
          <w:tab w:val="clear" w:pos="840"/>
          <w:tab w:val="left" w:pos="2254" w:leader="none"/>
          <w:tab w:val="left" w:pos="472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花（　　　　）べし。　　　　　　　　咲く</w:t>
      </w:r>
    </w:p>
    <w:p>
      <w:pPr>
        <w:pStyle w:val="Style45"/>
        <w:tabs>
          <w:tab w:val="clear" w:pos="840"/>
          <w:tab w:val="left" w:pos="2254" w:leader="none"/>
          <w:tab w:val="left" w:pos="472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花（　　　　）り。　　　　　　　　　咲く</w:t>
      </w:r>
    </w:p>
    <w:p>
      <w:pPr>
        <w:pStyle w:val="Style45"/>
        <w:tabs>
          <w:tab w:val="clear" w:pos="840"/>
          <w:tab w:val="left" w:pos="2254" w:leader="none"/>
          <w:tab w:val="left" w:pos="472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水（　　　　）なり。（伝聞推定）　　流る</w:t>
      </w:r>
    </w:p>
    <w:p>
      <w:pPr>
        <w:pStyle w:val="Style45"/>
        <w:tabs>
          <w:tab w:val="clear" w:pos="840"/>
          <w:tab w:val="left" w:pos="2254" w:leader="none"/>
          <w:tab w:val="left" w:pos="472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水（　　　　）なり。（断定）　　　　流る</w:t>
      </w:r>
    </w:p>
    <w:p>
      <w:pPr>
        <w:pStyle w:val="Style45"/>
        <w:tabs>
          <w:tab w:val="clear" w:pos="840"/>
          <w:tab w:val="left" w:pos="2254" w:leader="none"/>
          <w:tab w:val="left" w:pos="472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⑥</w:t>
      </w:r>
      <w:r>
        <w:rPr>
          <w:rFonts w:eastAsia="ＭＳ 明朝;MS Mincho"/>
          <w:sz w:val="24"/>
          <w:szCs w:val="24"/>
        </w:rPr>
        <w:t>時（　　　　）ぬ。　　　　　　　　　過ぐ</w:t>
      </w:r>
    </w:p>
    <w:p>
      <w:pPr>
        <w:pStyle w:val="Style45"/>
        <w:tabs>
          <w:tab w:val="clear" w:pos="840"/>
          <w:tab w:val="left" w:pos="2254" w:leader="none"/>
          <w:tab w:val="left" w:pos="472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⑦</w:t>
      </w:r>
      <w:r>
        <w:rPr>
          <w:rFonts w:eastAsia="ＭＳ 明朝;MS Mincho"/>
          <w:sz w:val="24"/>
          <w:szCs w:val="24"/>
        </w:rPr>
        <w:t>供に（　　　　）たり。（完了）　　　す</w:t>
      </w:r>
    </w:p>
    <w:p>
      <w:pPr>
        <w:pStyle w:val="Style45"/>
        <w:tabs>
          <w:tab w:val="clear" w:pos="840"/>
          <w:tab w:val="left" w:pos="2254" w:leader="none"/>
          <w:tab w:val="left" w:pos="472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⑧</w:t>
      </w:r>
      <w:r>
        <w:rPr>
          <w:rFonts w:eastAsia="ＭＳ 明朝;MS Mincho"/>
          <w:sz w:val="24"/>
          <w:szCs w:val="24"/>
        </w:rPr>
        <w:t>人を喜ば（　　　　）む。　　　　　　しむ</w:t>
      </w:r>
    </w:p>
    <w:p>
      <w:pPr>
        <w:pStyle w:val="Style45"/>
        <w:tabs>
          <w:tab w:val="clear" w:pos="840"/>
          <w:tab w:val="left" w:pos="2254" w:leader="none"/>
          <w:tab w:val="left" w:pos="472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⑨</w:t>
      </w:r>
      <w:r>
        <w:rPr>
          <w:rFonts w:eastAsia="ＭＳ 明朝;MS Mincho"/>
          <w:sz w:val="24"/>
          <w:szCs w:val="24"/>
        </w:rPr>
        <w:t>人にる（　　　　）き。　　　　　　まじ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⑩</w:t>
      </w:r>
      <w:r>
        <w:rPr>
          <w:color w:val="000000"/>
        </w:rPr>
        <w:t>故郷に帰る（　　　　）めり。　　　　べし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ヒント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5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5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下に「～ず」をつけて考えてみ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⑦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～り」となる動詞に準じ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⑧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死ぬ」「去ぬ」という動詞に準じ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⑨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むとす」からできた語なので、動詞「す」に準じ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⑩⑪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～し」となる用言に準じ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⑫⑬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～なり」「～たり」となる用言に準じ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⑭⑮⑯⑰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用言とは全く異なる。</w:t>
      </w:r>
    </w:p>
    <w:p>
      <w:pPr>
        <w:pStyle w:val="Style35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eastAsia="ＭＳ 明朝;MS Mincho"/>
          <w:sz w:val="24"/>
          <w:szCs w:val="24"/>
        </w:rPr>
        <w:t>２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5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5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けり」⑥「ぬ」⑦「たり」（完了）⑨「き」は連用形接続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べし」④「なり」（伝聞推定）⑩「めり」は終止形（ラ変型は連体形）接続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り」はサ変未然形・四段命令形（已然形）接続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なり」（断定）は体言・連体形接続。</w:t>
      </w:r>
    </w:p>
    <w:p>
      <w:pPr>
        <w:pStyle w:val="Style35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⑧</w:t>
      </w: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「む」は未然形接続。</w:t>
      </w:r>
      <w:r>
        <w:br w:type="page"/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解答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</w:t>
      </w:r>
    </w:p>
    <w:p>
      <w:pPr>
        <w:pStyle w:val="Style35"/>
        <w:spacing w:lineRule="exact" w:line="52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margin">
                  <wp:align>top</wp:align>
                </wp:positionV>
                <wp:extent cx="710438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43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2"/>
                              <w:gridCol w:w="871"/>
                              <w:gridCol w:w="888"/>
                              <w:gridCol w:w="753"/>
                              <w:gridCol w:w="753"/>
                              <w:gridCol w:w="753"/>
                              <w:gridCol w:w="753"/>
                              <w:gridCol w:w="753"/>
                              <w:gridCol w:w="753"/>
                              <w:gridCol w:w="753"/>
                              <w:gridCol w:w="753"/>
                              <w:gridCol w:w="753"/>
                              <w:gridCol w:w="753"/>
                              <w:gridCol w:w="753"/>
                              <w:gridCol w:w="754"/>
                            </w:tblGrid>
                            <w:tr>
                              <w:trPr>
                                <w:trHeight w:val="1125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⑪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まじ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⑩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べし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⑨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むず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⑧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ぬ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⑦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めり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⑥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けり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しむ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ら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む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まじから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まじく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べから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8"/>
                                      <w:szCs w:val="18"/>
                                    </w:rPr>
                                    <w:t>（べく）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な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8"/>
                                      <w:szCs w:val="18"/>
                                    </w:rPr>
                                    <w:t>（けら）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しめ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せ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られ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ま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まじかり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8"/>
                                      <w:szCs w:val="18"/>
                                    </w:rPr>
                                    <w:t>まじく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べかり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べく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めり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しめ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せ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られ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まじ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べし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むず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firstLine="24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ぬ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めり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けり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しむ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ら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む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まじかる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まじき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べか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べき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むず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ぬ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め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け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つ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しむ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す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らる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む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まじけれ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べけれ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むずれ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ぬれ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めれ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けれ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つれ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しむれ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すれ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らるれ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め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ね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てよ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しめよ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せよ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られよ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3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形容詞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 型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形容詞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 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サ変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 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ナ変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 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ラ変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 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firstLine="24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ラ変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 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下二段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下二段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 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下二段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 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firstLine="24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下二段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 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firstLine="24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四段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 　型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活用の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  <w:cantSplit w:val="true"/>
                              </w:trPr>
                              <w:tc>
                                <w:tcPr>
                                  <w:tcW w:w="1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⑰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まし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⑯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ず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⑮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24"/>
                                      <w:szCs w:val="24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⑭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24"/>
                                      <w:szCs w:val="24"/>
                                    </w:rPr>
                                    <w:t>じ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⑬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24"/>
                                      <w:szCs w:val="24"/>
                                    </w:rPr>
                                    <w:t>たり</w:t>
                                  </w:r>
                                </w:p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24"/>
                                      <w:szCs w:val="24"/>
                                    </w:rPr>
                                    <w:t>（断定）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⑫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24"/>
                                      <w:szCs w:val="24"/>
                                    </w:rPr>
                                    <w:t>なり</w:t>
                                  </w:r>
                                </w:p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24"/>
                                      <w:szCs w:val="24"/>
                                    </w:rPr>
                                    <w:t>（断定）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5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ましか</w:t>
                                  </w:r>
                                </w:p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8"/>
                                      <w:szCs w:val="18"/>
                                    </w:rPr>
                                    <w:t>（ませ）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ざら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（ず）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（せ）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firstLine="24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たら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なら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5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ざり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ず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たり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なり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5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まし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ず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き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じ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たり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なり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5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まし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ざ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ぬ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し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じ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た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なる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5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ましか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ざれ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ね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し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じ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たれ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なれ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5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1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ざれ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たれ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0CECE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なれ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5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3" w:hRule="atLeast"/>
                                <w:cantSplit w:val="true"/>
                              </w:trPr>
                              <w:tc>
                                <w:tcPr>
                                  <w:tcW w:w="1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特殊　　型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ラ変　　　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特殊　　　型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不変化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型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形容動詞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型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firstLine="22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形容動詞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型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5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4pt;height:595.3pt;mso-wrap-distance-left:7.1pt;mso-wrap-distance-right:7.1pt;mso-wrap-distance-top:0pt;mso-wrap-distance-bottom:0pt;margin-top:7.1pt;mso-position-vertical:top;mso-position-vertical-relative:margin;margin-left:44.3pt;mso-position-horizontal-relative:text">
                <v:fill opacity="0f"/>
                <v:textbox inset="0in,0in,0in,0in">
                  <w:txbxContent>
                    <w:tbl>
                      <w:tblPr>
                        <w:tblW w:w="11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2"/>
                        <w:gridCol w:w="871"/>
                        <w:gridCol w:w="888"/>
                        <w:gridCol w:w="753"/>
                        <w:gridCol w:w="753"/>
                        <w:gridCol w:w="753"/>
                        <w:gridCol w:w="753"/>
                        <w:gridCol w:w="753"/>
                        <w:gridCol w:w="753"/>
                        <w:gridCol w:w="753"/>
                        <w:gridCol w:w="753"/>
                        <w:gridCol w:w="753"/>
                        <w:gridCol w:w="753"/>
                        <w:gridCol w:w="753"/>
                        <w:gridCol w:w="754"/>
                      </w:tblGrid>
                      <w:tr>
                        <w:trPr>
                          <w:trHeight w:val="1125" w:hRule="atLeast"/>
                          <w:cantSplit w:val="true"/>
                        </w:trPr>
                        <w:tc>
                          <w:tcPr>
                            <w:tcW w:w="392" w:type="dxa"/>
                            <w:tcBorders/>
                            <w:textDirection w:val="tbRl"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⑪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まじ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⑩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べし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⑨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むず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⑧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ぬ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⑦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めり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⑥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けり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⑤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④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しむ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③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②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ら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①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む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392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まじから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まじく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べから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（べく）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な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（けら）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しめ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せ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られ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ま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392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まじかり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まじく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べかり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べく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めり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しめ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せ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られ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392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まじ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べし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むず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firstLine="24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ぬ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めり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けり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しむ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ら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む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392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まじかる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まじき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べか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べき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むず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ぬ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け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つ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しむ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す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らる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む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392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まじけれ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べけれ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むずれ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ぬれ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めれ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けれ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つれ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しむれ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すれ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らるれ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め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392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ね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てよ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しめよ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せよ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られよ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1753" w:hRule="atLeast"/>
                          <w:cantSplit w:val="true"/>
                        </w:trPr>
                        <w:tc>
                          <w:tcPr>
                            <w:tcW w:w="392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形容詞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 型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形容詞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 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サ変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 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ナ変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 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ラ変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 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firstLine="24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ラ変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 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下二段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下二段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 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下二段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 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firstLine="24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下二段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 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firstLine="24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四段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 　型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活用の型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  <w:cantSplit w:val="true"/>
                        </w:trPr>
                        <w:tc>
                          <w:tcPr>
                            <w:tcW w:w="12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⑰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まし</w:t>
                            </w:r>
                          </w:p>
                        </w:tc>
                        <w:tc>
                          <w:tcPr>
                            <w:tcW w:w="1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⑯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ず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⑮</w:t>
                            </w:r>
                            <w:r>
                              <w:rPr>
                                <w:rFonts w:cs="ＭＳ 明朝;MS Mincho" w:eastAsia="ＭＳ 明朝;MS Mincho"/>
                                <w:sz w:val="24"/>
                                <w:szCs w:val="24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⑭</w:t>
                            </w:r>
                            <w:r>
                              <w:rPr>
                                <w:rFonts w:cs="ＭＳ 明朝;MS Mincho" w:eastAsia="ＭＳ 明朝;MS Mincho"/>
                                <w:sz w:val="24"/>
                                <w:szCs w:val="24"/>
                              </w:rPr>
                              <w:t>じ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⑬</w:t>
                            </w:r>
                            <w:r>
                              <w:rPr>
                                <w:rFonts w:cs="ＭＳ 明朝;MS Mincho" w:eastAsia="ＭＳ 明朝;MS Mincho"/>
                                <w:sz w:val="24"/>
                                <w:szCs w:val="24"/>
                              </w:rPr>
                              <w:t>たり</w:t>
                            </w:r>
                          </w:p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24"/>
                                <w:szCs w:val="24"/>
                              </w:rPr>
                              <w:t>（断定）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⑫</w:t>
                            </w:r>
                            <w:r>
                              <w:rPr>
                                <w:rFonts w:cs="ＭＳ 明朝;MS Mincho" w:eastAsia="ＭＳ 明朝;MS Mincho"/>
                                <w:sz w:val="24"/>
                                <w:szCs w:val="24"/>
                              </w:rPr>
                              <w:t>なり</w:t>
                            </w:r>
                          </w:p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24"/>
                                <w:szCs w:val="24"/>
                              </w:rPr>
                              <w:t>（断定）</w:t>
                            </w:r>
                          </w:p>
                        </w:tc>
                        <w:tc>
                          <w:tcPr>
                            <w:tcW w:w="3766" w:type="dxa"/>
                            <w:gridSpan w:val="5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2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ましか</w:t>
                            </w:r>
                          </w:p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（ませ）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ざら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（ず）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（せ）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firstLine="24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たら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なら</w:t>
                            </w:r>
                          </w:p>
                        </w:tc>
                        <w:tc>
                          <w:tcPr>
                            <w:tcW w:w="3766" w:type="dxa"/>
                            <w:gridSpan w:val="5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2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ざり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ず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たり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なり</w:t>
                            </w:r>
                          </w:p>
                        </w:tc>
                        <w:tc>
                          <w:tcPr>
                            <w:tcW w:w="3766" w:type="dxa"/>
                            <w:gridSpan w:val="5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2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まし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ず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き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じ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たり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なり</w:t>
                            </w:r>
                          </w:p>
                        </w:tc>
                        <w:tc>
                          <w:tcPr>
                            <w:tcW w:w="3766" w:type="dxa"/>
                            <w:gridSpan w:val="5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2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まし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ざ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ぬ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し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じ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た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なる</w:t>
                            </w:r>
                          </w:p>
                        </w:tc>
                        <w:tc>
                          <w:tcPr>
                            <w:tcW w:w="3766" w:type="dxa"/>
                            <w:gridSpan w:val="5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2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ましか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ざれ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ね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し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じ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たれ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なれ</w:t>
                            </w:r>
                          </w:p>
                        </w:tc>
                        <w:tc>
                          <w:tcPr>
                            <w:tcW w:w="3766" w:type="dxa"/>
                            <w:gridSpan w:val="5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12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ざれ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たれ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0CECE" w:val="clear"/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なれ</w:t>
                            </w:r>
                          </w:p>
                        </w:tc>
                        <w:tc>
                          <w:tcPr>
                            <w:tcW w:w="3766" w:type="dxa"/>
                            <w:gridSpan w:val="5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3" w:hRule="atLeast"/>
                          <w:cantSplit w:val="true"/>
                        </w:trPr>
                        <w:tc>
                          <w:tcPr>
                            <w:tcW w:w="12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特殊　　型</w:t>
                            </w:r>
                          </w:p>
                        </w:tc>
                        <w:tc>
                          <w:tcPr>
                            <w:tcW w:w="1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ラ変　　　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特殊　　　型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不変化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型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形容動詞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型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firstLine="22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形容動詞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型</w:t>
                            </w:r>
                          </w:p>
                        </w:tc>
                        <w:tc>
                          <w:tcPr>
                            <w:tcW w:w="3766" w:type="dxa"/>
                            <w:gridSpan w:val="5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①＝咲き　②＝咲く　③＝咲け　④＝流る　　　⑤＝流る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⑥＝過ぎ　⑦＝具し　⑧＝しめ　⑨＝まじかり　⑩＝べかる</w:t>
      </w:r>
    </w:p>
    <w:p>
      <w:pPr>
        <w:pStyle w:val="Style35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口語訳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花が咲い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花が咲くだろ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花が咲いている。（咲いた状態のニュアンス強し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水が流れるようだ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水が流れるので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時が過ぎ（去っ）てしま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⑦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供を連れて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⑧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人を喜ばせよ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⑨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人に勝ることはなかっただろう。</w:t>
      </w:r>
    </w:p>
    <w:p>
      <w:pPr>
        <w:pStyle w:val="Style3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⑩</w:t>
      </w:r>
      <w:r>
        <w:rPr>
          <w:rFonts w:eastAsia="ＭＳ 明朝;MS Mincho"/>
          <w:sz w:val="24"/>
          <w:szCs w:val="24"/>
        </w:rPr>
        <w:t>故郷に帰るべきではあるようだ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eastAsia="ＭＳ 明朝;MS Mincho"/>
          <w:color w:val="000000"/>
          <w:sz w:val="24"/>
          <w:szCs w:val="24"/>
        </w:rPr>
      </w:pPr>
      <w:r>
        <w:rPr>
          <w:rFonts w:eastAsia="ＭＳ 明朝;MS Mincho"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游ゴシック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游ゴシック" w:hAnsi="GothicMB101Pr6N-Regular;游ゴシック" w:eastAsia="GothicMB101Pr6N-Regular;游ゴシック" w:cs="GothicMB101Pr6N-Regular;游ゴシック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游ゴシック" w:hAnsi="GothicMB101Pr6N-Regular;游ゴシック" w:eastAsia="GothicMB101Pr6N-Regular;游ゴシック" w:cs="GothicMB101Pr6N-Regular;游ゴシック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2">
    <w:name w:val="現代語訳"/>
    <w:basedOn w:val="Normal"/>
    <w:qFormat/>
    <w:pPr>
      <w:ind w:firstLine="100"/>
    </w:pPr>
    <w:rPr>
      <w:sz w:val="24"/>
    </w:rPr>
  </w:style>
  <w:style w:type="paragraph" w:styleId="Style33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4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5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6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7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8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9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0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1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2">
    <w:name w:val="下段・現代語訳"/>
    <w:basedOn w:val="Style36"/>
    <w:qFormat/>
    <w:pPr>
      <w:spacing w:lineRule="atLeast" w:line="241"/>
    </w:pPr>
    <w:rPr>
      <w:color w:val="C2007B"/>
      <w:sz w:val="14"/>
      <w:szCs w:val="14"/>
    </w:rPr>
  </w:style>
  <w:style w:type="paragraph" w:styleId="Style43">
    <w:name w:val="文法力"/>
    <w:basedOn w:val="Style39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1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4">
    <w:name w:val="下段・問"/>
    <w:basedOn w:val="Style41"/>
    <w:qFormat/>
    <w:pPr>
      <w:spacing w:lineRule="atLeast" w:line="283" w:before="0" w:after="57"/>
      <w:ind w:left="241" w:hanging="241"/>
      <w:textAlignment w:val="top"/>
    </w:pPr>
    <w:rPr>
      <w:rFonts w:ascii="GothicMB101Pr6N-Regular;游ゴシック" w:hAnsi="GothicMB101Pr6N-Regular;游ゴシック" w:eastAsia="GothicMB101Pr6N-Regular;游ゴシック" w:cs="GothicMB101Pr6N-Regular;游ゴシック"/>
      <w:sz w:val="17"/>
      <w:szCs w:val="17"/>
      <w:vertAlign w:val="superscript"/>
    </w:rPr>
  </w:style>
  <w:style w:type="paragraph" w:styleId="Style45">
    <w:name w:val="下段・問題文"/>
    <w:basedOn w:val="Style41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1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6">
    <w:name w:val="３段組・上段"/>
    <w:basedOn w:val="Style41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7">
    <w:name w:val="口語訳・２行目以降"/>
    <w:basedOn w:val="Style35"/>
    <w:qFormat/>
    <w:pPr>
      <w:spacing w:lineRule="atLeast" w:line="312"/>
      <w:ind w:left="269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1:00Z</dcterms:created>
  <dc:creator/>
  <dc:description/>
  <cp:keywords/>
  <dc:language>en-US</dc:language>
  <cp:lastModifiedBy/>
  <dcterms:modified xsi:type="dcterms:W3CDTF">2020-11-06T01:31:00Z</dcterms:modified>
  <cp:revision>1</cp:revision>
  <dc:subject/>
  <dc:title/>
</cp:coreProperties>
</file>