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6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紛らわしい語の識別〈２〉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が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体言＋が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連体形＋が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  <w:r>
        <w:rPr>
          <w:rFonts w:eastAsia="ＭＳ 明朝;MS Mincho"/>
          <w:sz w:val="24"/>
          <w:szCs w:val="24"/>
        </w:rPr>
        <w:t>か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連体形の下に体言及び体言代用の「の」が補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接続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下に体言が補えず、「…けれど・…ところ」などの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し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68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/>
          <w:sz w:val="24"/>
          <w:szCs w:val="24"/>
        </w:rPr>
        <w:t>連用形＋し＋体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過去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き</w:t>
      </w:r>
      <w:r>
        <w:rPr>
          <w:rFonts w:eastAsia="ＭＳ 明朝;MS Mincho"/>
          <w:sz w:val="24"/>
          <w:szCs w:val="24"/>
        </w:rPr>
        <w:t>」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の連体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カ変・サ変は、未然形にも接続。直後の語で活用形（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体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を確認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「し」を省ける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副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「し」に「する」の意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活用形（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用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を確認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ら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/>
          <w:sz w:val="24"/>
          <w:szCs w:val="24"/>
        </w:rPr>
        <w:t>ウ段の音＋ら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現在推量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らむ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/>
          <w:sz w:val="24"/>
          <w:szCs w:val="24"/>
        </w:rPr>
        <w:t>エ段の音＋ら／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完了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り</w:t>
      </w:r>
      <w:r>
        <w:rPr>
          <w:rFonts w:eastAsia="ＭＳ 明朝;MS Mincho"/>
          <w:sz w:val="24"/>
          <w:szCs w:val="24"/>
        </w:rPr>
        <w:t>」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未然形</w:t>
      </w:r>
      <w:r>
        <w:rPr>
          <w:rFonts w:eastAsia="ＭＳ 明朝;MS Mincho"/>
          <w:sz w:val="24"/>
          <w:szCs w:val="24"/>
        </w:rPr>
        <w:t>／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推量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む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ら</w:t>
      </w:r>
      <w:r>
        <w:rPr>
          <w:rFonts w:eastAsia="ＭＳ 明朝;MS Mincho"/>
          <w:sz w:val="24"/>
          <w:szCs w:val="24"/>
        </w:rPr>
        <w:t>＋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ラ変動詞・形容動詞＋推量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む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eastAsia="ＭＳ 明朝;MS Mincho" w:cs="GothicMB101Pr6N-Regular;A-OTF ゴシックMB101 Pr6N R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A-OTF ゴシックMB101 Pr6N R" w:ascii="GothicMB101Pr6N-Regular;A-OTF ゴシックMB101 Pr6N R" w:hAnsi="GothicMB101Pr6N-Regular;A-OTF ゴシックMB101 Pr6N R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４して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体言・連体形</w:t>
      </w:r>
      <w:r>
        <w:rPr>
          <w:rFonts w:eastAsia="ＭＳ 明朝;MS Mincho"/>
          <w:sz w:val="24"/>
          <w:szCs w:val="24"/>
        </w:rPr>
        <w:t>＋して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用形</w:t>
      </w:r>
      <w:r>
        <w:rPr>
          <w:rFonts w:eastAsia="ＭＳ 明朝;MS Mincho"/>
          <w:sz w:val="24"/>
          <w:szCs w:val="24"/>
        </w:rPr>
        <w:t>＋して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―く」「―に・―と」「ず」に接続。「し」に「する」の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（サ行四段）動詞＋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５せ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69</w:t>
      </w:r>
      <w:r>
        <w:rPr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せ」に「する」の意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動詞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用形</w:t>
      </w:r>
      <w:r>
        <w:rPr>
          <w:rFonts w:eastAsia="ＭＳ 明朝;MS Mincho"/>
          <w:sz w:val="24"/>
          <w:szCs w:val="24"/>
        </w:rPr>
        <w:t>＋せ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過去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き</w:t>
      </w:r>
      <w:r>
        <w:rPr>
          <w:rFonts w:eastAsia="ＭＳ 明朝;MS Mincho"/>
          <w:sz w:val="24"/>
          <w:szCs w:val="24"/>
        </w:rPr>
        <w:t>」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未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反実仮想「せば…まし」の形で現れる。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未然形</w:t>
      </w:r>
      <w:r>
        <w:rPr>
          <w:rFonts w:eastAsia="ＭＳ 明朝;MS Mincho"/>
          <w:sz w:val="24"/>
          <w:szCs w:val="24"/>
        </w:rPr>
        <w:t>＋せ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使役・尊敬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す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ア段の音（四段・ラ変・ナ変の未然形）につ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６にて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/>
          <w:sz w:val="24"/>
          <w:szCs w:val="24"/>
        </w:rPr>
        <w:t>体言・連体形＋にて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意味で判断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な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用形＋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＝「であって」の意になる。</w:t>
      </w:r>
    </w:p>
    <w:p>
      <w:pPr>
        <w:pStyle w:val="Normal"/>
        <w:widowControl/>
        <w:autoSpaceDE w:val="false"/>
        <w:spacing w:lineRule="exact" w:line="520"/>
        <w:ind w:left="1440" w:hanging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「のために（理由）」「を使って」「の場所で」の意になる。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に</w:t>
      </w:r>
      <w:r>
        <w:rPr>
          <w:rFonts w:eastAsia="ＭＳ 明朝;MS Mincho"/>
          <w:sz w:val="24"/>
          <w:szCs w:val="24"/>
        </w:rPr>
        <w:t>＋て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形容動詞＋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に」の上の部分と一語。「いと（たいへん）」をつけて訳せ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７を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体言</w:t>
      </w:r>
      <w:r>
        <w:rPr>
          <w:rFonts w:eastAsia="ＭＳ 明朝;MS Mincho"/>
          <w:sz w:val="24"/>
          <w:szCs w:val="24"/>
        </w:rPr>
        <w:t>＋を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体形</w:t>
      </w:r>
      <w:r>
        <w:rPr>
          <w:rFonts w:eastAsia="ＭＳ 明朝;MS Mincho"/>
          <w:sz w:val="24"/>
          <w:szCs w:val="24"/>
        </w:rPr>
        <w:t>＋を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  <w:r>
        <w:rPr>
          <w:rFonts w:eastAsia="ＭＳ 明朝;MS Mincho"/>
          <w:sz w:val="24"/>
          <w:szCs w:val="24"/>
        </w:rPr>
        <w:t>か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連体形の下に体言（トキ・コトなど）が補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接続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下に体言が補えず、「…ので・…のに・…ところ」の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「を」を省ける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間投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１　</w:t>
      </w:r>
      <w:r>
        <w:rPr>
          <w:color w:val="000000"/>
        </w:rPr>
        <w:t>次の傍線部ａ～ｄの適切な品詞（の一部もあり）を、それぞれ選び記号で答えなさい。（一部を除き、本書収録の例文を用いています。口語訳などは、そのページを参照ください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１が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格助詞　　イ　接続助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二人ありける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が</w:t>
      </w:r>
      <w:r>
        <w:rPr>
          <w:rFonts w:eastAsia="ＭＳ 明朝;MS Mincho"/>
          <w:sz w:val="24"/>
          <w:szCs w:val="24"/>
        </w:rPr>
        <w:t>、姉は人のにてありける。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雁などのつらねたる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いと小さく見ゆるはいとをかし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ａ〔　　　　　〕　②ｂ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し　ア　サ変動詞　　イ　過去の助動詞　　ウ　副助詞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深草の野辺の桜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あらば今年ばかりは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み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墨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ぞ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染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めに咲け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　　　　　　　　　　　　　　喪服と同じ黒い色に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学問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ｂ</w:t>
      </w:r>
      <w:r>
        <w:rPr>
          <w:rFonts w:eastAsia="ＭＳ 明朝;MS Mincho"/>
          <w:sz w:val="24"/>
          <w:szCs w:val="24"/>
          <w:u w:val="single"/>
        </w:rPr>
        <w:t>し</w:t>
      </w:r>
      <w:r>
        <w:rPr>
          <w:rFonts w:eastAsia="ＭＳ 明朝;MS Mincho"/>
          <w:sz w:val="24"/>
          <w:szCs w:val="24"/>
        </w:rPr>
        <w:t>て因果のことわりをも知り、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君がため惜しからざり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し</w:t>
      </w:r>
      <w:r>
        <w:rPr>
          <w:rFonts w:eastAsia="ＭＳ 明朝;MS Mincho"/>
          <w:sz w:val="24"/>
          <w:szCs w:val="24"/>
        </w:rPr>
        <w:t>いのちさへ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らむ　ア　現在（原因）推量の助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イ　完了・存続の助動詞＋推量の助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ウ　ラ変動詞の活用語尾＋推量の助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エ　形容動詞の活用語尾の一部＋推量の助動詞</w:t>
      </w:r>
    </w:p>
    <w:p>
      <w:pPr>
        <w:pStyle w:val="Style3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南海の浜に吹きよせられたるにやあ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らむ</w:t>
      </w:r>
      <w:r>
        <w:rPr>
          <w:rFonts w:eastAsia="ＭＳ 明朝;MS Mincho"/>
          <w:sz w:val="24"/>
          <w:szCs w:val="24"/>
        </w:rPr>
        <w:t>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しづ心なく花の散る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らむ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74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このわたりの心知れ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らむ</w:t>
      </w:r>
      <w:r>
        <w:rPr>
          <w:rFonts w:eastAsia="ＭＳ 明朝;MS Mincho"/>
          <w:sz w:val="24"/>
          <w:szCs w:val="24"/>
        </w:rPr>
        <w:t>者を召して、問へ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少納言よ、の雪いかな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ｄ</w:t>
      </w:r>
      <w:r>
        <w:rPr>
          <w:rFonts w:eastAsia="ＭＳ 明朝;MS Mincho"/>
          <w:sz w:val="24"/>
          <w:szCs w:val="24"/>
          <w:u w:val="single"/>
        </w:rPr>
        <w:t>らむ</w:t>
      </w:r>
      <w:r>
        <w:rPr>
          <w:rFonts w:eastAsia="ＭＳ 明朝;MS Mincho"/>
          <w:sz w:val="24"/>
          <w:szCs w:val="24"/>
        </w:rPr>
        <w:t>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　④ｄ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して　ア　格助詞　　イ　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ウ　サ行四段動詞の活用語尾＋接続助詞</w:t>
      </w:r>
    </w:p>
    <w:p>
      <w:pPr>
        <w:pStyle w:val="Style3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宇治の里人を召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して</w:t>
      </w:r>
      <w:r>
        <w:rPr>
          <w:rFonts w:eastAsia="ＭＳ 明朝;MS Mincho"/>
          <w:sz w:val="24"/>
          <w:szCs w:val="24"/>
        </w:rPr>
        <w:t>、こしらへさせられければ、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友とする人ひとりふたり</w:t>
      </w:r>
      <w:r>
        <w:rPr>
          <w:rFonts w:ascii="ＭＳ 明朝;MS Mincho" w:hAnsi="ＭＳ 明朝;MS Mincho" w:cs="GothicMB101Pr6N-Regular;A-OTF ゴシックMB101 Pr6N R" w:eastAsia="ＭＳ 明朝;MS Mincho"/>
          <w:position w:val="17"/>
          <w:sz w:val="24"/>
          <w:szCs w:val="24"/>
        </w:rPr>
        <w:t>ｂ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して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行きけり。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三代の一睡のうちに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し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大門の跡は一里こなたにあり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繁栄はひと眠りの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せ　ア　サ変動詞　　イ　使役・尊敬の助動詞　　ウ　過去の助動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などかうは泣か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せ</w:t>
      </w:r>
      <w:r>
        <w:rPr>
          <w:rFonts w:eastAsia="ＭＳ 明朝;MS Mincho"/>
          <w:sz w:val="24"/>
          <w:szCs w:val="24"/>
        </w:rPr>
        <w:t>給ふぞ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娘ハ〉上の宮仕へ、時々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せ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しかば、〈源氏ハ〉見給ふ折もありしを、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世の中に絶えて桜のなかり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せ</w:t>
      </w:r>
      <w:r>
        <w:rPr>
          <w:rFonts w:eastAsia="ＭＳ 明朝;MS Mincho"/>
          <w:sz w:val="24"/>
          <w:szCs w:val="24"/>
        </w:rPr>
        <w:t>ば春の心はのどけからまし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にて　ア　格助詞　　イ　形容動詞の活用語尾＋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ウ　断定の助動詞＋接続助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二人ありけるが、姉は人の妻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にて</w:t>
      </w:r>
      <w:r>
        <w:rPr>
          <w:rFonts w:eastAsia="ＭＳ 明朝;MS Mincho"/>
          <w:sz w:val="24"/>
          <w:szCs w:val="24"/>
        </w:rPr>
        <w:t>ありける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光みちて清ら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ゐたる人あり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御馬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にて</w:t>
      </w:r>
      <w:r>
        <w:rPr>
          <w:rFonts w:eastAsia="ＭＳ 明朝;MS Mincho"/>
          <w:sz w:val="24"/>
          <w:szCs w:val="24"/>
        </w:rPr>
        <w:t>二条の院へおはしまさむ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７を　ア　格助詞　　イ　接続助詞　　ウ　間投助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人にありせば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刀</w:t>
            </w:r>
            <w:r/>
          </w:rubyBase>
        </w:ruby>
      </w:r>
      <w:r>
        <w:rPr>
          <w:rFonts w:eastAsia="ＭＳ 明朝;MS Mincho"/>
          <w:sz w:val="24"/>
          <w:szCs w:val="24"/>
        </w:rPr>
        <w:t>けまし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</w:rPr>
        <w:t>せまし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ｂ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春の山辺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</w:rPr>
        <w:t>越えくれば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二つなきものと思ひし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ｄ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</w:rPr>
        <w:t>に山の端ならで出づる月影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ｂ〔　　　　　〕　②ｃ〔　　　　　〕　③ｄ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上の語が体言か連体形か、連体形ならば下に体言が補えるかで判断する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GothicMB101Pr6N-Regular;A-OTF ゴシックMB101 Pr6N R"/>
          <w:color w:val="000000"/>
          <w:kern w:val="0"/>
          <w:lang w:val="ja-JP"/>
        </w:rPr>
        <w:t>２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68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活用形と意味で判断す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MB101Pr6N-Regular;A-OTF ゴシックMB101 Pr6N R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A-OTF ゴシックMB101 Pr6N R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MB101Pr6N-Regular;A-OTF ゴシックMB101 Pr6N R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直前の語の音（接続）や「ら」の上の語から判断す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MB101Pr6N-Regular;A-OTF ゴシックMB101 Pr6N R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A-OTF ゴシックMB101 Pr6N R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MB101Pr6N-Regular;A-OTF ゴシックMB101 Pr6N R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接続（直前の語）と意味で判断する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GothicMB101Pr6N-Regular;A-OTF ゴシックMB101 Pr6N R"/>
          <w:color w:val="000000"/>
          <w:kern w:val="0"/>
          <w:lang w:val="ja-JP"/>
        </w:rPr>
        <w:t>５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69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意味と接続（直前の活用形）で判断する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ＭＳ 明朝;MS Mincho"/>
          <w:color w:val="000000"/>
        </w:rPr>
        <w:t>６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断定か格助詞かは意味で判断する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5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上の語が体言か連体形か、連体形ならば下に体言が補えるかで判断す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　①ａ＝イ　②ｂ＝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②ｂ＝ア　③ｃ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②ｂ＝ア　③ｃ＝イ　④ｄ＝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４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②ｂ＝ア　③ｃ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５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イ　②ｂ＝ア　③ｃ＝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６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②ｂ＝イ　③ｃ＝ア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ｂ＝ウ　　②ｃ＝ア　③ｄ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１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娘が二人あって、姉は人の妻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雁などの連なっている（姿）が、たいそう小さく見えるのはたいそう趣深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し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深草の野辺の桜（よ）、心があるならば、せめて今年だけは、喪服と同じ黒い（墨染め）色に咲いておくれ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仏教の）学問をして、因果応報の道理をもよく知り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なたのためには、惜しく思わなかった命まで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ら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南海の浜に吹きよせられたのであろう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どうして落ち着いた心もなく、桜の花は散っているのだろう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の周辺の事情をよく知っている者を召し出して、尋ね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少納言よ、香炉峰の雪はどのようだろう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し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宇治の里の住民をお呼びになって、お造らせになると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友人と（して親しく）する人、ひとりふたりと一緒に行った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三代の繁栄はひと眠りのような短い間であって、大門の跡は一里手前に残ってい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せ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どうして、こんなにもお泣きになるの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娘は）帝のおそばのご用を以前、時々したので、（源氏はこの娘を）ご覧になる折もあったのだが、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もしこの世の中に）まったく桜がなかったなら、春の人の心はのどかだろうに（桜があるばかりに、少しも心が落ち着かないことだ）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にて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娘が二人あって、姉は人の妻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光が満ちあふれて美しい姿で座っている人が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御馬で二条の院へおいでになってくだ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７を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お前が）人であるなら太刀をつけてやるのになあ。衣を着せてやるのになあ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梓弓＝枕詞）春の山辺を越えてくると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二つはないものと思っていたのに、水の底に、山の端でもないのに月の姿が現れた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DB">
    <w:name w:val="ゴシックDB"/>
    <w:qFormat/>
    <w:rPr>
      <w:rFonts w:ascii="GothicMB101Pr6N-DeBold;HG明朝E" w:hAnsi="GothicMB101Pr6N-DeBold;HG明朝E" w:eastAsia="GothicMB101Pr6N-DeBold;HG明朝E" w:cs="GothicMB101Pr6N-DeBold;HG明朝E"/>
      <w:color w:val="000000"/>
      <w:position w:val="0"/>
      <w:sz w:val="24"/>
      <w:vertAlign w:val="baselin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7:00Z</dcterms:created>
  <dc:creator/>
  <dc:description/>
  <cp:keywords/>
  <dc:language>en-US</dc:language>
  <cp:lastModifiedBy/>
  <dcterms:modified xsi:type="dcterms:W3CDTF">2020-11-06T01:37:00Z</dcterms:modified>
  <cp:revision>1</cp:revision>
  <dc:subject/>
  <dc:title/>
</cp:coreProperties>
</file>