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17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助詞〈１〉　格助詞・接続助詞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格助詞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が・の　</w:t>
      </w:r>
      <w:r>
        <w:rPr>
          <w:rFonts w:eastAsia="ＭＳ 明朝;MS Mincho"/>
          <w:sz w:val="24"/>
          <w:szCs w:val="24"/>
        </w:rPr>
        <w:t>主格〈…が〉　連体修飾格〈…の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同格〈…で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体言の代用〈…のもの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</w:t>
      </w:r>
      <w:r/>
      <w:r>
        <w:ruby>
          <w:rubyPr>
            <w:rubyAlign w:val="distributeSpace"/>
            <w:hps w:val="9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比</w:t>
            </w:r>
            <w:r/>
          </w:rubyBase>
        </w:ruby>
      </w:r>
      <w:r/>
      <w:r>
        <w:ruby>
          <w:rubyPr>
            <w:rubyAlign w:val="distributeSpace"/>
            <w:hps w:val="9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のように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を　動作の対象・経過する場所・動作の起点</w:t>
      </w:r>
    </w:p>
    <w:p>
      <w:pPr>
        <w:pStyle w:val="Style35"/>
        <w:spacing w:lineRule="exact" w:line="520"/>
        <w:ind w:left="480" w:hanging="4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に　時・場所・帰着点／動作の目的／動作の原因／受身・使役の対象／変化の結果／敬意</w:t>
      </w:r>
    </w:p>
    <w:p>
      <w:pPr>
        <w:pStyle w:val="Style35"/>
        <w:spacing w:lineRule="exact" w:line="520"/>
        <w:ind w:left="480" w:hanging="4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へ　方向</w:t>
      </w:r>
    </w:p>
    <w:p>
      <w:pPr>
        <w:pStyle w:val="Style35"/>
        <w:spacing w:lineRule="exact" w:line="520"/>
        <w:ind w:left="480" w:hanging="4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と　動作の共同者・変化の結果・引用・並列・比較の基準・比喩・強意</w:t>
      </w:r>
    </w:p>
    <w:p>
      <w:pPr>
        <w:pStyle w:val="Style35"/>
        <w:spacing w:lineRule="exact" w:line="520"/>
        <w:ind w:left="1440" w:hanging="14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より・から　動作の起点／経過する場所／比較の基準／原因・理由／手段・方法／即時</w:t>
      </w:r>
    </w:p>
    <w:p>
      <w:pPr>
        <w:pStyle w:val="Style35"/>
        <w:spacing w:lineRule="exact" w:line="520"/>
        <w:ind w:left="480" w:hanging="4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にて　時・場所／手段・方法／原因・理由</w:t>
      </w:r>
    </w:p>
    <w:p>
      <w:pPr>
        <w:pStyle w:val="Style35"/>
        <w:spacing w:lineRule="exact" w:line="520"/>
        <w:ind w:left="480" w:hanging="4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して　手段・方法／使役の対象／動作の共同者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接続助詞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ば　⑴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未然形＋ば</w:t>
      </w:r>
      <w:r>
        <w:rPr>
          <w:rFonts w:eastAsia="ＭＳ 明朝;MS Mincho"/>
          <w:sz w:val="24"/>
          <w:szCs w:val="24"/>
        </w:rPr>
        <w:t>＝順接の仮定条件〈もし…ならば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⑵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已然形＋ば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順接の確定条件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・原因・理由〈…ので・…から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・偶然条件　〈…と・…ところ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・恒常条件　〈…と（いつも）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と・とも　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逆接の仮定条件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としても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ど・ども　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逆接の確定条件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けれど（も）・…が〉</w:t>
      </w:r>
    </w:p>
    <w:p>
      <w:pPr>
        <w:pStyle w:val="Normal"/>
        <w:widowControl/>
        <w:autoSpaceDE w:val="false"/>
        <w:spacing w:lineRule="exact" w:line="520"/>
        <w:ind w:left="1440" w:hanging="14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が・に・を　順接の確定条件（「に・を」のみ）・逆接の確定条件・単純な接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て・して　単純な接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で　打消の接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つつ　反復・継続／同時並行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ながら　逆接の確定条件／同時並行／状態の持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ものを・ものから・ものの・ものゆゑ（に）　逆接の確定条件</w:t>
      </w:r>
    </w:p>
    <w:p>
      <w:pPr>
        <w:pStyle w:val="Style35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「に」の識別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1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・連用形＋に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完了の助動詞「ぬ」</w:t>
      </w:r>
      <w:r>
        <w:rPr>
          <w:rFonts w:eastAsia="ＭＳ 明朝;MS Mincho"/>
          <w:sz w:val="24"/>
          <w:szCs w:val="24"/>
        </w:rPr>
        <w:t>（下は「き・けり」など）。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・体言＋に</w:t>
      </w:r>
    </w:p>
    <w:p>
      <w:pPr>
        <w:pStyle w:val="Normal"/>
        <w:widowControl/>
        <w:autoSpaceDE w:val="false"/>
        <w:spacing w:lineRule="exact" w:line="520"/>
        <w:ind w:left="480" w:hanging="4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「である」の「で」と訳せたら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断定の助動詞「なり」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「に＋助詞＋あり」の形が多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②そのまま「に」と訳せたら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格助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連体形＋に</w:t>
      </w:r>
    </w:p>
    <w:p>
      <w:pPr>
        <w:pStyle w:val="Normal"/>
        <w:widowControl/>
        <w:autoSpaceDE w:val="false"/>
        <w:spacing w:lineRule="exact" w:line="520"/>
        <w:ind w:left="480" w:hanging="4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「である」の「で」と訳せたら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断定の助動詞「なり」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「に＋助詞＋あり」の形が多い。</w:t>
      </w:r>
    </w:p>
    <w:p>
      <w:pPr>
        <w:pStyle w:val="Normal"/>
        <w:widowControl/>
        <w:autoSpaceDE w:val="false"/>
        <w:spacing w:lineRule="exact" w:line="520"/>
        <w:ind w:left="480" w:hanging="4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②連体形の下に体言（トキ・コト・モノなど）が補え、「に」と訳せたら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格助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ind w:left="480" w:hanging="4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③連体形の下に体言が補えないなら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接続助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「…ので」などの意で下に続く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格助詞・接続助詞の判別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9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・体言＋が・に・を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格助詞</w:t>
      </w:r>
      <w:r>
        <w:rPr>
          <w:rFonts w:eastAsia="ＭＳ 明朝;MS Mincho"/>
          <w:sz w:val="24"/>
          <w:szCs w:val="24"/>
        </w:rPr>
        <w:t>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連体形＋が・に・を→連体形の下に体言（トキ・コトなど）を補えれば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格助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補えなければ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接続助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Style44"/>
        <w:spacing w:lineRule="exact" w:line="520" w:before="0" w:after="0"/>
        <w:ind w:left="0" w:hanging="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  <w:r>
        <w:br w:type="page"/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GothicBBBPr6N-Medium;游ゴシック" w:hAnsi="GothicBBBPr6N-Medium;游ゴシック" w:cs="GothicBBBPr6N-Medium;游ゴシック" w:eastAsia="ＭＳ 明朝;MS Mincho"/>
          <w:position w:val="0"/>
          <w:sz w:val="24"/>
          <w:sz w:val="24"/>
          <w:szCs w:val="24"/>
          <w:vertAlign w:val="baseline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格助詞「が」「の」「を」の用法の説明を後から選び、記号で答えな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子を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が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がしつ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初心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の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人、二つの矢を持つことなかれ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あ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の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恐ろしげな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が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かたへにあひて、　</w:t>
      </w:r>
    </w:p>
    <w:p>
      <w:pPr>
        <w:pStyle w:val="Normal"/>
        <w:widowControl/>
        <w:autoSpaceDE w:val="false"/>
        <w:spacing w:lineRule="exact" w:line="520"/>
        <w:ind w:firstLine="336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そばの人に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草の花は。唐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の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さらなり。大和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の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もいとめでたし。</w:t>
      </w:r>
    </w:p>
    <w:p>
      <w:pPr>
        <w:pStyle w:val="Normal"/>
        <w:widowControl/>
        <w:autoSpaceDE w:val="false"/>
        <w:spacing w:lineRule="exact" w:line="520"/>
        <w:ind w:firstLine="26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もちろんだ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あしひきの山鳥の尾のしだり尾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の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ながながし夜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一人かも寝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ア　主格　　イ　連体修飾格　　ウ　体言の代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エ　同格　　オ　比喩　　　　　カ　動作の対象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②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次の傍線部の接続助詞の用法の説明を後から選び、記号で答えなさい。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かく歌ふを聞き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つ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ぎるに、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人に知られ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で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くるよしもがな。　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ind w:firstLine="216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方法があったらなあ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秋風よ、心あら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ば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伝へてよ。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身はいやし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がら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母なむ宮なりける。　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ind w:firstLine="240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母は宮家（の出身）であった。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ア　打消の接続　　　　イ　同時並行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ウ　順接の仮定条件　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エ　逆接の確定条件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②〔　　　　　〕　③〔　　　　　〕　④〔　　　　　〕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次の傍線部の「に」の説明として正しいものを後から選び、記号で答えなさい。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男も女も、おとな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なりにければ、　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ind w:firstLine="240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なってしまったので、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ふるき都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来てみれば、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心あるかぎりみな泣き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けり。　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ind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心ある者は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十月つごもりな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紅葉散らで盛りなり。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涙のこぼる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目も見えず、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わが身ひとつの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あらねど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ア　場所を示す格助詞　　　　　　　イ　順接の確定条件の接続助詞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ウ　完了の助動詞「ぬ」の連用形　　エ　変化の結果を示す格助詞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オ　逆接の確定条件の接続助詞　　　カ　断定の助動詞「なり」の連用形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②〔　　　　　〕　③〔　　　　　〕　④〔　　　　　〕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⑥〔　　　　　〕</w:t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tabs>
          <w:tab w:val="clear" w:pos="840"/>
          <w:tab w:val="left" w:pos="4454" w:leader="none"/>
        </w:tabs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次の各文から、格助詞と接続助詞を、それぞれ解答欄の数だけ抜き出しなさい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心もとなさに、明けぬから、船をひきつつのぼれども、川の水なければゐざりにのみぞゐざる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傍訳　　じれったさに、／夜の明けないうちから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すさまじきもの）よろしう詠みたると思ふ歌を、人のもとにりたるに返しせぬ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傍訳　　かなりうまく詠んだと／送ったのに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格助詞〔　　　　　　　　　　〕〔　　　　　　　　　　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〔　　　　　　　　　　〕〔　　　　　　　　　　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〔　　　　　　　　　　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接続助詞〔　　　　　　　　　　〕〔　　　　　　　　　　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〔　　　　　　　　　　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格助詞〔　　　　　　　　　　〕〔　　　　　　　　　　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〔　　　　　　　　　　〕〔　　　　　　　　　　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接続助詞〔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ヒント</w:t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同格は「～の（が）、……連体形＋格助詞」となることが多い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③は未然形に接続している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①②「体言＋に」は、断定の助動詞か格助詞。意味で判別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③連用形＋に→完了の助動詞「ぬ」（下は「き・けり」など）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④⑤「連体形＋に」は、断定の助動詞、格助詞、接続助詞、のいずれか。活用しないから助詞。④「…のに」⑤「…ので」と訳せ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⑥体言＋に→「である」の「で」と訳せたら断定。「に＋助詞＋あり」の形で現れることが多い。</w:t>
      </w:r>
    </w:p>
    <w:p>
      <w:pPr>
        <w:pStyle w:val="Style35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４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ゐざり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u w:val="single"/>
          <w:lang w:val="ja-JP"/>
        </w:rPr>
        <w:t>に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…ゐざる」同じ語を重ねて用いる強調の用法。連用形接続に注意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詠みたる（モノ）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u w:val="single"/>
          <w:lang w:val="ja-JP"/>
        </w:rPr>
        <w:t>と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思ふ」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解答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＝ア　②＝イ　③＝エ・ア　④＝ウ・ウ　⑤＝オ・カ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①＝イ　②＝ア　③＝ウ　④＝エ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①＝エ　②＝ア　③＝ウ　④＝オ　⑤＝イ　⑥＝カ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①格助詞　＝心もとなさ</w:t>
      </w:r>
      <w:r>
        <w:rPr>
          <w:rFonts w:eastAsia="ＭＳ 明朝;MS Mincho"/>
          <w:sz w:val="24"/>
          <w:szCs w:val="24"/>
          <w:u w:val="single"/>
        </w:rPr>
        <w:t>に</w:t>
      </w:r>
      <w:r>
        <w:rPr>
          <w:rFonts w:eastAsia="ＭＳ 明朝;MS Mincho"/>
          <w:sz w:val="24"/>
          <w:szCs w:val="24"/>
        </w:rPr>
        <w:t>／明けぬ</w:t>
      </w:r>
      <w:r>
        <w:rPr>
          <w:rFonts w:eastAsia="ＭＳ 明朝;MS Mincho"/>
          <w:sz w:val="24"/>
          <w:szCs w:val="24"/>
          <w:u w:val="single"/>
        </w:rPr>
        <w:t>から</w:t>
      </w:r>
      <w:r>
        <w:rPr>
          <w:rFonts w:eastAsia="ＭＳ 明朝;MS Mincho"/>
          <w:sz w:val="24"/>
          <w:szCs w:val="24"/>
        </w:rPr>
        <w:t>／船</w:t>
      </w:r>
      <w:r>
        <w:rPr>
          <w:rFonts w:eastAsia="ＭＳ 明朝;MS Mincho"/>
          <w:sz w:val="24"/>
          <w:szCs w:val="24"/>
          <w:u w:val="single"/>
        </w:rPr>
        <w:t>を</w:t>
      </w:r>
      <w:r>
        <w:rPr>
          <w:rFonts w:eastAsia="ＭＳ 明朝;MS Mincho"/>
          <w:sz w:val="24"/>
          <w:szCs w:val="24"/>
        </w:rPr>
        <w:t>／川</w:t>
      </w:r>
      <w:r>
        <w:rPr>
          <w:rFonts w:eastAsia="ＭＳ 明朝;MS Mincho"/>
          <w:sz w:val="24"/>
          <w:szCs w:val="24"/>
          <w:u w:val="single"/>
        </w:rPr>
        <w:t>の</w:t>
      </w:r>
      <w:r>
        <w:rPr>
          <w:rFonts w:eastAsia="ＭＳ 明朝;MS Mincho"/>
          <w:sz w:val="24"/>
          <w:szCs w:val="24"/>
        </w:rPr>
        <w:t>／ゐざり</w:t>
      </w:r>
      <w:r>
        <w:rPr>
          <w:rFonts w:eastAsia="ＭＳ 明朝;MS Mincho"/>
          <w:sz w:val="24"/>
          <w:szCs w:val="24"/>
          <w:u w:val="single"/>
        </w:rPr>
        <w:t>に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接続助詞＝ひき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つ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／のぼれ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ども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／水なけれ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ば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②格助詞　＝詠みた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／歌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／人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の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／もと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接続助詞＝遣りたる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u w:val="thick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口語訳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①雀の子を犬君が逃がしてしまったの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  <w:t>　　②初心者は、二本の矢を持ってはなら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ある荒夷で恐ろしそうなの（荒夷）が、そばの人にあって、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草花は撫子（がよい）。唐のもの（撫子）はもちろんだ。日本のもの（撫子）もたいそうすばらしい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山鳥のしだり尾のように長い長い夜を（私は）一人で、寝るのだろうかなあ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①このように歌うのを聞きながら漕いで来ると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ほかの誰にも知られないで来る方法があったらなあ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秋風よ、もし心があるならば（私の思いを）伝えておくれ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身分は低いけれども、母は宮家（の出身）であ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①男も女も、（成長して）一人前になってしまったので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昔の都に来てみると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心ある者はみんな泣いてしま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十月の下旬であるのに、紅葉が散らずに盛りで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涙がこぼれるので、目も見えず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私一人にやってきた秋ではないのに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①じれったさに、夜の明けないうちから、船を引っ張りながら上るけれども、川の水がないのでぐずぐずしてばかりいる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（興ざめなもの）かなりうまく詠んだと思う歌を、人のもとに送ったのに返歌をして来ない（場合）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A-OTF ゴシックMB101 Pr6N R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現代語訳"/>
    <w:basedOn w:val="Normal"/>
    <w:qFormat/>
    <w:pPr>
      <w:ind w:firstLine="100"/>
    </w:pPr>
    <w:rPr>
      <w:sz w:val="24"/>
    </w:rPr>
  </w:style>
  <w:style w:type="paragraph" w:styleId="Style33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4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5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7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8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9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0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1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2">
    <w:name w:val="下段・現代語訳"/>
    <w:basedOn w:val="Style36"/>
    <w:qFormat/>
    <w:pPr>
      <w:spacing w:lineRule="atLeast" w:line="241"/>
    </w:pPr>
    <w:rPr>
      <w:color w:val="C2007B"/>
      <w:sz w:val="14"/>
      <w:szCs w:val="14"/>
    </w:rPr>
  </w:style>
  <w:style w:type="paragraph" w:styleId="Style43">
    <w:name w:val="文法力"/>
    <w:basedOn w:val="Style39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1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4">
    <w:name w:val="下段・問"/>
    <w:basedOn w:val="Style41"/>
    <w:qFormat/>
    <w:pPr>
      <w:spacing w:lineRule="atLeast" w:line="283" w:before="0" w:after="57"/>
      <w:ind w:left="241" w:hanging="241"/>
      <w:textAlignment w:val="top"/>
    </w:pPr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7"/>
      <w:szCs w:val="17"/>
      <w:vertAlign w:val="superscript"/>
    </w:rPr>
  </w:style>
  <w:style w:type="paragraph" w:styleId="Style45">
    <w:name w:val="下段・問題文"/>
    <w:basedOn w:val="Style41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1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6">
    <w:name w:val="３段組・上段"/>
    <w:basedOn w:val="Style41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7">
    <w:name w:val="口語訳・２行目以降"/>
    <w:basedOn w:val="Style35"/>
    <w:qFormat/>
    <w:pPr>
      <w:spacing w:lineRule="atLeast" w:line="312"/>
      <w:ind w:left="2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4:00Z</dcterms:created>
  <dc:creator/>
  <dc:description/>
  <cp:keywords/>
  <dc:language>en-US</dc:language>
  <cp:lastModifiedBy/>
  <dcterms:modified xsi:type="dcterms:W3CDTF">2020-11-06T01:34:00Z</dcterms:modified>
  <cp:revision>1</cp:revision>
  <dc:subject/>
  <dc:title/>
</cp:coreProperties>
</file>