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　動詞〈２〉　（正格活用で）誤りやすい行</w:t>
      </w:r>
    </w:p>
    <w:p>
      <w:pPr>
        <w:pStyle w:val="Style43"/>
        <w:spacing w:lineRule="exact" w:line="520"/>
        <w:ind w:right="480" w:hanging="0"/>
        <w:jc w:val="right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／変格活用（ラ変・ナ変・サ変・カ変）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誤りやすい行の動詞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2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四段活用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ア行・ヤ行・ワ行はな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く・る・る…四段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color w:val="000000"/>
        </w:rPr>
        <w:t>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上二段活用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ヤ行…ゆ・ゆ・ゆ（３語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color w:val="000000"/>
        </w:rPr>
        <w:t>３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下二段活用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ア行…・心得・所得（３語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ワ行…う・う・う（３語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・終止形が一字の下二段活用動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（ア行）・（ナ行）・（ハ行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語幹・語尾の区別がなく、終止形が一字である。この３語は覚えておきた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color w:val="000000"/>
        </w:rPr>
        <w:t>４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上一段活用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ヤ行…る・る（２語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ワ行…る・る（２語）</w:t>
      </w:r>
    </w:p>
    <w:p>
      <w:pPr>
        <w:pStyle w:val="Style43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覚える変格活用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６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ラ行変格活用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18110</wp:posOffset>
                </wp:positionH>
                <wp:positionV relativeFrom="margin">
                  <wp:align>top</wp:align>
                </wp:positionV>
                <wp:extent cx="940435" cy="4522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452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99"/>
                              <w:gridCol w:w="582"/>
                            </w:tblGrid>
                            <w:tr>
                              <w:trPr>
                                <w:trHeight w:val="804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あり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あ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語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ら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り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り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9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356.1pt;mso-wrap-distance-left:7.1pt;mso-wrap-distance-right:7.1pt;mso-wrap-distance-top:0pt;mso-wrap-distance-bottom:0pt;margin-top:7.1pt;mso-position-vertical:top;mso-position-vertical-relative:margin;margin-left:9.3pt;mso-position-horizontal-relative:text">
                <v:fill opacity="0f"/>
                <v:textbox inset="0in,0in,0in,0in">
                  <w:txbxContent>
                    <w:tbl>
                      <w:tblPr>
                        <w:tblW w:w="148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99"/>
                        <w:gridCol w:w="582"/>
                      </w:tblGrid>
                      <w:tr>
                        <w:trPr>
                          <w:trHeight w:val="804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あり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あ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語幹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ら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り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り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029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語例：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あり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り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り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いまそ（す）がり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ラ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四段活用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と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終止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が違う。</w:t>
      </w:r>
    </w:p>
    <w:p>
      <w:pPr>
        <w:pStyle w:val="Style43"/>
        <w:spacing w:lineRule="exact" w:line="520"/>
        <w:rPr/>
      </w:pPr>
      <w:r>
        <w:rPr>
          <w:rFonts w:eastAsia="ＭＳ 明朝;MS Mincho"/>
          <w:sz w:val="24"/>
          <w:szCs w:val="24"/>
        </w:rPr>
        <w:t>・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ラ変複合動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さ　＋あり→さり／しか＋あり→しかり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かく＋あり→かかり</w:t>
      </w:r>
    </w:p>
    <w:p>
      <w:pPr>
        <w:pStyle w:val="Style33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７ナ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行変格活用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0335</wp:posOffset>
                </wp:positionH>
                <wp:positionV relativeFrom="margin">
                  <wp:align>top</wp:align>
                </wp:positionV>
                <wp:extent cx="988695" cy="48533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485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57"/>
                              <w:gridCol w:w="500"/>
                            </w:tblGrid>
                            <w:tr>
                              <w:trPr>
                                <w:trHeight w:val="864" w:hRule="atLeast"/>
                                <w:cantSplit w:val="true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死ぬ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  <w:cantSplit w:val="true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死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語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  <w:cantSplit w:val="true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な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  <w:cantSplit w:val="true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に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  <w:cantSplit w:val="true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ぬ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5" w:hRule="atLeast"/>
                                <w:cantSplit w:val="true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ぬる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  <w:cantSplit w:val="true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ぬれ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  <w:cantSplit w:val="true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382.15pt;mso-wrap-distance-left:7.1pt;mso-wrap-distance-right:7.1pt;mso-wrap-distance-top:0pt;mso-wrap-distance-bottom:0pt;margin-top:7.1pt;mso-position-vertical:top;mso-position-vertical-relative:margin;margin-left:11.05pt;mso-position-horizontal-relative:text">
                <v:fill opacity="0f"/>
                <v:textbox inset="0in,0in,0in,0in">
                  <w:txbxContent>
                    <w:tbl>
                      <w:tblPr>
                        <w:tblW w:w="155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57"/>
                        <w:gridCol w:w="500"/>
                      </w:tblGrid>
                      <w:tr>
                        <w:trPr>
                          <w:trHeight w:val="864" w:hRule="atLeast"/>
                          <w:cantSplit w:val="true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死ぬ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  <w:cantSplit w:val="true"/>
                        </w:trPr>
                        <w:tc>
                          <w:tcPr>
                            <w:tcW w:w="1057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死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語幹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  <w:cantSplit w:val="true"/>
                        </w:trPr>
                        <w:tc>
                          <w:tcPr>
                            <w:tcW w:w="1057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な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  <w:cantSplit w:val="true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に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  <w:cantSplit w:val="true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ぬ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105" w:hRule="atLeast"/>
                          <w:cantSplit w:val="true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ぬる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  <w:cantSplit w:val="true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ぬれ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  <w:cantSplit w:val="true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語例：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死ぬ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ぬ（ぬ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四段活用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と、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連体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と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已然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が違う。</w:t>
      </w:r>
    </w:p>
    <w:p>
      <w:pPr>
        <w:pStyle w:val="Style33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８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サ行変格活用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589280</wp:posOffset>
                </wp:positionH>
                <wp:positionV relativeFrom="page">
                  <wp:posOffset>1080770</wp:posOffset>
                </wp:positionV>
                <wp:extent cx="1008380" cy="4895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89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54"/>
                              <w:gridCol w:w="534"/>
                            </w:tblGrid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す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（す）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語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せ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す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する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すれ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せよ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385.5pt;mso-wrap-distance-left:7.1pt;mso-wrap-distance-right:7.1pt;mso-wrap-distance-top:0pt;mso-wrap-distance-bottom:0pt;margin-top:85.1pt;mso-position-vertical-relative:page;margin-left:46.4pt;mso-position-horizontal-relative:text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54"/>
                        <w:gridCol w:w="534"/>
                      </w:tblGrid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す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  <w:cantSplit w:val="true"/>
                        </w:trPr>
                        <w:tc>
                          <w:tcPr>
                            <w:tcW w:w="1054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21"/>
                                <w:szCs w:val="21"/>
                              </w:rPr>
                              <w:t>（す）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語幹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  <w:cantSplit w:val="true"/>
                        </w:trPr>
                        <w:tc>
                          <w:tcPr>
                            <w:tcW w:w="1054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せ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  <w:cantSplit w:val="true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  <w:cantSplit w:val="true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す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する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  <w:cantSplit w:val="true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すれ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  <w:cantSplit w:val="true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せよ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語例：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す・おはす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サ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下二段活用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と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連用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が違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サ変複合動詞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名詞＋す　旅す・心す・使ひす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形容詞・形容動詞＋す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　　しうす・明らかにす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漢語＋す　死す・愛す・論ず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副詞＋す　んず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９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カ行変格活用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493395</wp:posOffset>
                </wp:positionH>
                <wp:positionV relativeFrom="margin">
                  <wp:align>top</wp:align>
                </wp:positionV>
                <wp:extent cx="1045845" cy="47656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476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0"/>
                              <w:gridCol w:w="647"/>
                            </w:tblGrid>
                            <w:tr>
                              <w:trPr>
                                <w:trHeight w:val="856" w:hRule="atLeast"/>
                                <w:cantSplit w:val="true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6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Yu Gothic Medium" w:hAnsi="Yu Gothic Medium"/>
                                            <w:sz w:val="16"/>
                                            <w:szCs w:val="24"/>
                                          </w:rPr>
                                          <w:t>く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b/>
                                            <w:bCs/>
                                          </w:rPr>
                                          <w:t>来</w:t>
                                        </w:r>
                                      </w:rubyBase>
                                    </w:ruby>
                                  </w:r>
                                  <w:r/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  <w:cantSplit w:val="true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（来）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語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  <w:cantSplit w:val="true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こ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  <w:cantSplit w:val="true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  <w:cantSplit w:val="true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  <w:cantSplit w:val="true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くる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  <w:cantSplit w:val="true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くれ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  <w:cantSplit w:val="true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こ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（こよ）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375.25pt;mso-wrap-distance-left:7.1pt;mso-wrap-distance-right:7.1pt;mso-wrap-distance-top:0pt;mso-wrap-distance-bottom:0pt;margin-top:7.1pt;mso-position-vertical:top;mso-position-vertical-relative:margin;margin-left:38.85pt;mso-position-horizontal-relative:text">
                <v:fill opacity="0f"/>
                <v:textbox inset="0in,0in,0in,0in">
                  <w:txbxContent>
                    <w:tbl>
                      <w:tblPr>
                        <w:tblW w:w="1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0"/>
                        <w:gridCol w:w="647"/>
                      </w:tblGrid>
                      <w:tr>
                        <w:trPr>
                          <w:trHeight w:val="856" w:hRule="atLeast"/>
                          <w:cantSplit w:val="true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6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Yu Gothic Medium" w:hAnsi="Yu Gothic Medium"/>
                                      <w:sz w:val="16"/>
                                      <w:szCs w:val="24"/>
                                    </w:rPr>
                                    <w:t>く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来</w:t>
                                  </w:r>
                                </w:rubyBase>
                              </w:ruby>
                            </w:r>
                            <w:r/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  <w:cantSplit w:val="true"/>
                        </w:trPr>
                        <w:tc>
                          <w:tcPr>
                            <w:tcW w:w="100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（来）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語幹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  <w:cantSplit w:val="true"/>
                        </w:trPr>
                        <w:tc>
                          <w:tcPr>
                            <w:tcW w:w="100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こ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  <w:cantSplit w:val="true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  <w:cantSplit w:val="true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095" w:hRule="atLeast"/>
                          <w:cantSplit w:val="true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くる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  <w:cantSplit w:val="true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くれ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  <w:cantSplit w:val="true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22"/>
                                <w:szCs w:val="22"/>
                              </w:rPr>
                              <w:t>（こよ）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 w:ascii="RyuminPr6N-Reg;游ゴシック" w:hAnsi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語例：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来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カ変複合動詞</w:t>
      </w:r>
    </w:p>
    <w:p>
      <w:pPr>
        <w:pStyle w:val="Style43"/>
        <w:spacing w:lineRule="exact" w:line="520"/>
        <w:rPr/>
      </w:pPr>
      <w:r>
        <w:rPr>
          <w:rFonts w:eastAsia="ＭＳ 明朝;MS Mincho"/>
          <w:sz w:val="24"/>
          <w:szCs w:val="24"/>
        </w:rPr>
        <w:t>　動詞＋来　で・で来・て来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  <w:r>
        <w:br w:type="page"/>
      </w:r>
    </w:p>
    <w:p>
      <w:pPr>
        <w:pStyle w:val="Style33"/>
        <w:spacing w:lineRule="exact" w:line="520"/>
        <w:ind w:left="240" w:hanging="240"/>
        <w:rPr>
          <w:rFonts w:ascii="GothicMB101Pr6N-Regular;游ゴシック" w:hAnsi="GothicMB101Pr6N-Regular;游ゴシック" w:eastAsia="ＭＳ 明朝;MS Mincho" w:cs="GothicMB101Pr6N-Regular;游ゴシック"/>
          <w:sz w:val="24"/>
          <w:szCs w:val="24"/>
        </w:rPr>
      </w:pPr>
      <w:r>
        <w:rPr>
          <w:rFonts w:eastAsia="ＭＳ 明朝;MS Mincho"/>
          <w:sz w:val="24"/>
          <w:szCs w:val="24"/>
        </w:rPr>
        <w:t>１　</w:t>
      </w:r>
      <w:r>
        <w:rPr>
          <w:rFonts w:ascii="GothicMB101Pr6N-Regular;游ゴシック" w:hAnsi="GothicMB101Pr6N-Regular;游ゴシック" w:cs="GothicMB101Pr6N-Regular;游ゴシック" w:eastAsia="ＭＳ 明朝;MS Mincho"/>
          <w:sz w:val="24"/>
          <w:szCs w:val="24"/>
        </w:rPr>
        <w:t>紛らわしいア行・ヤ行・ワ行の動詞を、空欄に示す語数にしたがって答えなさい。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98120</wp:posOffset>
                </wp:positionH>
                <wp:positionV relativeFrom="margin">
                  <wp:align>top</wp:align>
                </wp:positionV>
                <wp:extent cx="2875280" cy="48609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486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2"/>
                              <w:gridCol w:w="1262"/>
                              <w:gridCol w:w="1262"/>
                              <w:gridCol w:w="742"/>
                            </w:tblGrid>
                            <w:tr>
                              <w:trPr>
                                <w:trHeight w:val="841" w:hRule="atLeast"/>
                                <w:cantSplit w:val="true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ワ行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ヤ行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ア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游明朝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firstLine="1200"/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（３語）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 w:cs="游明朝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上二段活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游明朝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firstLine="1200"/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（３語）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覚ゆ・越ゆ・絶ゆ・栄ゆ　（など多数）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firstLine="1200"/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（３語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 w:cs="游明朝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下二段活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游明朝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firstLine="1200"/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（２語）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firstLine="1200"/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（２語）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 w:cs="游明朝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上一段活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382.75pt;mso-wrap-distance-left:7.1pt;mso-wrap-distance-right:7.1pt;mso-wrap-distance-top:0pt;mso-wrap-distance-bottom:0pt;margin-top:7.1pt;mso-position-vertical:top;mso-position-vertical-relative:margin;margin-left:15.6pt;mso-position-horizontal-relative:text">
                <v:fill opacity="0f"/>
                <v:textbox inset="0in,0in,0in,0in">
                  <w:txbxContent>
                    <w:tbl>
                      <w:tblPr>
                        <w:tblW w:w="4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2"/>
                        <w:gridCol w:w="1262"/>
                        <w:gridCol w:w="1262"/>
                        <w:gridCol w:w="742"/>
                      </w:tblGrid>
                      <w:tr>
                        <w:trPr>
                          <w:trHeight w:val="841" w:hRule="atLeast"/>
                          <w:cantSplit w:val="true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3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ワ行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3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ヤ行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3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ア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游明朝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43"/>
                              <w:spacing w:lineRule="exact" w:line="520"/>
                              <w:ind w:left="113" w:right="113" w:firstLine="1200"/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kern w:val="2"/>
                                <w:sz w:val="24"/>
                                <w:szCs w:val="24"/>
                              </w:rPr>
                              <w:t>（３語）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 w:cs="游明朝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上二段活用</w:t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游明朝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43"/>
                              <w:spacing w:lineRule="exact" w:line="520"/>
                              <w:ind w:left="113" w:right="113" w:firstLine="1200"/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kern w:val="2"/>
                                <w:sz w:val="24"/>
                                <w:szCs w:val="24"/>
                              </w:rPr>
                              <w:t>（３語）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kern w:val="2"/>
                                <w:sz w:val="24"/>
                                <w:szCs w:val="24"/>
                              </w:rPr>
                              <w:t>覚ゆ・越ゆ・絶ゆ・栄ゆ　（など多数）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43"/>
                              <w:spacing w:lineRule="exact" w:line="520"/>
                              <w:ind w:left="113" w:right="113" w:firstLine="1200"/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kern w:val="2"/>
                                <w:sz w:val="24"/>
                                <w:szCs w:val="24"/>
                              </w:rPr>
                              <w:t>（３語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 w:cs="游明朝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下二段活用</w:t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游明朝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43"/>
                              <w:spacing w:lineRule="exact" w:line="520"/>
                              <w:ind w:left="113" w:right="113" w:firstLine="1200"/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kern w:val="2"/>
                                <w:sz w:val="24"/>
                                <w:szCs w:val="24"/>
                              </w:rPr>
                              <w:t>（２語）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43"/>
                              <w:spacing w:lineRule="exact" w:line="520"/>
                              <w:ind w:left="113" w:right="113" w:firstLine="1200"/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kern w:val="2"/>
                                <w:sz w:val="24"/>
                                <w:szCs w:val="24"/>
                              </w:rPr>
                              <w:t>（２語）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 w:cs="游明朝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上一段活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2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２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動詞の活用表を完成させなさい。（ただし、活用形の欄は活用語尾だけを平仮名で記せばよい。）</w:t>
      </w:r>
    </w:p>
    <w:p>
      <w:pPr>
        <w:pStyle w:val="Style42"/>
        <w:spacing w:lineRule="exact" w:line="520" w:before="0" w:after="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69360" cy="52990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360" cy="529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</w:tblGrid>
                            <w:tr>
                              <w:trPr>
                                <w:trHeight w:val="1125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16"/>
                                      <w:szCs w:val="16"/>
                                    </w:rPr>
                                    <w:t>（下に続く主な語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⑥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鋳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与ふ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④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お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eastAsia="ＭＳ 明朝;MS Mincho"/>
                                            <w:sz w:val="24"/>
                                            <w:szCs w:val="24"/>
                                          </w:rPr>
                                          <w:t>生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ふ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覚ゆ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悔ゆ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飢う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鋳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与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覚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悔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飢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16"/>
                                      <w:szCs w:val="16"/>
                                    </w:rPr>
                                    <w:t>語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 w:eastAsia="ＭＳ 明朝;MS Mincho"/>
                                      <w:sz w:val="16"/>
                                      <w:szCs w:val="16"/>
                                    </w:rPr>
                                    <w:t>ズ・ム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 w:eastAsia="ＭＳ 明朝;MS Mincho"/>
                                      <w:sz w:val="16"/>
                                      <w:szCs w:val="16"/>
                                    </w:rPr>
                                    <w:t>タリ・テ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 w:eastAsia="ＭＳ 明朝;MS Mincho"/>
                                      <w:sz w:val="24"/>
                                      <w:szCs w:val="24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 w:eastAsia="ＭＳ 明朝;MS Mincho"/>
                                      <w:sz w:val="16"/>
                                      <w:szCs w:val="16"/>
                                    </w:rPr>
                                    <w:t>トキ・コ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 w:eastAsia="ＭＳ 明朝;MS Mincho"/>
                                      <w:sz w:val="16"/>
                                      <w:szCs w:val="16"/>
                                    </w:rPr>
                                    <w:t>ド・ドモ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 w:eastAsia="ＭＳ 明朝;MS Mincho"/>
                                      <w:sz w:val="16"/>
                                      <w:szCs w:val="16"/>
                                    </w:rPr>
                                    <w:t>（命令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行　　　　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行　　　　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行　　　　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行　　　　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行　　　　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行　　　　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活用の種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pt;height:417.2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742"/>
                        <w:gridCol w:w="742"/>
                        <w:gridCol w:w="742"/>
                        <w:gridCol w:w="742"/>
                        <w:gridCol w:w="742"/>
                        <w:gridCol w:w="742"/>
                        <w:gridCol w:w="742"/>
                      </w:tblGrid>
                      <w:tr>
                        <w:trPr>
                          <w:trHeight w:val="1125" w:hRule="atLeast"/>
                          <w:cantSplit w:val="true"/>
                        </w:trPr>
                        <w:tc>
                          <w:tcPr>
                            <w:tcW w:w="7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/>
                                <w:sz w:val="16"/>
                                <w:szCs w:val="16"/>
                              </w:rPr>
                              <w:t>（下に続く主な語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⑥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鋳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⑤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与ふ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④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お</w:t>
                                  </w:r>
                                </w:rt>
                                <w:rubyBase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生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ふ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③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覚ゆ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②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悔ゆ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①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飢う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7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鋳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与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覚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悔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飢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/>
                                <w:sz w:val="16"/>
                                <w:szCs w:val="16"/>
                              </w:rPr>
                              <w:t>語幹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―</w:t>
                            </w:r>
                            <w:r>
                              <w:rPr>
                                <w:rFonts w:ascii="GothicMB101Pr6N-Regular;游ゴシック" w:hAnsi="GothicMB101Pr6N-Regular;游ゴシック" w:cs="GothicMB101Pr6N-Regular;游ゴシック" w:eastAsia="ＭＳ 明朝;MS Mincho"/>
                                <w:sz w:val="16"/>
                                <w:szCs w:val="16"/>
                              </w:rPr>
                              <w:t>ズ・ム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―</w:t>
                            </w:r>
                            <w:r>
                              <w:rPr>
                                <w:rFonts w:ascii="GothicMB101Pr6N-Regular;游ゴシック" w:hAnsi="GothicMB101Pr6N-Regular;游ゴシック" w:cs="GothicMB101Pr6N-Regular;游ゴシック" w:eastAsia="ＭＳ 明朝;MS Mincho"/>
                                <w:sz w:val="16"/>
                                <w:szCs w:val="16"/>
                              </w:rPr>
                              <w:t>タリ・テ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―</w:t>
                            </w:r>
                            <w:r>
                              <w:rPr>
                                <w:rFonts w:ascii="GothicMB101Pr6N-Regular;游ゴシック" w:hAnsi="GothicMB101Pr6N-Regular;游ゴシック" w:cs="GothicMB101Pr6N-Regular;游ゴシック" w:eastAsia="ＭＳ 明朝;MS Mincho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―</w:t>
                            </w:r>
                            <w:r>
                              <w:rPr>
                                <w:rFonts w:ascii="GothicMB101Pr6N-Regular;游ゴシック" w:hAnsi="GothicMB101Pr6N-Regular;游ゴシック" w:cs="GothicMB101Pr6N-Regular;游ゴシック" w:eastAsia="ＭＳ 明朝;MS Mincho"/>
                                <w:sz w:val="16"/>
                                <w:szCs w:val="16"/>
                              </w:rPr>
                              <w:t>トキ・コ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―</w:t>
                            </w:r>
                            <w:r>
                              <w:rPr>
                                <w:rFonts w:ascii="GothicMB101Pr6N-Regular;游ゴシック" w:hAnsi="GothicMB101Pr6N-Regular;游ゴシック" w:cs="GothicMB101Pr6N-Regular;游ゴシック" w:eastAsia="ＭＳ 明朝;MS Mincho"/>
                                <w:sz w:val="16"/>
                                <w:szCs w:val="16"/>
                              </w:rPr>
                              <w:t>ド・ドモ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GothicMB101Pr6N-Regular;游ゴシック" w:hAnsi="GothicMB101Pr6N-Regular;游ゴシック" w:cs="GothicMB101Pr6N-Regular;游ゴシック" w:eastAsia="ＭＳ 明朝;MS Mincho"/>
                                <w:sz w:val="16"/>
                                <w:szCs w:val="16"/>
                              </w:rPr>
                              <w:t>（命令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命令形</w:t>
                            </w:r>
                          </w:p>
                        </w:tc>
                      </w:tr>
                      <w:tr>
                        <w:trPr>
                          <w:trHeight w:val="223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行　　　　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行　　　　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行　　　　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行　　　　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行　　　　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行　　　　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活用の種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2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３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終止形が一字である、次の動詞の活用表を完成させなさい。（ただし、活用形の欄は活用語尾だけを平仮名で記せばよい。）</w:t>
      </w:r>
    </w:p>
    <w:p>
      <w:pPr>
        <w:pStyle w:val="Style43"/>
        <w:spacing w:lineRule="exact" w:line="52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413385</wp:posOffset>
                </wp:positionH>
                <wp:positionV relativeFrom="margin">
                  <wp:align>top</wp:align>
                </wp:positionV>
                <wp:extent cx="1884680" cy="52959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529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742"/>
                              <w:gridCol w:w="742"/>
                              <w:gridCol w:w="742"/>
                            </w:tblGrid>
                            <w:tr>
                              <w:trPr>
                                <w:trHeight w:val="84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寝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得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22"/>
                                      <w:szCs w:val="22"/>
                                    </w:rPr>
                                    <w:t>（経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22"/>
                                      <w:szCs w:val="22"/>
                                    </w:rPr>
                                    <w:t>（寝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22"/>
                                      <w:szCs w:val="22"/>
                                    </w:rPr>
                                    <w:t>（得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16"/>
                                      <w:szCs w:val="16"/>
                                    </w:rPr>
                                    <w:t>語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行　　　　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行　　　　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行　　　　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活用の種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417pt;mso-wrap-distance-left:7.1pt;mso-wrap-distance-right:7.1pt;mso-wrap-distance-top:0pt;mso-wrap-distance-bottom:0pt;margin-top:7.1pt;mso-position-vertical:top;mso-position-vertical-relative:margin;margin-left:32.55pt;mso-position-horizontal-relative:text">
                <v:fill opacity="0f"/>
                <v:textbox inset="0in,0in,0in,0in">
                  <w:txbxContent>
                    <w:tbl>
                      <w:tblPr>
                        <w:tblW w:w="29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742"/>
                        <w:gridCol w:w="742"/>
                        <w:gridCol w:w="742"/>
                      </w:tblGrid>
                      <w:tr>
                        <w:trPr>
                          <w:trHeight w:val="84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③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②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寝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①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得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22"/>
                                <w:szCs w:val="22"/>
                              </w:rPr>
                              <w:t>（経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22"/>
                                <w:szCs w:val="22"/>
                              </w:rPr>
                              <w:t>（寝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22"/>
                                <w:szCs w:val="22"/>
                              </w:rPr>
                              <w:t>（得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/>
                                <w:sz w:val="16"/>
                                <w:szCs w:val="16"/>
                              </w:rPr>
                              <w:t>語幹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命令形</w:t>
                            </w:r>
                          </w:p>
                        </w:tc>
                      </w:tr>
                      <w:tr>
                        <w:trPr>
                          <w:trHeight w:val="223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行　　　　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行　　　　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行　　　　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活用の種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2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４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動詞の活用表を完成させなさい。（ただし、活用形の欄は活用語尾だけを平仮名で記せばよい。）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67480" cy="53193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7480" cy="531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4"/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</w:tblGrid>
                            <w:tr>
                              <w:trPr>
                                <w:trHeight w:val="1528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sz w:val="24"/>
                                      <w:szCs w:val="24"/>
                                    </w:rPr>
                                    <w:t>（下に続く主な語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⑥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RyuminPr6N-Reg;游ゴシック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0"/>
                                      <w:szCs w:val="20"/>
                                    </w:rPr>
                                    <w:t>変格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⑤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RyuminPr6N-Reg;游ゴシック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0"/>
                                      <w:szCs w:val="20"/>
                                    </w:rPr>
                                    <w:t>変格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④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RyuminPr6N-Reg;游ゴシック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0"/>
                                      <w:szCs w:val="20"/>
                                    </w:rPr>
                                    <w:t>変格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③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RyuminPr6N-Reg;游ゴシック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0"/>
                                      <w:szCs w:val="20"/>
                                    </w:rPr>
                                    <w:t>変格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②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RyuminPr6N-Reg;游ゴシック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0"/>
                                      <w:szCs w:val="20"/>
                                    </w:rPr>
                                    <w:t>変格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　 変格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8"/>
                                      <w:szCs w:val="18"/>
                                    </w:rPr>
                                    <w:t>活用の種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く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eastAsia="ＭＳ 明朝;MS Mincho"/>
                                            <w:sz w:val="24"/>
                                            <w:szCs w:val="24"/>
                                          </w:rPr>
                                          <w:t>来</w:t>
                                        </w:r>
                                      </w:rubyBase>
                                    </w:ruby>
                                  </w:r>
                                  <w:r/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論ず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  <w:t>おはす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い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eastAsia="ＭＳ 明朝;MS Mincho"/>
                                            <w:sz w:val="24"/>
                                            <w:szCs w:val="24"/>
                                          </w:rPr>
                                          <w:t>往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ぬ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30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  <w:t>いまそがり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はべ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eastAsia="ＭＳ 明朝;MS Mincho"/>
                                            <w:sz w:val="24"/>
                                            <w:szCs w:val="24"/>
                                          </w:rPr>
                                          <w:t>侍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り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18"/>
                                      <w:szCs w:val="18"/>
                                    </w:rPr>
                                    <w:t>（来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論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1"/>
                                      <w:szCs w:val="21"/>
                                    </w:rPr>
                                    <w:t>おは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往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30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  <w:t>いまそ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侍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語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36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 w:eastAsia="ＭＳ 明朝;MS Mincho"/>
                                      <w:sz w:val="16"/>
                                      <w:szCs w:val="16"/>
                                    </w:rPr>
                                    <w:t>ズ・ム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36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 w:eastAsia="ＭＳ 明朝;MS Mincho"/>
                                      <w:sz w:val="16"/>
                                      <w:szCs w:val="16"/>
                                    </w:rPr>
                                    <w:t>タリ・テ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36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 w:eastAsia="ＭＳ 明朝;MS Mincho"/>
                                      <w:sz w:val="16"/>
                                      <w:szCs w:val="1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30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4"/>
                                      <w:szCs w:val="14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 w:eastAsia="ＭＳ 明朝;MS Mincho"/>
                                      <w:sz w:val="14"/>
                                      <w:szCs w:val="14"/>
                                    </w:rPr>
                                    <w:t>トキ・コ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36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 w:eastAsia="ＭＳ 明朝;MS Mincho"/>
                                      <w:sz w:val="16"/>
                                      <w:szCs w:val="16"/>
                                    </w:rPr>
                                    <w:t>ド・ドモ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36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 w:eastAsia="ＭＳ 明朝;MS Mincho"/>
                                      <w:sz w:val="16"/>
                                      <w:szCs w:val="16"/>
                                    </w:rPr>
                                    <w:t>（命令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pt;height:418.8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2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4"/>
                        <w:gridCol w:w="742"/>
                        <w:gridCol w:w="742"/>
                        <w:gridCol w:w="742"/>
                        <w:gridCol w:w="742"/>
                        <w:gridCol w:w="742"/>
                        <w:gridCol w:w="742"/>
                        <w:gridCol w:w="742"/>
                      </w:tblGrid>
                      <w:tr>
                        <w:trPr>
                          <w:trHeight w:val="1528" w:hRule="atLeast"/>
                          <w:cantSplit w:val="true"/>
                        </w:trPr>
                        <w:tc>
                          <w:tcPr>
                            <w:tcW w:w="10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sz w:val="24"/>
                                <w:szCs w:val="24"/>
                              </w:rPr>
                              <w:t>（下に続く主な語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⑥</w:t>
                            </w:r>
                            <w:r>
                              <w:rPr>
                                <w:rFonts w:cs="游明朝" w:eastAsia="ＭＳ 明朝;MS Mincho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cs="RyuminPr6N-Reg;游ゴシック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游明朝" w:eastAsia="ＭＳ 明朝;MS Mincho"/>
                                <w:sz w:val="20"/>
                                <w:szCs w:val="20"/>
                              </w:rPr>
                              <w:t>変格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⑤</w:t>
                            </w:r>
                            <w:r>
                              <w:rPr>
                                <w:rFonts w:cs="游明朝" w:eastAsia="ＭＳ 明朝;MS Mincho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cs="RyuminPr6N-Reg;游ゴシック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游明朝" w:eastAsia="ＭＳ 明朝;MS Mincho"/>
                                <w:sz w:val="20"/>
                                <w:szCs w:val="20"/>
                              </w:rPr>
                              <w:t>変格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④</w:t>
                            </w:r>
                            <w:r>
                              <w:rPr>
                                <w:rFonts w:cs="游明朝" w:eastAsia="ＭＳ 明朝;MS Mincho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cs="RyuminPr6N-Reg;游ゴシック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游明朝" w:eastAsia="ＭＳ 明朝;MS Mincho"/>
                                <w:sz w:val="20"/>
                                <w:szCs w:val="20"/>
                              </w:rPr>
                              <w:t>変格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③</w:t>
                            </w:r>
                            <w:r>
                              <w:rPr>
                                <w:rFonts w:cs="游明朝" w:eastAsia="ＭＳ 明朝;MS Mincho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cs="RyuminPr6N-Reg;游ゴシック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游明朝" w:eastAsia="ＭＳ 明朝;MS Mincho"/>
                                <w:sz w:val="20"/>
                                <w:szCs w:val="20"/>
                              </w:rPr>
                              <w:t>変格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rFonts w:cs="游明朝" w:eastAsia="ＭＳ 明朝;MS Mincho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cs="RyuminPr6N-Reg;游ゴシック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游明朝" w:eastAsia="ＭＳ 明朝;MS Mincho"/>
                                <w:sz w:val="20"/>
                                <w:szCs w:val="20"/>
                              </w:rPr>
                              <w:t>変格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　 変格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活用の種類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  <w:cantSplit w:val="true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く</w:t>
                                  </w:r>
                                </w:rt>
                                <w:rubyBase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来</w:t>
                                  </w:r>
                                </w:rubyBase>
                              </w:ruby>
                            </w:r>
                            <w:r/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論ず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  <w:t>おはす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い</w:t>
                                  </w:r>
                                </w:rt>
                                <w:rubyBase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往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ぬ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30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  <w:t>いまそがり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はべ</w:t>
                                  </w:r>
                                </w:rt>
                                <w:rubyBase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侍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り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  <w:cantSplit w:val="true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/>
                                <w:sz w:val="18"/>
                                <w:szCs w:val="18"/>
                              </w:rPr>
                              <w:t>（来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論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 w:val="21"/>
                                <w:szCs w:val="21"/>
                              </w:rPr>
                              <w:t>おは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往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30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  <w:t>いまそ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侍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語幹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36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―</w:t>
                            </w:r>
                            <w:r>
                              <w:rPr>
                                <w:rFonts w:ascii="GothicMB101Pr6N-Regular;游ゴシック" w:hAnsi="GothicMB101Pr6N-Regular;游ゴシック" w:cs="GothicMB101Pr6N-Regular;游ゴシック" w:eastAsia="ＭＳ 明朝;MS Mincho"/>
                                <w:sz w:val="16"/>
                                <w:szCs w:val="16"/>
                              </w:rPr>
                              <w:t>ズ・ム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36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―</w:t>
                            </w:r>
                            <w:r>
                              <w:rPr>
                                <w:rFonts w:ascii="GothicMB101Pr6N-Regular;游ゴシック" w:hAnsi="GothicMB101Pr6N-Regular;游ゴシック" w:cs="GothicMB101Pr6N-Regular;游ゴシック" w:eastAsia="ＭＳ 明朝;MS Mincho"/>
                                <w:sz w:val="16"/>
                                <w:szCs w:val="16"/>
                              </w:rPr>
                              <w:t>タリ・テ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36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―</w:t>
                            </w:r>
                            <w:r>
                              <w:rPr>
                                <w:rFonts w:ascii="GothicMB101Pr6N-Regular;游ゴシック" w:hAnsi="GothicMB101Pr6N-Regular;游ゴシック" w:cs="GothicMB101Pr6N-Regular;游ゴシック" w:eastAsia="ＭＳ 明朝;MS Mincho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30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4"/>
                                <w:szCs w:val="14"/>
                              </w:rPr>
                              <w:t>―</w:t>
                            </w:r>
                            <w:r>
                              <w:rPr>
                                <w:rFonts w:ascii="GothicMB101Pr6N-Regular;游ゴシック" w:hAnsi="GothicMB101Pr6N-Regular;游ゴシック" w:cs="GothicMB101Pr6N-Regular;游ゴシック" w:eastAsia="ＭＳ 明朝;MS Mincho"/>
                                <w:sz w:val="14"/>
                                <w:szCs w:val="14"/>
                              </w:rPr>
                              <w:t>トキ・コ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36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―</w:t>
                            </w:r>
                            <w:r>
                              <w:rPr>
                                <w:rFonts w:ascii="GothicMB101Pr6N-Regular;游ゴシック" w:hAnsi="GothicMB101Pr6N-Regular;游ゴシック" w:cs="GothicMB101Pr6N-Regular;游ゴシック" w:eastAsia="ＭＳ 明朝;MS Mincho"/>
                                <w:sz w:val="16"/>
                                <w:szCs w:val="16"/>
                              </w:rPr>
                              <w:t>ド・ドモ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36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GothicMB101Pr6N-Regular;游ゴシック" w:hAnsi="GothicMB101Pr6N-Regular;游ゴシック" w:cs="GothicMB101Pr6N-Regular;游ゴシック" w:eastAsia="ＭＳ 明朝;MS Mincho"/>
                                <w:sz w:val="16"/>
                                <w:szCs w:val="16"/>
                              </w:rPr>
                              <w:t>（命令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ヒント</w:t>
      </w:r>
    </w:p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2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紛らわしいので覚えてしまおう。</w:t>
      </w:r>
    </w:p>
    <w:p>
      <w:pPr>
        <w:pStyle w:val="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</w:t>
      </w:r>
      <w:r>
        <w:rPr>
          <w:rFonts w:ascii="ＭＳ 明朝;MS Mincho" w:hAnsi="ＭＳ 明朝;MS Mincho" w:cs="RyuminPr6N-Reg;游ゴシック" w:eastAsia="ＭＳ 明朝;MS Mincho"/>
          <w:sz w:val="24"/>
          <w:szCs w:val="24"/>
        </w:rPr>
        <w:t>〔→</w:t>
      </w:r>
      <w:r>
        <w:rPr>
          <w:rFonts w:eastAsia="ＭＳ 明朝;MS Mincho" w:cs="RyuminPr6N-Reg;游ゴシック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RyuminPr6N-Reg;游ゴシック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RyuminPr6N-Reg;游ゴシック" w:ascii="ＭＳ 明朝;MS Mincho" w:hAnsi="ＭＳ 明朝;MS Mincho"/>
          <w:sz w:val="24"/>
          <w:szCs w:val="24"/>
          <w:eastAsianLayout w:vert="true" w:vertCompress="true"/>
        </w:rPr>
        <w:t>23</w:t>
      </w:r>
      <w:r>
        <w:rPr>
          <w:rFonts w:ascii="ＭＳ 明朝;MS Mincho" w:hAnsi="ＭＳ 明朝;MS Mincho" w:cs="RyuminPr6N-Reg;游ゴシック" w:eastAsia="ＭＳ 明朝;MS Mincho"/>
          <w:sz w:val="24"/>
          <w:szCs w:val="24"/>
        </w:rPr>
        <w:t>〜</w:t>
      </w:r>
      <w:r>
        <w:rPr>
          <w:rFonts w:eastAsia="ＭＳ 明朝;MS Mincho" w:cs="RyuminPr6N-Reg;游ゴシック" w:ascii="ＭＳ 明朝;MS Mincho" w:hAnsi="ＭＳ 明朝;MS Mincho"/>
          <w:sz w:val="24"/>
          <w:szCs w:val="24"/>
          <w:eastAsianLayout w:vert="true" w:vertCompress="true"/>
        </w:rPr>
        <w:t>25</w:t>
      </w:r>
      <w:r>
        <w:rPr>
          <w:rFonts w:ascii="ＭＳ 明朝;MS Mincho" w:hAnsi="ＭＳ 明朝;MS Mincho" w:cs="RyuminPr6N-Reg;游ゴシック" w:eastAsia="ＭＳ 明朝;MS Mincho"/>
          <w:sz w:val="24"/>
          <w:szCs w:val="24"/>
        </w:rPr>
        <w:t>・</w:t>
      </w:r>
      <w:r>
        <w:rPr>
          <w:rFonts w:eastAsia="ＭＳ 明朝;MS Mincho" w:cs="RyuminPr6N-Reg;游ゴシック" w:ascii="ＭＳ 明朝;MS Mincho" w:hAnsi="ＭＳ 明朝;MS Mincho"/>
          <w:sz w:val="24"/>
          <w:szCs w:val="24"/>
          <w:eastAsianLayout w:vert="true" w:vertCompress="true"/>
        </w:rPr>
        <w:t>29</w:t>
      </w:r>
      <w:r>
        <w:rPr>
          <w:rFonts w:ascii="ＭＳ 明朝;MS Mincho" w:hAnsi="ＭＳ 明朝;MS Mincho" w:cs="RyuminPr6N-Reg;游ゴシック" w:eastAsia="ＭＳ 明朝;MS Mincho"/>
          <w:sz w:val="24"/>
          <w:szCs w:val="24"/>
        </w:rPr>
        <w:t>〕</w:t>
      </w:r>
    </w:p>
    <w:p>
      <w:pPr>
        <w:pStyle w:val="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ア行に活用するのは「得」「心得」「所得」のみ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③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ゆ」は「や・い・ゆ・え・よ」の「ゆ」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⑤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ふ」は「う」と発音するが、活用表は「ふ」の行で書く。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⑥</w:t>
      </w: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ワ行上一段活用の語は「居る」「率る」。</w:t>
      </w:r>
    </w:p>
    <w:p>
      <w:pPr>
        <w:pStyle w:val="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/>
          <w:sz w:val="24"/>
          <w:szCs w:val="24"/>
        </w:rPr>
      </w:r>
    </w:p>
    <w:p>
      <w:pPr>
        <w:pStyle w:val="3"/>
        <w:spacing w:lineRule="exact" w:line="520"/>
        <w:rPr>
          <w:rFonts w:ascii="GothicMB101Pr6N-Regular;游ゴシック" w:hAnsi="GothicMB101Pr6N-Regular;游ゴシック" w:eastAsia="ＭＳ 明朝;MS Mincho" w:cs="GothicMB101Pr6N-Regular;游ゴシック"/>
          <w:sz w:val="24"/>
          <w:szCs w:val="24"/>
        </w:rPr>
      </w:pPr>
      <w:r>
        <w:rPr>
          <w:rFonts w:eastAsia="ＭＳ 明朝;MS Mincho"/>
          <w:sz w:val="24"/>
          <w:szCs w:val="24"/>
        </w:rPr>
        <w:t>３</w:t>
      </w:r>
      <w:r>
        <w:rPr>
          <w:rFonts w:ascii="ＭＳ 明朝;MS Mincho" w:hAnsi="ＭＳ 明朝;MS Mincho" w:cs="RyuminPr6N-Reg;游ゴシック" w:eastAsia="ＭＳ 明朝;MS Mincho"/>
          <w:sz w:val="24"/>
          <w:szCs w:val="24"/>
        </w:rPr>
        <w:t>〔→</w:t>
      </w:r>
      <w:r>
        <w:rPr>
          <w:rFonts w:eastAsia="ＭＳ 明朝;MS Mincho" w:cs="RyuminPr6N-Reg;游ゴシック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RyuminPr6N-Reg;游ゴシック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RyuminPr6N-Reg;游ゴシック" w:ascii="ＭＳ 明朝;MS Mincho" w:hAnsi="ＭＳ 明朝;MS Mincho"/>
          <w:sz w:val="24"/>
          <w:szCs w:val="24"/>
          <w:eastAsianLayout w:vert="true" w:vertCompress="true"/>
        </w:rPr>
        <w:t>29</w:t>
      </w:r>
      <w:r>
        <w:rPr>
          <w:rFonts w:ascii="ＭＳ 明朝;MS Mincho" w:hAnsi="ＭＳ 明朝;MS Mincho" w:cs="RyuminPr6N-Reg;游ゴシック" w:eastAsia="ＭＳ 明朝;MS Mincho"/>
          <w:sz w:val="24"/>
          <w:szCs w:val="24"/>
        </w:rPr>
        <w:t>〕</w:t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②③</w:t>
      </w: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まず「ズ」をつけて未然形を確認し、その行で活用させる。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４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3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②</w:t>
      </w: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終止形に注意す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⑤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連用形に注意す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複合動詞。「ず」ではあるが、「ザ行変格活用」とはいわない。</w:t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⑥</w:t>
      </w: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命令形は二つ。</w:t>
      </w:r>
      <w:r>
        <w:br w:type="page"/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解答</w:t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</w:t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98120</wp:posOffset>
                </wp:positionH>
                <wp:positionV relativeFrom="margin">
                  <wp:align>top</wp:align>
                </wp:positionV>
                <wp:extent cx="2133600" cy="486092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86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1134"/>
                              <w:gridCol w:w="742"/>
                              <w:gridCol w:w="742"/>
                            </w:tblGrid>
                            <w:tr>
                              <w:trPr>
                                <w:trHeight w:val="84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ワ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ヤ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ア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游明朝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hanging="0"/>
                                    <w:rPr>
                                      <w:rFonts w:ascii="GothicBBBPr6N-Medium;游ゴシック" w:hAnsi="GothicBBBPr6N-Medium;游ゴシック" w:eastAsia="ＭＳ 明朝;MS Mincho" w:cs="GothicBBBPr6N-Medium;游ゴシック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お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GothicBBBPr6N-Medium;游ゴシック" w:hAnsi="GothicBBBPr6N-Medium;游ゴシック" w:cs="GothicBBBPr6N-Medium;游ゴシック" w:eastAsia="ＭＳ 明朝;MS Mincho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老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ゆ・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く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GothicBBBPr6N-Medium;游ゴシック" w:hAnsi="GothicBBBPr6N-Medium;游ゴシック" w:cs="GothicBBBPr6N-Medium;游ゴシック" w:eastAsia="ＭＳ 明朝;MS Mincho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悔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ゆ・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むく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GothicBBBPr6N-Medium;游ゴシック" w:hAnsi="GothicBBBPr6N-Medium;游ゴシック" w:cs="GothicBBBPr6N-Medium;游ゴシック" w:eastAsia="ＭＳ 明朝;MS Mincho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報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ゆ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GothicBBBPr6N-Medium;游ゴシック" w:hAnsi="GothicBBBPr6N-Medium;游ゴシック"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游明朝" w:ascii="GothicBBBPr6N-Medium;游ゴシック" w:hAnsi="GothicBBBPr6N-Medium;游ゴシック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 w:cs="游明朝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上二段活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う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GothicBBBPr6N-Medium;游ゴシック" w:hAnsi="GothicBBBPr6N-Medium;游ゴシック" w:cs="GothicBBBPr6N-Medium;游ゴシック" w:eastAsia="ＭＳ 明朝;MS Mincho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植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う・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う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GothicBBBPr6N-Medium;游ゴシック" w:hAnsi="GothicBBBPr6N-Medium;游ゴシック" w:cs="GothicBBBPr6N-Medium;游ゴシック" w:eastAsia="ＭＳ 明朝;MS Mincho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飢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う・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す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GothicBBBPr6N-Medium;游ゴシック" w:hAnsi="GothicBBBPr6N-Medium;游ゴシック" w:cs="GothicBBBPr6N-Medium;游ゴシック" w:eastAsia="ＭＳ 明朝;MS Mincho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据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う</w:t>
                                  </w:r>
                                </w:p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覚ゆ・越ゆ・絶ゆ・栄ゆ　（など多数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hanging="0"/>
                                    <w:rPr>
                                      <w:rFonts w:ascii="GothicBBBPr6N-Medium;游ゴシック" w:hAnsi="GothicBBBPr6N-Medium;游ゴシック" w:eastAsia="ＭＳ 明朝;MS Mincho" w:cs="GothicBBBPr6N-Medium;游ゴシック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う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GothicBBBPr6N-Medium;游ゴシック" w:hAnsi="GothicBBBPr6N-Medium;游ゴシック" w:cs="GothicBBBPr6N-Medium;游ゴシック" w:eastAsia="ＭＳ 明朝;MS Mincho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得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・心得・所得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 w:cs="游明朝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下二段活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ゐ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GothicBBBPr6N-Medium;游ゴシック" w:hAnsi="GothicBBBPr6N-Medium;游ゴシック" w:cs="GothicBBBPr6N-Medium;游ゴシック" w:eastAsia="ＭＳ 明朝;MS Mincho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居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る・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ゐ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GothicBBBPr6N-Medium;游ゴシック" w:hAnsi="GothicBBBPr6N-Medium;游ゴシック" w:cs="GothicBBBPr6N-Medium;游ゴシック" w:eastAsia="ＭＳ 明朝;MS Mincho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率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る</w:t>
                                  </w:r>
                                </w:p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い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GothicBBBPr6N-Medium;游ゴシック" w:hAnsi="GothicBBBPr6N-Medium;游ゴシック" w:cs="GothicBBBPr6N-Medium;游ゴシック" w:eastAsia="ＭＳ 明朝;MS Mincho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射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る・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い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GothicBBBPr6N-Medium;游ゴシック" w:hAnsi="GothicBBBPr6N-Medium;游ゴシック" w:cs="GothicBBBPr6N-Medium;游ゴシック" w:eastAsia="ＭＳ 明朝;MS Mincho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鋳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游明朝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 w:cs="游明朝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上一段活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82.75pt;mso-wrap-distance-left:7.1pt;mso-wrap-distance-right:7.1pt;mso-wrap-distance-top:0pt;mso-wrap-distance-bottom:0pt;margin-top:7.1pt;mso-position-vertical:top;mso-position-vertical-relative:margin;margin-left:15.6pt;mso-position-horizontal-relative:text">
                <v:fill opacity="0f"/>
                <v:textbox inset="0in,0in,0in,0in">
                  <w:txbxContent>
                    <w:tbl>
                      <w:tblPr>
                        <w:tblW w:w="3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1134"/>
                        <w:gridCol w:w="742"/>
                        <w:gridCol w:w="742"/>
                      </w:tblGrid>
                      <w:tr>
                        <w:trPr>
                          <w:trHeight w:val="84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3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ワ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3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ヤ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3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ア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游明朝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3"/>
                              <w:spacing w:lineRule="exact" w:line="520"/>
                              <w:ind w:left="113" w:right="113" w:hanging="0"/>
                              <w:rPr>
                                <w:rFonts w:ascii="GothicBBBPr6N-Medium;游ゴシック" w:hAnsi="GothicBBBPr6N-Medium;游ゴシック" w:eastAsia="ＭＳ 明朝;MS Mincho" w:cs="GothicBBBPr6N-Medium;游ゴシック"/>
                                <w:kern w:val="2"/>
                                <w:sz w:val="24"/>
                                <w:szCs w:val="24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お</w:t>
                                  </w:r>
                                </w:rt>
                                <w:rubyBase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老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kern w:val="2"/>
                                <w:sz w:val="24"/>
                                <w:szCs w:val="24"/>
                              </w:rPr>
                              <w:t>ゆ・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く</w:t>
                                  </w:r>
                                </w:rt>
                                <w:rubyBase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悔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kern w:val="2"/>
                                <w:sz w:val="24"/>
                                <w:szCs w:val="24"/>
                              </w:rPr>
                              <w:t>ゆ・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むく</w:t>
                                  </w:r>
                                </w:rt>
                                <w:rubyBase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報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kern w:val="2"/>
                                <w:sz w:val="24"/>
                                <w:szCs w:val="24"/>
                              </w:rPr>
                              <w:t>ゆ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GothicBBBPr6N-Medium;游ゴシック" w:hAnsi="GothicBBBPr6N-Medium;游ゴシック"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游明朝" w:ascii="GothicBBBPr6N-Medium;游ゴシック" w:hAnsi="GothicBBBPr6N-Medium;游ゴシック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 w:cs="游明朝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上二段活用</w:t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う</w:t>
                                  </w:r>
                                </w:rt>
                                <w:rubyBase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植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kern w:val="2"/>
                                <w:sz w:val="24"/>
                                <w:szCs w:val="24"/>
                              </w:rPr>
                              <w:t>う・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う</w:t>
                                  </w:r>
                                </w:rt>
                                <w:rubyBase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飢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kern w:val="2"/>
                                <w:sz w:val="24"/>
                                <w:szCs w:val="24"/>
                              </w:rPr>
                              <w:t>う・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す</w:t>
                                  </w:r>
                                </w:rt>
                                <w:rubyBase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据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kern w:val="2"/>
                                <w:sz w:val="24"/>
                                <w:szCs w:val="24"/>
                              </w:rPr>
                              <w:t>う</w:t>
                            </w:r>
                          </w:p>
                          <w:p>
                            <w:pPr>
                              <w:pStyle w:val="Style43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kern w:val="2"/>
                                <w:sz w:val="24"/>
                                <w:szCs w:val="24"/>
                              </w:rPr>
                              <w:t>覚ゆ・越ゆ・絶ゆ・栄ゆ　（など多数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pacing w:lineRule="exact" w:line="520"/>
                              <w:ind w:left="113" w:right="113" w:hanging="0"/>
                              <w:rPr>
                                <w:rFonts w:ascii="GothicBBBPr6N-Medium;游ゴシック" w:hAnsi="GothicBBBPr6N-Medium;游ゴシック" w:eastAsia="ＭＳ 明朝;MS Mincho" w:cs="GothicBBBPr6N-Medium;游ゴシック"/>
                                <w:kern w:val="2"/>
                                <w:sz w:val="24"/>
                                <w:szCs w:val="24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う</w:t>
                                  </w:r>
                                </w:rt>
                                <w:rubyBase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得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kern w:val="2"/>
                                <w:sz w:val="24"/>
                                <w:szCs w:val="24"/>
                              </w:rPr>
                              <w:t>・心得・所得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 w:cs="游明朝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下二段活用</w:t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ゐ</w:t>
                                  </w:r>
                                </w:rt>
                                <w:rubyBase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居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kern w:val="2"/>
                                <w:sz w:val="24"/>
                                <w:szCs w:val="24"/>
                              </w:rPr>
                              <w:t>る・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ゐ</w:t>
                                  </w:r>
                                </w:rt>
                                <w:rubyBase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率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kern w:val="2"/>
                                <w:sz w:val="24"/>
                                <w:szCs w:val="24"/>
                              </w:rPr>
                              <w:t>る</w:t>
                            </w:r>
                          </w:p>
                          <w:p>
                            <w:pPr>
                              <w:pStyle w:val="Style43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3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い</w:t>
                                  </w:r>
                                </w:rt>
                                <w:rubyBase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射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kern w:val="2"/>
                                <w:sz w:val="24"/>
                                <w:szCs w:val="24"/>
                              </w:rPr>
                              <w:t>る・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い</w:t>
                                  </w:r>
                                </w:rt>
                                <w:rubyBase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kern w:val="2"/>
                                      <w:sz w:val="24"/>
                                      <w:szCs w:val="24"/>
                                    </w:rPr>
                                    <w:t>鋳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kern w:val="2"/>
                                <w:sz w:val="24"/>
                                <w:szCs w:val="24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游明朝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 w:cs="游明朝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上一段活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896620</wp:posOffset>
                </wp:positionH>
                <wp:positionV relativeFrom="page">
                  <wp:posOffset>1057910</wp:posOffset>
                </wp:positionV>
                <wp:extent cx="3298190" cy="494538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494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</w:tblGrid>
                            <w:tr>
                              <w:trPr>
                                <w:trHeight w:val="1125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⑥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鋳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与ふ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生ふ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覚ゆ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悔ゆ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飢う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い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へ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ひ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い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ゑ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8"/>
                                      <w:szCs w:val="18"/>
                                    </w:rPr>
                                    <w:t>い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へ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ひ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い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ゑ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い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ふ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ふ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ゆ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ゆ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う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い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ふ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ふ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ゆ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ゆ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う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い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ふ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ふ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ゆ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ゆ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う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い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へ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ひ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え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い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ゑ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ヤ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GothicBBBPr6N-Medium;游ゴシック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 xml:space="preserve">行 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上一段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GothicBBBPr6N-Medium;游ゴシック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ハ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GothicBBBPr6N-Medium;游ゴシック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 xml:space="preserve">行 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下二段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GothicBBBPr6N-Medium;游ゴシック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ハ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GothicBBBPr6N-Medium;游ゴシック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 xml:space="preserve">行 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上二段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GothicBBBPr6N-Medium;游ゴシック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ヤ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GothicBBBPr6N-Medium;游ゴシック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 xml:space="preserve">行 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下二段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GothicBBBPr6N-Medium;游ゴシック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ヤ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GothicBBBPr6N-Medium;游ゴシック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 xml:space="preserve">行 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上二段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GothicBBBPr6N-Medium;游ゴシック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ワ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GothicBBBPr6N-Medium;游ゴシック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 xml:space="preserve">行 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下二段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GothicBBBPr6N-Medium;游ゴシック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活用の種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389.4pt;mso-wrap-distance-left:7.1pt;mso-wrap-distance-right:7.1pt;mso-wrap-distance-top:0pt;mso-wrap-distance-bottom:0pt;margin-top:83.3pt;mso-position-vertical-relative:page;margin-left:70.6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742"/>
                        <w:gridCol w:w="742"/>
                        <w:gridCol w:w="742"/>
                        <w:gridCol w:w="742"/>
                        <w:gridCol w:w="742"/>
                        <w:gridCol w:w="742"/>
                      </w:tblGrid>
                      <w:tr>
                        <w:trPr>
                          <w:trHeight w:val="1125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⑥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鋳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⑤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与ふ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④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生ふ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③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覚ゆ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②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悔ゆ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①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飢う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い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へ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ひ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い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ゑ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い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へ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ひ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い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ゑ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い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ふ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ふ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ゆ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ゆ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う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い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ふ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ふ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ゆ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ゆ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う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い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ふ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ふ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ゆ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ゆ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う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い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へ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ひ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え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い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ゑ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命令形</w:t>
                            </w:r>
                          </w:p>
                        </w:tc>
                      </w:tr>
                      <w:tr>
                        <w:trPr>
                          <w:trHeight w:val="223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ヤ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GothicBBBPr6N-Medium;游ゴシック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 xml:space="preserve">行 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上一段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GothicBBBPr6N-Medium;游ゴシック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ハ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GothicBBBPr6N-Medium;游ゴシック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 xml:space="preserve">行 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下二段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GothicBBBPr6N-Medium;游ゴシック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ハ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GothicBBBPr6N-Medium;游ゴシック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 xml:space="preserve">行 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上二段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GothicBBBPr6N-Medium;游ゴシック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ヤ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GothicBBBPr6N-Medium;游ゴシック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 xml:space="preserve">行 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下二段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GothicBBBPr6N-Medium;游ゴシック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ヤ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GothicBBBPr6N-Medium;游ゴシック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 xml:space="preserve">行 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上二段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GothicBBBPr6N-Medium;游ゴシック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ワ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GothicBBBPr6N-Medium;游ゴシック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 xml:space="preserve">行 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下二段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GothicBBBPr6N-Medium;游ゴシック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活用の種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２</w:t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３　</w:t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153035</wp:posOffset>
                </wp:positionH>
                <wp:positionV relativeFrom="margin">
                  <wp:align>top</wp:align>
                </wp:positionV>
                <wp:extent cx="1884680" cy="476504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476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742"/>
                              <w:gridCol w:w="742"/>
                              <w:gridCol w:w="742"/>
                            </w:tblGrid>
                            <w:tr>
                              <w:trPr>
                                <w:trHeight w:val="84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寝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得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へ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ね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へ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ね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ふ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ぬ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う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ふ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ぬ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う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ふ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ぬ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う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へ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ね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え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ハ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 xml:space="preserve">行 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下二段 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ナ　行　下二段 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ア　行　下二段 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活用の種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375.2pt;mso-wrap-distance-left:7.1pt;mso-wrap-distance-right:7.1pt;mso-wrap-distance-top:0pt;mso-wrap-distance-bottom:0pt;margin-top:7.1pt;mso-position-vertical:top;mso-position-vertical-relative:margin;margin-left:12.05pt;mso-position-horizontal-relative:text">
                <v:fill opacity="0f"/>
                <v:textbox inset="0in,0in,0in,0in">
                  <w:txbxContent>
                    <w:tbl>
                      <w:tblPr>
                        <w:tblW w:w="29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742"/>
                        <w:gridCol w:w="742"/>
                        <w:gridCol w:w="742"/>
                      </w:tblGrid>
                      <w:tr>
                        <w:trPr>
                          <w:trHeight w:val="84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③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②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寝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①</w:t>
                            </w: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得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へ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ね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へ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ね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ふ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ぬ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ふ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ぬ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う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ふ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ぬ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う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へ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ね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え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命令形</w:t>
                            </w:r>
                          </w:p>
                        </w:tc>
                      </w:tr>
                      <w:tr>
                        <w:trPr>
                          <w:trHeight w:val="223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ハ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 xml:space="preserve">行 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下二段 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ナ　行　下二段 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ア　行　下二段 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活用の種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４</w:t>
      </w:r>
    </w:p>
    <w:p>
      <w:pPr>
        <w:pStyle w:val="Style43"/>
        <w:spacing w:lineRule="exact" w:line="520"/>
        <w:ind w:right="480" w:hanging="0"/>
        <w:jc w:val="right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/>
          <w:sz w:val="24"/>
          <w:szCs w:val="24"/>
        </w:rPr>
        <w:t>（２３４表内の語幹は省略）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28390" cy="489458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489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2"/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</w:tblGrid>
                            <w:tr>
                              <w:trPr>
                                <w:trHeight w:val="1691" w:hRule="atLeast"/>
                                <w:cantSplit w:val="true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⑥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0"/>
                                      <w:szCs w:val="20"/>
                                    </w:rPr>
                                    <w:t>カ行変格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⑤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0"/>
                                      <w:szCs w:val="20"/>
                                    </w:rPr>
                                    <w:t>サ行変格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④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0"/>
                                      <w:szCs w:val="20"/>
                                    </w:rPr>
                                    <w:t>サ行変格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③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0"/>
                                      <w:szCs w:val="20"/>
                                    </w:rPr>
                                    <w:t>ナ行変格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ＭＳ 明朝;MS Mincho"/>
                                      <w:sz w:val="21"/>
                                      <w:szCs w:val="21"/>
                                    </w:rPr>
                                    <w:t>ラ行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1"/>
                                      <w:szCs w:val="21"/>
                                    </w:rPr>
                                    <w:t>変格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ＭＳ 明朝;MS Mincho"/>
                                      <w:sz w:val="21"/>
                                      <w:szCs w:val="21"/>
                                    </w:rPr>
                                    <w:t>ラ行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変格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8"/>
                                      <w:szCs w:val="18"/>
                                    </w:rPr>
                                    <w:t>活用の種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  <w:cantSplit w:val="true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来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論ず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おはす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往ぬ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30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いまそがり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侍り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こ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ぜ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せ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な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じ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に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り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り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ず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す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ぬ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り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り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く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ず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す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ぬ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く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ず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す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ぬ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こ</w:t>
                                  </w:r>
                                </w:p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（こよ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ぜ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せ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ね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pt;height:385.4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2"/>
                        <w:gridCol w:w="742"/>
                        <w:gridCol w:w="742"/>
                        <w:gridCol w:w="742"/>
                        <w:gridCol w:w="742"/>
                        <w:gridCol w:w="742"/>
                        <w:gridCol w:w="742"/>
                      </w:tblGrid>
                      <w:tr>
                        <w:trPr>
                          <w:trHeight w:val="1691" w:hRule="atLeast"/>
                          <w:cantSplit w:val="true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⑥</w:t>
                            </w:r>
                            <w:r>
                              <w:rPr>
                                <w:rFonts w:cs="游明朝" w:eastAsia="ＭＳ 明朝;MS Mincho"/>
                                <w:sz w:val="20"/>
                                <w:szCs w:val="20"/>
                              </w:rPr>
                              <w:t>カ行変格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⑤</w:t>
                            </w:r>
                            <w:r>
                              <w:rPr>
                                <w:rFonts w:cs="游明朝" w:eastAsia="ＭＳ 明朝;MS Mincho"/>
                                <w:sz w:val="20"/>
                                <w:szCs w:val="20"/>
                              </w:rPr>
                              <w:t>サ行変格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④</w:t>
                            </w:r>
                            <w:r>
                              <w:rPr>
                                <w:rFonts w:cs="游明朝" w:eastAsia="ＭＳ 明朝;MS Mincho"/>
                                <w:sz w:val="20"/>
                                <w:szCs w:val="20"/>
                              </w:rPr>
                              <w:t>サ行変格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③</w:t>
                            </w:r>
                            <w:r>
                              <w:rPr>
                                <w:rFonts w:cs="游明朝" w:eastAsia="ＭＳ 明朝;MS Mincho"/>
                                <w:sz w:val="20"/>
                                <w:szCs w:val="20"/>
                              </w:rPr>
                              <w:t>ナ行変格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rFonts w:eastAsia="ＭＳ 明朝;MS Mincho"/>
                                <w:sz w:val="21"/>
                                <w:szCs w:val="21"/>
                              </w:rPr>
                              <w:t>ラ行</w:t>
                            </w:r>
                            <w:r>
                              <w:rPr>
                                <w:rFonts w:cs="游明朝" w:eastAsia="ＭＳ 明朝;MS Mincho"/>
                                <w:sz w:val="21"/>
                                <w:szCs w:val="21"/>
                              </w:rPr>
                              <w:t>変格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eastAsia="ＭＳ 明朝;MS Mincho"/>
                                <w:sz w:val="21"/>
                                <w:szCs w:val="21"/>
                              </w:rPr>
                              <w:t>ラ行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変格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活用の種類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  <w:cantSplit w:val="true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来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論ず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おはす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往ぬ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30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いまそがり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侍り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こ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ぜ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せ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な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じ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に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り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り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ず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ぬ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り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り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く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ず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す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ぬ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く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ず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す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ぬ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こ</w:t>
                            </w:r>
                          </w:p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（こよ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ぜ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せ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ね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游ゴシック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A-OTF UD新ゴ Pr6 DB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A-OTF ゴシックMB101 Pr6 DB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游ゴシック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A-OTF ゴシックMB101 Pr6 R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Yu Gothic Medium">
    <w:charset w:val="01"/>
    <w:family w:val="auto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A-OTF UD新ゴ Pr6 DB" w:hAnsi="UDShinGoPr6-DeBold;A-OTF UD新ゴ Pr6 DB" w:eastAsia="UDShinGoPr6-DeBold;A-OTF UD新ゴ Pr6 DB" w:cs="UDShinGoPr6-DeBold;A-OTF UD新ゴ Pr6 DB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000000"/>
      <w:sz w:val="17"/>
      <w:szCs w:val="17"/>
    </w:rPr>
  </w:style>
  <w:style w:type="character" w:styleId="Style19">
    <w:name w:val="□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游ゴシック" w:hAnsi="GothicMB101Pr6N-Regular;游ゴシック" w:eastAsia="GothicMB101Pr6N-Regular;游ゴシック" w:cs="GothicMB101Pr6N-Regular;游ゴシック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7"/>
      <w:szCs w:val="17"/>
    </w:rPr>
  </w:style>
  <w:style w:type="character" w:styleId="R">
    <w:name w:val="ゴシックR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9">
    <w:name w:val="下段・訳付文字"/>
    <w:qFormat/>
    <w:rPr>
      <w:rFonts w:ascii="RyuminPr6N-Reg;游ゴシック" w:hAnsi="RyuminPr6N-Reg;游ゴシック" w:eastAsia="RyuminPr6N-Reg;游ゴシック" w:cs="RyuminPr6N-Reg;游ゴシック"/>
      <w:sz w:val="21"/>
      <w:szCs w:val="21"/>
    </w:rPr>
  </w:style>
  <w:style w:type="character" w:styleId="Rubies1">
    <w:name w:val="Rubies1"/>
    <w:qFormat/>
    <w:rPr>
      <w:rFonts w:eastAsia="Yu Gothic Medium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0">
    <w:name w:val="現代語訳"/>
    <w:basedOn w:val="Normal"/>
    <w:qFormat/>
    <w:pPr>
      <w:ind w:firstLine="100"/>
    </w:pPr>
    <w:rPr>
      <w:sz w:val="24"/>
    </w:rPr>
  </w:style>
  <w:style w:type="paragraph" w:styleId="Style31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2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3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4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5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36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7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8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A-OTF ゴシックMB101 Pr6 R" w:hAnsi="GothicMB101Pr6-Regular;A-OTF ゴシックMB101 Pr6 R" w:eastAsia="GothicMB101Pr6-Regular;A-OTF ゴシックMB101 Pr6 R" w:cs="GothicMB101Pr6-Regular;A-OTF ゴシックMB101 Pr6 R"/>
      <w:color w:val="000000"/>
      <w:kern w:val="0"/>
      <w:sz w:val="16"/>
      <w:szCs w:val="16"/>
      <w:lang w:val="ja-JP"/>
    </w:rPr>
  </w:style>
  <w:style w:type="paragraph" w:styleId="Style39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40">
    <w:name w:val="下段・現代語訳"/>
    <w:basedOn w:val="Style34"/>
    <w:qFormat/>
    <w:pPr>
      <w:spacing w:lineRule="atLeast" w:line="241"/>
    </w:pPr>
    <w:rPr>
      <w:color w:val="C2007B"/>
      <w:sz w:val="14"/>
      <w:szCs w:val="14"/>
    </w:rPr>
  </w:style>
  <w:style w:type="paragraph" w:styleId="Style41">
    <w:name w:val="文法力"/>
    <w:basedOn w:val="Style37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39"/>
    <w:qFormat/>
    <w:pPr>
      <w:spacing w:lineRule="atLeast" w:line="255"/>
    </w:pPr>
    <w:rPr>
      <w:rFonts w:ascii="GothicBBBPr6N-Medium;游ゴシック" w:hAnsi="GothicBBBPr6N-Medium;游ゴシック" w:eastAsia="GothicBBBPr6N-Medium;游ゴシック" w:cs="GothicBBBPr6N-Medium;游ゴシック"/>
      <w:sz w:val="16"/>
      <w:szCs w:val="16"/>
    </w:rPr>
  </w:style>
  <w:style w:type="paragraph" w:styleId="Style42">
    <w:name w:val="下段・問"/>
    <w:basedOn w:val="Style39"/>
    <w:qFormat/>
    <w:pPr>
      <w:spacing w:lineRule="atLeast" w:line="283" w:before="0" w:after="57"/>
      <w:ind w:left="241" w:hanging="241"/>
      <w:textAlignment w:val="top"/>
    </w:pPr>
    <w:rPr>
      <w:rFonts w:ascii="GothicMB101Pr6N-Regular;游ゴシック" w:hAnsi="GothicMB101Pr6N-Regular;游ゴシック" w:eastAsia="GothicMB101Pr6N-Regular;游ゴシック" w:cs="GothicMB101Pr6N-Regular;游ゴシック"/>
      <w:sz w:val="17"/>
      <w:szCs w:val="17"/>
      <w:vertAlign w:val="superscript"/>
    </w:rPr>
  </w:style>
  <w:style w:type="paragraph" w:styleId="Style43">
    <w:name w:val="下段・問題文"/>
    <w:basedOn w:val="Style39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39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4">
    <w:name w:val="３段組・上段"/>
    <w:basedOn w:val="Style39"/>
    <w:qFormat/>
    <w:pPr>
      <w:spacing w:lineRule="atLeast" w:line="286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24:00Z</dcterms:created>
  <dc:creator/>
  <dc:description/>
  <cp:keywords/>
  <dc:language>en-US</dc:language>
  <cp:lastModifiedBy/>
  <dcterms:modified xsi:type="dcterms:W3CDTF">2020-11-06T01:24:00Z</dcterms:modified>
  <cp:revision>1</cp:revision>
  <dc:subject/>
  <dc:title/>
</cp:coreProperties>
</file>