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9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詞〈３〉　終助詞・間投助詞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終助詞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7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な〈…な〉　　そ　〈…ないでほし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終止形＋な（禁止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な…連用形＋そ（禁止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な…カ変の未然形　サ変の未然形＋そ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希望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なむ　他に対する希望〈…てほし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ばや　てしか（な）　にしか（な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もが・もがな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自己の希望〈…た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なむ・ばや（希望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てしか・にしか（希望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体言・連用形＋もが・もがな（希望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詠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か・かな　〈…なあ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な　は　〈…なあ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念押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終助詞</w:t>
      </w:r>
    </w:p>
    <w:p>
      <w:pPr>
        <w:pStyle w:val="Normal"/>
        <w:widowControl/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3"/>
          <w:lang w:val="ja-JP"/>
        </w:rPr>
        <w:t>か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よ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体言・連体形＋か・かな・は（詠嘆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…文末＋な（詠嘆）・かし（念押し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間投助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　や・よ　</w:t>
      </w:r>
      <w:r>
        <w:rPr>
          <w:rFonts w:eastAsia="ＭＳ 明朝;MS Mincho"/>
          <w:sz w:val="24"/>
          <w:szCs w:val="24"/>
        </w:rPr>
        <w:t>詠嘆・呼びかけ　〈…なあ・…よ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　を　</w:t>
      </w:r>
      <w:r>
        <w:rPr>
          <w:rFonts w:eastAsia="ＭＳ 明朝;MS Mincho"/>
          <w:sz w:val="24"/>
          <w:szCs w:val="24"/>
        </w:rPr>
        <w:t>詠嘆　〈…なあ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や」の識別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8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係助詞「や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省けば意味が通じない。文末が連体形に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間投助詞「や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省いても意味が通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を」の識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「を」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体言に接続。連体形に接続している場合は、上に体言を補うことができ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接続助詞「を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連体形に接続し、上に体言が補え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間投助詞「を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省いても意味が通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切れ字の「や」</w:t>
      </w:r>
    </w:p>
    <w:p>
      <w:pPr>
        <w:pStyle w:val="Normal"/>
        <w:widowControl/>
        <w:autoSpaceDE w:val="false"/>
        <w:spacing w:lineRule="exact" w:line="520"/>
        <w:ind w:left="24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俳句に用いる切れ字の「や」は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余韻（詠嘆）を持たせる間投助詞の用法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ある。</w:t>
      </w:r>
      <w:r>
        <w:br w:type="page"/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終助詞の意味用法を後から選び、記号で答えなさい。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はれに悲しきことなり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入らせたまはぬさきに雪降ら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中宮様が宮中へ）お帰りにならない前に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今井がゆくゑを聞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ば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なかま、人に聞かす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あ静かに、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の花は失せにけ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は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彼はいとさまことなりし人ぞ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か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ind w:first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実に様子の並はずれた人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あらむ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もが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情緒を解する</w:t>
      </w:r>
    </w:p>
    <w:p>
      <w:pPr>
        <w:pStyle w:val="Normal"/>
        <w:widowControl/>
        <w:tabs>
          <w:tab w:val="clear" w:pos="840"/>
          <w:tab w:val="left" w:pos="364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のかぐや姫を得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てしが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禁止　　イ　他に対する希望　　ウ　自己の希望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エ　詠嘆　　オ　念を押して強調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〕　④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⑥〔　　　　　〕　⑦〔　　　　〕　⑧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（　）の動詞を、直後の終助詞の接続にしたがって正しく活用させなさい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やまち（す）な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れにりとな人に知らせ（給ふ）そ。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こにおりますと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起こし（奉る）そ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ほととぎすの声たづねに（行く）ばや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そこともいはぬ（旅寝す）てしか。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どうということもなく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今ひとたびのみゆき（待つ）なむ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②〔　　　　　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④〔　　　　　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⑥〔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「や」は、（ア間投助詞・イ係助詞・ウ感動詞の一部）のどれにあたるか、記号で答えなさい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四条大納言、ばれたる物を書かむこと、時代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たがひらむ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　　　　　　　　　　　　　　　　違うのではないでしょうか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で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さ言ふとも田舎びたらむは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28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めいているのではないだろうか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々の花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めづるこそ、はかなくあやしけれ。　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ind w:firstLine="19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愛しているのは、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光源氏ばかりの人は、この世におはしけり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親・はらからの中にても、思はるる思はれぬがあるぞいとわびし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兄弟の中でも、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〕　④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　次の文章には助詞が八つある。順に抜き出して、助詞の種類を答えなさい。</w:t>
      </w:r>
    </w:p>
    <w:p>
      <w:pPr>
        <w:pStyle w:val="Normal"/>
        <w:widowControl/>
        <w:tabs>
          <w:tab w:val="clear" w:pos="840"/>
          <w:tab w:val="left" w:pos="3260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池めいてくぼまり水つける所あり。ほとりに松もありき。のうちに、や過ぎにけむ、かたへはなくなりにけり。今ひたるぞまじ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　　たってしまったのだろうか、半分は　　新しく生えた松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〕〔　　　　　　　　　　助詞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①④文脈から禁止か詠嘆かを判断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２</w:t>
      </w:r>
      <w:r>
        <w:rPr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5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6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サ変動詞「す」　　　　　②ハ行四段動詞「給ふ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ラ行四段動詞「奉る」　　④カ行四段動詞「行く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サ変複合動詞「旅寝す」　⑥タ行四段動詞「待つ」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いでや＝さあ、どうかなあ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本来は「この世にやはおはしける」となるべきところ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助詞の判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接続助詞「て」＝下に助動詞がつか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体言＋に＝格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連用形＋に＋助動詞＝完了の助動詞「ぬ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任期を終えて、久しぶりに我が家に帰ったときの、庭の様子を見ての気持ち。そのぶりを嘆いてい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エ　②＝イ　③＝ウ　④＝ア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＝エ　⑥＝オ　⑦＝ウ　⑧＝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＝す　②＝給ひ　③＝奉り　④＝行か　⑤＝旅寝し　⑥＝待た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＝イ（疑問）　②＝ウ　③＝ア　④＝イ（反語）　⑤＝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＝て（池めい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接続助詞　　②＝に（ほとり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格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も（松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も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係助詞　　　　　④＝の（五年六年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格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＝に（うち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格助詞　　　　⑥＝や（千年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係助詞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＝は（かたへ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は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係助詞　　　⑧＝ぞ（生ひたる</w:t>
      </w:r>
      <w:r>
        <w:rPr>
          <w:rFonts w:ascii="RyuminPr6N-Reg;游ゴシック" w:hAnsi="RyuminPr6N-Reg;游ゴシック" w:cs="RyuminPr6N-Reg;游ゴシック"/>
          <w:color w:val="000000"/>
          <w:kern w:val="0"/>
          <w:em w:val="dot"/>
          <w:lang w:val="ja-JP"/>
        </w:rPr>
        <w:t>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気の毒で悲しいことだなあ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中宮様が宮中へ）お帰りにならない前に雪が降ってほしい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今井の行方を聞き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ああ静かに、人に聞かせるな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あの花はなくなってしまったなあ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彼（源氏）は実に様子の並はずれた人だったよ、ね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情趣を解するような友がほしい（＝友があったらなあ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⑧このかぐや姫を手に入れたいもの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失敗するな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ここにおりますと、けっして人にお知らせにならないでほし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起こし申し上げてはいけ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ほととぎすの声をたずねに行き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どこということもなく旅寝をしてみ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もう一度天皇がおいでになるまで待っていてほし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四条の大納言が選ばれたものを、小野道風が書くというのは、時代が違うのではないでしょう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さあどうかなあ、そうは言うけれども田舎者めいているのではないだろう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人々が蝶よ、花よ、といって愛しているのは、あさはかで理屈に合わな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光源氏ほどの人は、この世にいらっしゃっただろうか。（いや、いらっしゃらない。）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親・兄弟の中でも、思われるのと思われないのとの違いがあるのは、とてもわびしいことだなあ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池のように（地面が）くぼんで、水のたまっている所がある。そのそばに松もあった。（留守にしていた）五年か六年の間に、千年もたってしまったのだろうか、半分はなくなってしまっていた。新しく生えた松もまじっ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5:00Z</dcterms:created>
  <dc:creator/>
  <dc:description/>
  <cp:keywords/>
  <dc:language>en-US</dc:language>
  <cp:lastModifiedBy/>
  <dcterms:modified xsi:type="dcterms:W3CDTF">2020-11-06T01:35:00Z</dcterms:modified>
  <cp:revision>1</cp:revision>
  <dc:subject/>
  <dc:title/>
</cp:coreProperties>
</file>