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21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敬語〈１〉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敬語の種類と口語訳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3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3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主な敬語とその口語訳は、必ず暗記する。（特に、敬語そのものを別語に置き換える本動詞の訳。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margin">
                  <wp:align>top</wp:align>
                </wp:positionV>
                <wp:extent cx="4155440" cy="342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342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2901"/>
                              <w:gridCol w:w="2901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丁寧語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謙譲語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尊敬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2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right="113" w:firstLine="24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侍り・候ふ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ございます〉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　など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24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奉る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差し上げる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24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参る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参上する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24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聞こゆ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申し上げる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24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たまはる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いただく〉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　など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24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おはす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いらっしゃる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24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のたまふ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おっしゃる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24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center"/>
                                        <w:hps w:val="9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9"/>
                                            <w:szCs w:val="24"/>
                                          </w:rPr>
                                          <w:t>ご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RyuminPr6N-Reg;游ゴシック" w:hAnsi="RyuminPr6N-Reg;游ゴシック" w:cs="RyuminPr6N-Reg;游ゴシック"/>
                                            <w:color w:val="000000"/>
                                            <w:kern w:val="0"/>
                                            <w:lang w:val="ja-JP"/>
                                          </w:rPr>
                                          <w:t>御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center"/>
                                        <w:hps w:val="9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9"/>
                                            <w:szCs w:val="24"/>
                                          </w:rPr>
                                          <w:t>らん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RyuminPr6N-Reg;游ゴシック" w:hAnsi="RyuminPr6N-Reg;游ゴシック" w:cs="RyuminPr6N-Reg;游ゴシック"/>
                                            <w:color w:val="000000"/>
                                            <w:kern w:val="0"/>
                                            <w:lang w:val="ja-JP"/>
                                          </w:rPr>
                                          <w:t>覧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ず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御覧になる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24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9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9"/>
                                            <w:szCs w:val="24"/>
                                          </w:rPr>
                                          <w:t>おほ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RyuminPr6N-Reg;游ゴシック" w:hAnsi="RyuminPr6N-Reg;游ゴシック" w:cs="RyuminPr6N-Reg;游ゴシック"/>
                                            <w:color w:val="000000"/>
                                            <w:kern w:val="0"/>
                                            <w:lang w:val="ja-JP"/>
                                          </w:rPr>
                                          <w:t>大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9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9"/>
                                            <w:szCs w:val="24"/>
                                          </w:rPr>
                                          <w:t>との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RyuminPr6N-Reg;游ゴシック" w:hAnsi="RyuminPr6N-Reg;游ゴシック" w:cs="RyuminPr6N-Reg;游ゴシック"/>
                                            <w:color w:val="000000"/>
                                            <w:kern w:val="0"/>
                                            <w:lang w:val="ja-JP"/>
                                          </w:rPr>
                                          <w:t>殿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9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9"/>
                                            <w:szCs w:val="24"/>
                                          </w:rPr>
                                          <w:t>ごも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RyuminPr6N-Reg;游ゴシック" w:hAnsi="RyuminPr6N-Reg;游ゴシック" w:cs="RyuminPr6N-Reg;游ゴシック"/>
                                            <w:color w:val="000000"/>
                                            <w:kern w:val="0"/>
                                            <w:lang w:val="ja-JP"/>
                                          </w:rPr>
                                          <w:t>籠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FF0000"/>
                                      <w:kern w:val="0"/>
                                      <w:lang w:val="ja-JP"/>
                                    </w:rPr>
                                    <w:t>〈お休みになる〉</w:t>
                                  </w:r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な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269.3pt;mso-wrap-distance-left:7.1pt;mso-wrap-distance-right:7.1pt;mso-wrap-distance-top:0pt;mso-wrap-distance-bottom:0pt;margin-top:7.1pt;mso-position-vertical:top;mso-position-vertical-relative:margin;margin-left:26.85pt;mso-position-horizontal-relative:text">
                <v:fill opacity="0f"/>
                <v:textbox inset="0in,0in,0in,0in">
                  <w:txbxContent>
                    <w:tbl>
                      <w:tblPr>
                        <w:tblW w:w="65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2901"/>
                        <w:gridCol w:w="2901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丁寧語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謙譲語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尊敬語</w:t>
                            </w:r>
                          </w:p>
                        </w:tc>
                      </w:tr>
                      <w:tr>
                        <w:trPr>
                          <w:trHeight w:val="4242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right="113" w:firstLine="24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侍り・候ふ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ございます〉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　など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24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奉る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差し上げる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24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参る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参上する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24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聞こゆ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申し上げる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24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たまはる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いただく〉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　など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24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おはす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いらっしゃる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24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のたまふ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おっしゃる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24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center"/>
                                  <w:hps w:val="9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ご</w:t>
                                  </w:r>
                                </w:rt>
                                <w:rubyBase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御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center"/>
                                  <w:hps w:val="9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らん</w:t>
                                  </w:r>
                                </w:rt>
                                <w:rubyBase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覧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ず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御覧になる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24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おほ</w:t>
                                  </w:r>
                                </w:rt>
                                <w:rubyBase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との</w:t>
                                  </w:r>
                                </w:rt>
                                <w:rubyBase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殿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ごも</w:t>
                                  </w:r>
                                </w:rt>
                                <w:rubyBase>
                                  <w:r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籠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る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FF0000"/>
                                <w:kern w:val="0"/>
                                <w:lang w:val="ja-JP"/>
                              </w:rPr>
                              <w:t>〈お休みになる〉</w:t>
                            </w:r>
                            <w:r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  <w:t>な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それ以外の敬語の訳し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尊敬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なさる・お…にな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謙譲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申し上げる・お…す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丁寧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です・…ます・…ございます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ただし、万能ではないので注意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聞き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な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>×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な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さ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→「御覧になる」などと訳す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敬語動詞の基本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敬語動詞も動詞だから、九種類の活用を間違えないこ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侍り・いまそ（す）がり…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ラ変動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基本形に注意。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おはす・御覧ず…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サ変動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まうづ・まかづ…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ダ行下二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給ふ…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四段尊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下二段謙譲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多くは四段活用だが要注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敬語を含む口語訳</w:t>
      </w:r>
    </w:p>
    <w:p>
      <w:pPr>
        <w:pStyle w:val="Normal"/>
        <w:widowControl/>
        <w:autoSpaceDE w:val="false"/>
        <w:spacing w:lineRule="exact" w:line="520"/>
        <w:ind w:left="1200" w:hanging="12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〔注意点〕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敬語そのものの訳だけでなく、直前の動詞や、下に続く助動詞なども正確に訳す。</w:t>
      </w:r>
    </w:p>
    <w:p>
      <w:pPr>
        <w:pStyle w:val="Normal"/>
        <w:widowControl/>
        <w:autoSpaceDE w:val="false"/>
        <w:spacing w:lineRule="exact" w:line="520"/>
        <w:ind w:left="1920" w:hanging="19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〔訳せないとき〕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ったん敬語を外して訳す。その後で敬語表現を加えてみ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敬意の方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3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「誰から」については、地の文か会話文かで決ま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地の文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筆者（語り手）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会話文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発言者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「誰へ」については、敬語の種類で決ま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尊敬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行動する人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へ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謙譲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行動を受ける人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へ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丁寧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地の文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ら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読者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へ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会話文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ら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聞き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へ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  <w:r>
        <w:br w:type="page"/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次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の文から敬語動詞を二つずつ抜き出し、本動詞ならＡ・補助動詞ならＢと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大納言殿の参りたまへるなりけり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ここにおはするかぐや姫は、重き病をし給へば、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　　　〕〔　　　　　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　　　〕〔　　　　　〕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次の敬語は、（Ａ尊敬語・Ｂ謙譲語）のいずれか。その本動詞の訳を後から選び、記号で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まかる　　②うまつる　　③聞こし召す　　④のたまふ　　⑤給ふ（四段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</w:rPr>
        <w:t>す　　　⑦まうづ　　　　⑧覧ず　　　　⑨聞こゆ　　　⑩大殿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ア　お聞きになる　　イ　御覧になる　　　ウ　参上す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エ　お与えになる　　オ　申し上げる　　　カ　お休みにな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キ　おっしゃる　　　ク　退出する　　　　ケ　お呼びにな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コ　お仕えす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〕〔　　　　　〕　②〔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〕〔　　　　　〕　④〔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〕〔　　　　　〕　⑥〔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〔　　　　　〕〔　　　　　〕　⑧〔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</w:t>
      </w:r>
      <w:r>
        <w:rPr>
          <w:rFonts w:eastAsia="ＭＳ 明朝;MS Mincho"/>
          <w:sz w:val="24"/>
          <w:szCs w:val="24"/>
        </w:rPr>
        <w:t>〔　　　　　〕〔　　　　　〕　⑩〔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次の傍線部を、正しく口語訳し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かぐや姫を</w:t>
      </w:r>
      <w:r>
        <w:rPr>
          <w:rFonts w:eastAsia="ＭＳ 明朝;MS Mincho"/>
          <w:sz w:val="24"/>
          <w:szCs w:val="24"/>
          <w:u w:val="single"/>
        </w:rPr>
        <w:t>養ひたてまつる</w:t>
      </w:r>
      <w:r>
        <w:rPr>
          <w:rFonts w:eastAsia="ＭＳ 明朝;MS Mincho"/>
          <w:sz w:val="24"/>
          <w:szCs w:val="24"/>
        </w:rPr>
        <w:t>こと二十余年になりぬ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女御、</w:t>
      </w:r>
      <w:r>
        <w:rPr>
          <w:rStyle w:val="Style31"/>
          <w:rFonts w:eastAsia="ＭＳ 明朝;MS Mincho"/>
          <w:sz w:val="24"/>
          <w:szCs w:val="24"/>
        </w:rPr>
        <w:t>例</w:t>
      </w:r>
      <w:r>
        <w:rPr>
          <w:rFonts w:eastAsia="ＭＳ 明朝;MS Mincho"/>
          <w:sz w:val="24"/>
          <w:szCs w:val="24"/>
        </w:rPr>
        <w:t>ならずあやしと</w:t>
      </w:r>
      <w:r>
        <w:rPr>
          <w:rFonts w:eastAsia="ＭＳ 明朝;MS Mincho"/>
          <w:sz w:val="24"/>
          <w:szCs w:val="24"/>
          <w:u w:val="single"/>
        </w:rPr>
        <w:t>おぼしける</w:t>
      </w:r>
      <w:r>
        <w:rPr>
          <w:rFonts w:eastAsia="ＭＳ 明朝;MS Mincho"/>
          <w:sz w:val="24"/>
          <w:szCs w:val="24"/>
        </w:rPr>
        <w:t>に、…。　</w:t>
      </w:r>
    </w:p>
    <w:p>
      <w:pPr>
        <w:pStyle w:val="Style45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いつもと違って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子は京に宮仕へ</w:t>
      </w:r>
      <w:r>
        <w:rPr>
          <w:rStyle w:val="Style31"/>
          <w:rFonts w:eastAsia="ＭＳ 明朝;MS Mincho"/>
          <w:sz w:val="24"/>
          <w:szCs w:val="24"/>
        </w:rPr>
        <w:t>し</w:t>
      </w:r>
      <w:r>
        <w:rPr>
          <w:rFonts w:eastAsia="ＭＳ 明朝;MS Mincho"/>
          <w:sz w:val="24"/>
          <w:szCs w:val="24"/>
        </w:rPr>
        <w:t>ければ、まうづとしけれど、しばしば</w:t>
      </w:r>
      <w:r>
        <w:rPr>
          <w:rFonts w:eastAsia="ＭＳ 明朝;MS Mincho"/>
          <w:sz w:val="24"/>
          <w:szCs w:val="24"/>
          <w:u w:val="single"/>
        </w:rPr>
        <w:t>えまうでず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　したので、（母のもとに）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「〈私ハ〉一百九十歳にぞ、今年は</w:t>
      </w:r>
      <w:r>
        <w:rPr>
          <w:rFonts w:eastAsia="ＭＳ 明朝;MS Mincho"/>
          <w:sz w:val="24"/>
          <w:szCs w:val="24"/>
          <w:u w:val="single"/>
        </w:rPr>
        <w:t>なり侍りぬる</w:t>
      </w:r>
      <w:r>
        <w:rPr>
          <w:rFonts w:eastAsia="ＭＳ 明朝;MS Mincho"/>
          <w:sz w:val="24"/>
          <w:szCs w:val="24"/>
        </w:rPr>
        <w:t>。」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次の傍線部の敬語は、（Ａ尊敬語・Ｂ謙譲語・Ｃ丁寧語）のいずれか。また、敬意の向き（誰から誰への敬意か）をそれぞれ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、に</w:t>
      </w:r>
      <w:r>
        <w:rPr>
          <w:rStyle w:val="Style30"/>
          <w:rFonts w:eastAsia="ＭＳ 明朝;MS Mincho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single"/>
        </w:rPr>
        <w:t>申す</w:t>
      </w:r>
      <w:r>
        <w:rPr>
          <w:rFonts w:eastAsia="ＭＳ 明朝;MS Mincho"/>
          <w:sz w:val="24"/>
          <w:szCs w:val="24"/>
        </w:rPr>
        <w:t>やう、「いかなる所にかこの木は</w:t>
      </w:r>
      <w:r>
        <w:rPr>
          <w:rStyle w:val="Style30"/>
          <w:rFonts w:eastAsia="ＭＳ 明朝;MS Mincho"/>
          <w:sz w:val="24"/>
          <w:szCs w:val="24"/>
        </w:rPr>
        <w:t>ｂ</w:t>
      </w:r>
      <w:r>
        <w:rPr>
          <w:rFonts w:eastAsia="ＭＳ 明朝;MS Mincho"/>
          <w:sz w:val="24"/>
          <w:szCs w:val="24"/>
          <w:u w:val="single"/>
        </w:rPr>
        <w:t>さぶらひ</w:t>
      </w:r>
      <w:r>
        <w:rPr>
          <w:rFonts w:eastAsia="ＭＳ 明朝;MS Mincho"/>
          <w:sz w:val="24"/>
          <w:szCs w:val="24"/>
        </w:rPr>
        <w:t>けむ。」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天人、おそしと</w:t>
      </w:r>
      <w:r>
        <w:rPr>
          <w:rStyle w:val="Style31"/>
          <w:rFonts w:eastAsia="ＭＳ 明朝;MS Mincho"/>
          <w:sz w:val="24"/>
          <w:szCs w:val="24"/>
        </w:rPr>
        <w:t>心</w:t>
      </w:r>
      <w:r>
        <w:rPr>
          <w:rFonts w:eastAsia="ＭＳ 明朝;MS Mincho"/>
          <w:sz w:val="24"/>
          <w:szCs w:val="24"/>
        </w:rPr>
        <w:t>もとながり</w:t>
      </w:r>
      <w:r>
        <w:rPr>
          <w:rStyle w:val="Style30"/>
          <w:rFonts w:eastAsia="ＭＳ 明朝;MS Mincho"/>
          <w:sz w:val="24"/>
          <w:szCs w:val="24"/>
        </w:rPr>
        <w:t>ｃ</w:t>
      </w:r>
      <w:r>
        <w:rPr>
          <w:rFonts w:eastAsia="ＭＳ 明朝;MS Mincho"/>
          <w:sz w:val="24"/>
          <w:szCs w:val="24"/>
          <w:u w:val="single"/>
        </w:rPr>
        <w:t>給ひ</w:t>
      </w:r>
      <w:r>
        <w:rPr>
          <w:rFonts w:eastAsia="ＭＳ 明朝;MS Mincho"/>
          <w:sz w:val="24"/>
          <w:szCs w:val="24"/>
        </w:rPr>
        <w:t>、かぐや姫、「</w:t>
      </w:r>
      <w:r>
        <w:rPr>
          <w:rStyle w:val="Style31"/>
          <w:rFonts w:eastAsia="ＭＳ 明朝;MS Mincho"/>
          <w:sz w:val="24"/>
          <w:szCs w:val="24"/>
        </w:rPr>
        <w:t>物</w:t>
      </w:r>
      <w:r>
        <w:rPr>
          <w:rFonts w:eastAsia="ＭＳ 明朝;MS Mincho"/>
          <w:sz w:val="24"/>
          <w:szCs w:val="24"/>
        </w:rPr>
        <w:t>知らぬこと、な</w:t>
      </w:r>
      <w:r>
        <w:rPr>
          <w:rStyle w:val="Style30"/>
          <w:rFonts w:eastAsia="ＭＳ 明朝;MS Mincho"/>
          <w:sz w:val="24"/>
          <w:szCs w:val="24"/>
        </w:rPr>
        <w:t>ｄ</w:t>
      </w:r>
      <w:r>
        <w:rPr>
          <w:rFonts w:eastAsia="ＭＳ 明朝;MS Mincho"/>
          <w:sz w:val="24"/>
          <w:szCs w:val="24"/>
          <w:u w:val="single"/>
        </w:rPr>
        <w:t>のた</w:t>
      </w:r>
    </w:p>
    <w:p>
      <w:pPr>
        <w:pStyle w:val="Style45"/>
        <w:spacing w:lineRule="exact" w:line="520"/>
        <w:ind w:left="240" w:firstLine="1680"/>
        <w:rPr>
          <w:rFonts w:eastAsia="ＭＳ 明朝;MS Mincho"/>
          <w:sz w:val="24"/>
          <w:szCs w:val="24"/>
          <w:u w:val="single"/>
        </w:rPr>
      </w:pPr>
      <w:r>
        <w:rPr>
          <w:rFonts w:eastAsia="ＭＳ 明朝;MS Mincho"/>
          <w:sz w:val="24"/>
          <w:szCs w:val="24"/>
        </w:rPr>
        <w:t>じれったがり　　　　　　　　　　訳のわからないことを</w:t>
      </w:r>
    </w:p>
    <w:p>
      <w:pPr>
        <w:pStyle w:val="Style45"/>
        <w:spacing w:lineRule="exact" w:line="520"/>
        <w:ind w:left="24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  <w:u w:val="single"/>
        </w:rPr>
        <w:t>まひ</w:t>
      </w:r>
      <w:r>
        <w:rPr>
          <w:rFonts w:eastAsia="ＭＳ 明朝;MS Mincho"/>
          <w:sz w:val="24"/>
          <w:szCs w:val="24"/>
        </w:rPr>
        <w:t>そ。」とて、いみじく静かに、</w:t>
      </w:r>
      <w:r>
        <w:rPr>
          <w:rStyle w:val="Style31"/>
          <w:rFonts w:eastAsia="ＭＳ 明朝;MS Mincho"/>
          <w:sz w:val="24"/>
          <w:szCs w:val="24"/>
        </w:rPr>
        <w:t>に</w:t>
      </w:r>
      <w:r>
        <w:rPr>
          <w:rFonts w:eastAsia="ＭＳ 明朝;MS Mincho"/>
          <w:sz w:val="24"/>
          <w:szCs w:val="24"/>
        </w:rPr>
        <w:t>御文</w:t>
      </w:r>
      <w:r>
        <w:rPr>
          <w:rStyle w:val="Style30"/>
          <w:rFonts w:eastAsia="ＭＳ 明朝;MS Mincho"/>
          <w:sz w:val="24"/>
          <w:szCs w:val="24"/>
        </w:rPr>
        <w:t>ｅ</w:t>
      </w:r>
      <w:r>
        <w:rPr>
          <w:rFonts w:eastAsia="ＭＳ 明朝;MS Mincho"/>
          <w:sz w:val="24"/>
          <w:szCs w:val="24"/>
          <w:u w:val="single"/>
        </w:rPr>
        <w:t>たてまつり</w:t>
      </w:r>
      <w:r>
        <w:rPr>
          <w:rStyle w:val="Style30"/>
          <w:rFonts w:eastAsia="ＭＳ 明朝;MS Mincho"/>
          <w:sz w:val="24"/>
          <w:szCs w:val="24"/>
        </w:rPr>
        <w:t>ｆ</w:t>
      </w:r>
      <w:r>
        <w:rPr>
          <w:rFonts w:eastAsia="ＭＳ 明朝;MS Mincho"/>
          <w:sz w:val="24"/>
          <w:szCs w:val="24"/>
          <w:u w:val="single"/>
        </w:rPr>
        <w:t>給ふ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　　　　　　　　　　天皇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ａ〔　　　　　〕〔　　　　　　　　　　→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ｂ〔　　　　　〕〔　　　　　　　　　　→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ｃ〔　　　　　〕〔　　　　　　　　　　→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ｄ〔　　　　　〕〔　　　　　　　　　　→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ｅ〔　　　　　〕〔　　　　　　　　　　→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ｆ〔　　　　　〕〔　　　　　　　　　　→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3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4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謙譲語と尊敬語が使われている。本動詞と補助動詞が一つずつ使われ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尊敬語が二つ使われている。本動詞と補助動詞が一つずつ使われ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２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34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43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づ・去る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仕ふ・す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聞く・食ふ・飲む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⑨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言ふ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与ふ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呼ぶ・着る・飲む・食ふ・乗る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⑦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行く・来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⑧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見る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⑩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通常語は「・ぬ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３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34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43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たてまつる」は補助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え～ず」は不可能を表す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敬語を外すと「なりぬる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　↓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ぬる」係り結びで連体形。＝完了の助動詞「ぬ」（なった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　↓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その訳に、「ます（丁寧語）」を加えてみ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４</w:t>
      </w:r>
      <w:r>
        <w:rPr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34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43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ａｂは本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ｃｆは補助動詞。ｄｅは本動詞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参り・Ａ、たまへ・Ｂ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②＝おはする・Ａ、給へ・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＝Ｂ・ク　②＝Ｂ・コ　③＝Ａ・ア　④＝Ａ・キ　⑤＝Ａ・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＝Ａ・ケ　⑦＝Ｂ・ウ　⑧＝Ａ・イ　⑨＝Ｂ・オ　⑩＝Ａ・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＝養い（育て）申し上げる　　　②＝お思いになった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参上［することが］できない　④＝なりました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ａ＝Ｂ・筆者→皇子　　　ｂ＝Ｃ・翁→皇子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ｃ＝Ａ・筆者→天人　　　ｄ＝Ａ・かぐや姫→天人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ｅ＝Ｂ・筆者→公（天皇）　ｆ＝Ａ・筆者→かぐや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大納言殿が</w:t>
      </w:r>
      <w:r>
        <w:rPr>
          <w:rFonts w:eastAsia="ＭＳ 明朝;MS Mincho"/>
          <w:sz w:val="24"/>
          <w:szCs w:val="24"/>
          <w:u w:val="single"/>
        </w:rPr>
        <w:t>参上なさっ</w:t>
      </w:r>
      <w:r>
        <w:rPr>
          <w:rFonts w:eastAsia="ＭＳ 明朝;MS Mincho"/>
          <w:sz w:val="24"/>
          <w:szCs w:val="24"/>
        </w:rPr>
        <w:t>たのであ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ここに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いらっしゃ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ぐや姫は、重い病気を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さってい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で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かぐや姫を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養い（育て）申し上げ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とが二十年あまりにな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女御は、いつもと違っておかしい、と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お思いになっ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が、…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子どもは京都で宮仕えをしたので、（母のもとに）参上しようとしたが、しばしばは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参上［することが］できな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「〈私は〉百九十歳に、今年は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りまし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翁が、皇子に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申す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とには、「どんな所にこの木は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ございま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たのでしょうか。」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天人は、遅いとじれったがり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さ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かぐや姫は、「訳のわからないことを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おっしゃ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。」と言って、たいそう冷静に、天皇にお手紙を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差し上げ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さ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5:00Z</dcterms:created>
  <dc:creator/>
  <dc:description/>
  <cp:keywords/>
  <dc:language>en-US</dc:language>
  <cp:lastModifiedBy/>
  <dcterms:modified xsi:type="dcterms:W3CDTF">2020-11-06T01:35:00Z</dcterms:modified>
  <cp:revision>1</cp:revision>
  <dc:subject/>
  <dc:title/>
</cp:coreProperties>
</file>