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5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紛らわしい語の識別〈１〉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ぬ・ね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未然形</w:t>
      </w:r>
      <w:r>
        <w:rPr>
          <w:rFonts w:eastAsia="ＭＳ 明朝;MS Mincho"/>
          <w:sz w:val="24"/>
          <w:szCs w:val="24"/>
        </w:rPr>
        <w:t>＋ぬ・ね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打消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ず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連用形</w:t>
      </w:r>
      <w:r>
        <w:rPr>
          <w:rFonts w:eastAsia="ＭＳ 明朝;MS Mincho"/>
          <w:sz w:val="24"/>
          <w:szCs w:val="24"/>
        </w:rPr>
        <w:t>＋ぬ・ね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完了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ぬ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未然形・連用形が同形の場合は、直後の語・係り結びで判断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440815" cy="465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bookmarkStart w:id="0" w:name="_Hlk27140697"/>
                                  <w:bookmarkEnd w:id="0"/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ず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66.2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bookmarkStart w:id="1" w:name="_Hlk27140697"/>
                            <w:bookmarkEnd w:id="1"/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ず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２る・れ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5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ア段の音＋る・れ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自発・可能・受身・尊敬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る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四段・ナ変・ラ変の未然形につく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エ段の音</w:t>
      </w:r>
      <w:r>
        <w:rPr>
          <w:rFonts w:eastAsia="ＭＳ 明朝;MS Mincho"/>
          <w:sz w:val="24"/>
          <w:szCs w:val="24"/>
        </w:rPr>
        <w:t>＋る・れ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完了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り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四段の命令形・サ変の未然形につ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３なり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2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連体形　体言　＋なり→断定（存在）　＊助詞や副詞にもつく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終止形　ラ変型の連体形　＋なり→伝聞推定　＊聴覚による推定。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なり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形容動詞の活用語尾</w:t>
      </w:r>
    </w:p>
    <w:p>
      <w:pPr>
        <w:pStyle w:val="Style37"/>
        <w:spacing w:lineRule="exact" w:line="520"/>
        <w:rPr/>
      </w:pPr>
      <w:r>
        <w:rPr>
          <w:rStyle w:val="12Q3"/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Style w:val="12Q3"/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に　―と　連用形　</w:t>
      </w:r>
      <w:r>
        <w:rPr>
          <w:rFonts w:eastAsia="ＭＳ 明朝;MS Mincho"/>
          <w:sz w:val="24"/>
          <w:szCs w:val="24"/>
        </w:rPr>
        <w:t>＋なり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動詞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なる</w:t>
      </w:r>
      <w:r>
        <w:rPr>
          <w:rFonts w:eastAsia="ＭＳ 明朝;MS Mincho"/>
          <w:sz w:val="24"/>
          <w:szCs w:val="24"/>
        </w:rPr>
        <w:t>」　＊「なる」と訳せる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４けれ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連用形＋けれ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過去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けり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け　</w:t>
      </w:r>
      <w:r>
        <w:rPr>
          <w:rFonts w:eastAsia="ＭＳ 明朝;MS Mincho"/>
          <w:sz w:val="24"/>
          <w:szCs w:val="24"/>
        </w:rPr>
        <w:t>＋れ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動詞の語尾＋完了</w:t>
      </w:r>
      <w:r>
        <w:rPr>
          <w:rFonts w:eastAsia="ＭＳ 明朝;MS Mincho"/>
          <w:sz w:val="24"/>
          <w:szCs w:val="24"/>
        </w:rPr>
        <w:t>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り</w:t>
      </w:r>
      <w:r>
        <w:rPr>
          <w:rFonts w:eastAsia="ＭＳ 明朝;MS Mincho"/>
          <w:sz w:val="24"/>
          <w:szCs w:val="24"/>
        </w:rPr>
        <w:t>」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けれ　</w:t>
      </w:r>
      <w:r>
        <w:rPr>
          <w:rFonts w:eastAsia="ＭＳ 明朝;MS Mincho"/>
          <w:sz w:val="24"/>
          <w:szCs w:val="24"/>
        </w:rPr>
        <w:t>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形容詞型活用の一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981200" cy="465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（べく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（けら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べ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べ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べけ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RyuminPr6N-Reg;游ゴシック" w:eastAsia="ＭＳ 明朝;MS Mincho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ja-JP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6.2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（べく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（けら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べ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べ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color w:val="00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べけ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RyuminPr6N-Reg;游ゴシック" w:eastAsia="ＭＳ 明朝;MS Mincho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ja-JP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なむ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71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未然形＋な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希望の終助詞</w:t>
      </w:r>
      <w:r>
        <w:rPr>
          <w:rFonts w:eastAsia="ＭＳ 明朝;MS Mincho"/>
          <w:sz w:val="24"/>
          <w:szCs w:val="24"/>
        </w:rPr>
        <w:t>〈…てほしい〉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連用形＋な／む〈きっと…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強意の助動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の未然形／推量の助動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/>
          <w:sz w:val="24"/>
          <w:szCs w:val="24"/>
        </w:rPr>
        <w:t>種々の語＋な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強意の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訳を省ける。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死な（未然）</w:t>
      </w:r>
      <w:r>
        <w:rPr>
          <w:rFonts w:eastAsia="ＭＳ 明朝;MS Mincho"/>
          <w:sz w:val="24"/>
          <w:szCs w:val="24"/>
        </w:rPr>
        <w:t>＋む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ナ変動詞の語尾＋推量の助動詞「む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eastAsia="ＭＳ 明朝;MS Mincho" w:cs="GothicMB101Pr6N-Regular;A-OTF ゴシックMB101 Pr6N R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A-OTF ゴシックMB101 Pr6N R" w:ascii="GothicMB101Pr6N-Regular;A-OTF ゴシックMB101 Pr6N R" w:hAnsi="GothicMB101Pr6N-Regular;A-OTF ゴシックMB101 Pr6N R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６に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用形</w:t>
      </w:r>
      <w:r>
        <w:rPr>
          <w:rFonts w:eastAsia="ＭＳ 明朝;MS Mincho"/>
          <w:sz w:val="24"/>
          <w:szCs w:val="24"/>
        </w:rPr>
        <w:t>＋に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完了「ぬ」の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「に＋き・けり」の形が多い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体形・体言</w:t>
      </w:r>
      <w:r>
        <w:rPr>
          <w:rFonts w:eastAsia="ＭＳ 明朝;MS Mincho"/>
          <w:sz w:val="24"/>
          <w:szCs w:val="24"/>
        </w:rPr>
        <w:t>＋に〈…であ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「なり」の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「に＋助詞＋あり」の形が多い。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体形・体言</w:t>
      </w:r>
      <w:r>
        <w:rPr>
          <w:rFonts w:eastAsia="ＭＳ 明朝;MS Mincho"/>
          <w:sz w:val="24"/>
          <w:szCs w:val="24"/>
        </w:rPr>
        <w:t>＋に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連体形の下に体言が補える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連体形</w:t>
      </w:r>
      <w:r>
        <w:rPr>
          <w:rFonts w:eastAsia="ＭＳ 明朝;MS Mincho"/>
          <w:sz w:val="24"/>
          <w:szCs w:val="24"/>
        </w:rPr>
        <w:t>＋に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接続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〈…ので。…のに。…ところ〉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―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に</w:t>
      </w:r>
      <w:r>
        <w:rPr>
          <w:rFonts w:eastAsia="ＭＳ 明朝;MS Mincho"/>
          <w:sz w:val="24"/>
          <w:szCs w:val="24"/>
        </w:rPr>
        <w:t>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形容動詞の連用形語尾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  <w:r>
        <w:br w:type="page"/>
      </w:r>
    </w:p>
    <w:p>
      <w:pPr>
        <w:pStyle w:val="Style37"/>
        <w:spacing w:lineRule="exact" w:line="520"/>
        <w:ind w:left="240" w:hanging="24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１　次</w:t>
      </w:r>
      <w:r>
        <w:rPr>
          <w:rFonts w:eastAsia="ＭＳ 明朝;MS Mincho"/>
          <w:sz w:val="24"/>
          <w:szCs w:val="24"/>
        </w:rPr>
        <w:t>の傍線部ａ～ｅの適切な説明を、それぞれ語の下から選び記号で答えなさい。（一部を除き、本書収録の例文を用いています。口語訳などは、そのページを参照ください。）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１ぬ・ね　ア打消の助動詞　　イ　完了の助動詞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一人知ら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世界に漂ひて、年久しくなり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とりたてて書くべきことなら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position w:val="17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ね</w:t>
      </w:r>
      <w:r>
        <w:rPr>
          <w:rFonts w:eastAsia="ＭＳ 明朝;MS Mincho"/>
          <w:sz w:val="24"/>
          <w:szCs w:val="24"/>
        </w:rPr>
        <w:t>ど、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の思ひおきつるはば、海に入り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ね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に決めておいた宿命と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ｂ〔　　　　　〕　②ｃ〔　　　　　〕　③ｄ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る・れ　ア　自発・可能・受身・尊敬の助動詞　　イ　完了の助動詞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大納言殿の参りたまへ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りけり。</w:t>
      </w:r>
      <w:r>
        <w:rPr/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152</w:t>
      </w:r>
      <w:r>
        <w:rPr/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てあらそは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べし。</w:t>
      </w:r>
      <w:r>
        <w:rPr/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80</w:t>
      </w:r>
      <w:r>
        <w:rPr/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涙のこぼるるに、目も見えず、ものも言は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。</w:t>
      </w:r>
      <w:r>
        <w:rPr/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60</w:t>
      </w:r>
      <w:r>
        <w:rPr/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と思ひの外なる人の言へ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ば、人々あやしがる。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26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詠んだので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③ｃ〔　　　　　〕　④ｄ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なり・なる　ア　断定（存在）の助動詞　　イ　伝聞推定の助動詞　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　ウ　形容動詞の活用語尾　　　エ　動詞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身もくたびれ、心も静か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38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みな人は花の衣に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なり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ぬ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なり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89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春日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なる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三笠の山にいでし月か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86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ａ〔　　　　　〕　②ｂ〔　　　　　〕　ｃ〔　　　　　〕　③ｄ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けれ　ア　過去の助動詞　　　　イ　動詞の活用語尾＋完了の助動詞　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ウ　形容詞の活用語尾　　エ　推量の助動詞の一部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ころ劣りせらるる本性みえんこそ口をしかるべ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け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78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いと苦し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けれ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ば、山寺なる石井によりて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44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咲かざりし花も咲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けれ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ど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</w:rPr>
        <w:tab/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誠にさにこそ候ひ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けれ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93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ａ〔　　　　　〕　②ｂ〔　　　　　〕　③ｃ〔　　　　　〕　④ｄ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なむ　ア　終助詞　　イ　強意の助動詞＋推量の助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ウ　係助詞　　エ　ナ変動詞の活用語尾＋推量の助動詞の一部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今ひとたびのみゆきまた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125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「……」と言ひてあり</w:t>
      </w:r>
      <w:r>
        <w:rPr>
          <w:rFonts w:ascii="ＭＳ 明朝;MS Mincho" w:hAnsi="ＭＳ 明朝;MS Mincho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ＭＳ 明朝;MS Mincho" w:hAnsi="ＭＳ 明朝;MS Mincho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78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足の向きたらむ方へい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その人、かたちよりは心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まさりたりける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118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ａ〔　　　　　〕　②ｂ〔　　　　　〕　③ｃ〔　　　　　〕　④ｄ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に　ア　完了の助動詞　　イ　断定の助動詞　　　　　ウ　格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エ　接続助詞　　　　オ　形容動詞の活用語尾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といはけなくをかしげ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おはす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39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や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死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到来、ただ今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やあらむ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93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行き行きて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駿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河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国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至りぬ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100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涙落つとも覚えぬ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ｄ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浮くばかりになり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position w:val="17"/>
          <w:lang w:val="ja-JP"/>
        </w:rPr>
        <w:t>ｅ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り。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108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ａ〔　　　　　〕　②ｂ〔　　　　　〕　③ｃ〔　　　　　〕　④ｄ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ｅ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ヒント</w:t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直前の活用形で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直前の語の音（接続）で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直前の品詞・活用形で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上の語から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接続（直前の活用形）と意味で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7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直前の語や活用形、連体形ならば下に体言が補えるかで判断す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解答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　①ａ＝ア　ｂ＝イ　　②ｃ＝ア　③ｄ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イ　②ｂ＝ア　③ｃ＝ア　④ｄ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ウ　②ｂ＝エ　ｃ＝イ　　③ｄ＝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４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エ　②ｂ＝ウ　③ｃ＝イ　④ｄ＝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５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ア　②ｂ＝イ　③ｃ＝エ　④ｄ＝ウ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　６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ａ＝オ　②ｂ＝イ　③ｃ＝ウ　④ｄ＝エ　ｅ＝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１ぬ・ね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一人知らない世界に漂って、長い年月がた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りたてて書くべきことではないけれど、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の（私が）心に決めておいた宿命ともし違ったら、（わが娘よ）海に入って（死んで）しまい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る・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大納言殿（公）が参上なさったの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院の）御前で争いなさるのがよか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涙がこぼれるので、目も見えず、ものも言うことができ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まったく意外な人が詠んだので、人々は不思議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なり・な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身もくたびれ、心も静かで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世間の人々は、（喪服を脱いで）華やかな着物に着がえたよう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春日にある三笠の山の上に出た月（と同じ月）であること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けれ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くだらなく思われる性根を見せてしまうようなのは、まことに残念なものであ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ても苦しいので、山寺にある石井に立ち寄っ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咲いていなかった花も咲いている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本当にそうでございました（なあ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な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う一度天皇がおいでになるまで、（散らずに）待っていてほし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……」と言って、すませるのが（きっと）よい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足の向く方向へ行くよう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その人は、よりは（とりわけ）気だてがすぐれてい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いへんあどけなく、かわいらしげでいらっしゃ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死期の来ることは、今すぐであるかもしれ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さらに（先へと旅を）つづけて行き、駿河の国に到着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涙が落ちるとも思われないのに、枕が浮くほどになっ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DB">
    <w:name w:val="ゴシックDB"/>
    <w:qFormat/>
    <w:rPr>
      <w:rFonts w:ascii="GothicMB101Pr6N-DeBold;HG明朝E" w:hAnsi="GothicMB101Pr6N-DeBold;HG明朝E" w:eastAsia="GothicMB101Pr6N-DeBold;HG明朝E" w:cs="GothicMB101Pr6N-DeBold;HG明朝E"/>
      <w:color w:val="000000"/>
      <w:position w:val="0"/>
      <w:sz w:val="24"/>
      <w:vertAlign w:val="baseline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7:00Z</dcterms:created>
  <dc:creator/>
  <dc:description/>
  <cp:keywords/>
  <dc:language>en-US</dc:language>
  <cp:lastModifiedBy/>
  <dcterms:modified xsi:type="dcterms:W3CDTF">2020-11-06T01:37:00Z</dcterms:modified>
  <cp:revision>1</cp:revision>
  <dc:subject/>
  <dc:title/>
</cp:coreProperties>
</file>